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                    </w:t>
      </w:r>
      <w:r>
        <w:rPr>
          <w:rFonts w:cs="Courier New"/>
        </w:rPr>
        <w:t>Москва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     </w:t>
      </w:r>
      <w:r>
        <w:rPr>
          <w:rFonts w:cs="Courier New"/>
        </w:rPr>
        <w:t>Издательство политической литературы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                     </w:t>
      </w:r>
      <w:r>
        <w:rPr>
          <w:rFonts w:cs="Courier New"/>
        </w:rPr>
        <w:t>1986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</w:rPr>
      </w:pPr>
      <w:r>
        <w:rPr>
          <w:rFonts w:cs="Courier New"/>
        </w:rPr>
        <w:t>======================================================================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Книга рассказывает  о  том,  что  представляет  собой  "священно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исание"  ислама,  которое,  по  мусульманским  представлениям,   был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диктовано  самим  Аллахом.  Автор  с  марксистско-ленинских позици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нализирует происхождение,  содержание,  а также  историю  изучения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ереводов  на другие языки этого религиозного памятника древнеарабск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литературы.  Выявляя  исторические  корни  догм  и  законоустановлени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рана,  он  уделяет  особое внимание социальной роли предписаний эт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вященной для мусульман книги в прошлом и новейшим их истолкованиям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Рассчитана на пропагандистов, преподавателей и студентов высших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редних специальных учебных заведений и всех интересующихся проблемам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теизма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======================================================================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Глава I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КОРАН И РАННИЙ ИСЛАМ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"Книга книг" ислама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Истоки ислама и пророки в Аравии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Медина. Гонимые и гонители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Халифат и завоевания арабов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Глава II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СОСТАВЛЕНИЕ, ИЗУЧЕНИЕ И ПЕРЕВОДЫ КОРАНА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обирание и составление Корана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 догмате несотворенности Корана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Изучение, издания и переводы Корана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Глава III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МИРОВОЗЗРЕНИЕ КОРАНА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Аллах - бог Корана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Коран о Вселенной, Земле, флоре и фауне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История человечества по Корану. Фантастика и действительность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Коран и социальные проблемы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</w:rPr>
      </w:pPr>
      <w:r>
        <w:rPr>
          <w:rFonts w:cs="Courier New"/>
        </w:rPr>
        <w:t>======================================================================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</w:rPr>
      </w:pPr>
      <w:r>
        <w:rPr>
          <w:rFonts w:cs="Courier New"/>
        </w:rPr>
        <w:t>Глава I. КОРАН И РАННИЙ ИСЛАМ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</w:rPr>
      </w:pPr>
      <w:r>
        <w:rPr>
          <w:rFonts w:cs="Courier New"/>
        </w:rPr>
        <w:t>"Книга книг" ислама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о многих   религиях   мира  имеются  книги,  которые  почитаютс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ерующими  как  священные.   Таковы   Веды   у   индусов,   Авеста   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ороастрийцев,  Библия  (Ветхий  завет) у иудеев,  Библия,  включающа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мимо Ветхого завета Новый завет, у христиан. Обычно в них содержатс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казания  о  боге  и  о богах,  их вестниках,  посланниках и пророках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ссказы о загробном царстве,  ангелах и чертях, рае и аде, о том, ка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 кем сотворены мир,  земля, человек, животные и растения, установлен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ряды  и   обычаи,   определены   поступки   верующих,   порой   даж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еречисляется,  какие из них похвальные,  достойные награды - земной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гробной и какие -  осуждаемые,  преследуемые  людскими  и  небесным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конами..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Проповедники всех религий утверждают,  что только книги  их  вер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авильные,  божественные, боговдохновенные. Наука же подходит ко все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этим  книгам  одинаково,  объективно,  без   предвзятости.   Так   о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ссматривает и  Коран  -  главную  священную  книгу одной из наиболе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спространенных и относительно молодых религий - ислама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Коран (по-арабски   "аль-Куръан")  -  это  обычно  солидный  том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ключающий более 500 страниц текста на арабском языке.  Почти таков ж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ъем  его  перевода  на  восточные  и  на  западные языки.  В нем 114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зделов,  или глав,  разной длины, каждая из которых называется сура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то по-арабски означает шеренга или ряд, например, ряд камней в кладк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дания.  В Коране сура также  обозначает  часть  книги  или  отдельно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учение (9: 65, 128; 24: 1)[Здесь и далее первая цифра указывает сур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главу),  а вторая - аят (то есть  "знамение",  "чудо",  в  переносно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мысле  -  стих)  Корана.].  С  этими  значениями слово "сура" вошло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которые восточные языки и сохраняется в переводах на них Корана[См.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пример, перевод на язык урду, сделанный явно для мусульман шиитск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правления,  так как включает 115-ю суру "Два  светила",  которую  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изнают  мусульмане  наиболее  распространенного направления ислама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уннизма: Quran: Maulavi Abdul Qadir ka tarjuma, zuban i urdu men, aur</w:t>
      </w:r>
    </w:p>
    <w:p>
      <w:pPr>
        <w:pStyle w:val="Style15"/>
        <w:rPr/>
      </w:pPr>
      <w:r>
        <w:rPr>
          <w:rFonts w:cs="Courier New"/>
          <w:lang w:val="en-US"/>
        </w:rPr>
        <w:t xml:space="preserve">hashiye nasara musannif ke.  llahabad,  1844.]. </w:t>
      </w:r>
      <w:r>
        <w:rPr>
          <w:rFonts w:cs="Courier New"/>
        </w:rPr>
        <w:t>В других книгах, в то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исле на арабском языке,  для обозначения главы или части книги  слов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сура",  как правило,  не используется.  Этим,  как и многим другим,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ечение столетий подчеркивается уникальность Корана и его  построения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его неподражаемость - иджаз аль-Куръан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Суры Корана разного размера:  во 2-й,  наибольшей из  них  -  286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ятов,  а в наименьших - 103,  108 и 110-й - всего по три аята.  Дли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ур уменьшается,  если не считать небольших отклонений, к концу книги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ервая  сура  -  "аль-Фатиха"  - "Открывающая [книгу] " содержит все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емь аятов; употребляется как молитва, своего рода мусульманский "Отч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ш"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По вероучению ислама,  Коран - книга несотворенная,  существующа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едвечно,  как сам бог, Аллах; она его "слово" (2: 70; 9: 6; 48: 15)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звание "Коран" происходит от арабского глагола "кара'а", означающе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итать  вслух речитативом,  декламировать.  Оригинал Корана,  согласн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ламу,  начертан на арабском языке на листах - сухуф и свитки  с  ни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хранятся  на  седьмом  небе,  отсюда  и одно из его названий - Свитки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нига (74:  52;  80: 13; 98: 2). Коран - "Мать книги" - Умм аль-китаб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ходится  под  престолом Аллаха;  и только один Аллах в этой небесн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ниге "стирает,  что желает,  и утверждает" (К.,  13:  39)[Буква "К"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кобках перед цифрами,  указывающими суру и аят,  означает,  что текс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рана  в  данном  случае  приведен   по   переводу   академика   И.Ю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рачковского  (1883-1951).  См.:  Коран.  Перевод  и  комментарии И.Ю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рачковского.  М.,  1963.  В остальных случаях, как правило, использую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еревод востоковеда профессора Г.С.  Саблукова (1804-1880), до сих пор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единственный полный русский перевод, сделанный с арабского оригинала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зданный  при  жизни переводчика (Казань,  1877;  посмертные издания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азань,  1894  и  1907  гг.,  последнее  с  постраничным  параллельны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рабским текстом).  В отдельных случаях вношу в этот перевод поправки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диктованные  сравнением  с   арабским   оригиналом,   а   также   с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ображениями,  высказанными  в  хранящихся  у  меня  неопубликованны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укописях Г.С. Саблукова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Н.Г. Чернышевский,  бывший  в  Саратове учеником Г.С.  Саблукова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исал о нем как об одном  из  "добросовестнейших  тружеников  науки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истейших   людей..."   (Чернышевский  Н.Г.  Автобиография.  -  Полно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брание сочинений. М., 1939, т. 1, с.702). Из новых публикаций о Г.С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аблукове  см.:  Крачковский  И.Ю.  Чернышевский  и  ориенталист  Г.С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аблуков.  - Избранные сочинения.  М.  - Л.,  1955,  т. 1, с. 213-224;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алеев P.М.  Г.С. Саблуков - тюрколог (К 180-летию со дня рождения).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ветская тюркология. Баку, 1984, э 5, с. 35-41.] что считает нужным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Естественно, что создание столь крупного произведения, как Коран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хотя и производящего при ближайшем ознакомлении  впечатление  сборник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ысказываний,  проповедей,  сказаний  и  правовых  норм,  как правило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ематически  и  хронологически  не  систематизированных,  было   дело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простым,  да  еще  у  народа,  не  имевшего  до этого столь обширны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исьменно  зафиксированных  религиозных  или  светских  сочинений.  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лучайно  в  самом  же  Коране  появление  этого  большого письменн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амятника не раз истолковывается как  небывалое,  чудесное.  От  имен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ллаха в нем написано: "Скажи: "Если бы собрались люди и джинны, чтоб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делать подобное этому Корану,  они бы не создали подобного,  хотя  б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дни из них были другим помощниками" (К.,  17: 90). Отсюда же следует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то для сочинивших эту фразу сказочные демонические силы  -  джинны 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ыли  столь  же реальными,  как и люди,  им казалось даже,  что люди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жинны могли совместно выполнять одну и ту же  работу,  помогать  друг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ругу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Эта мысль,  отражающая  характерное  для  Корана   мифологическо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ышление,   в  котором  преобладает  эмоционально-интуитивное  начало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держится и в рассказах о его ниспослании людям.  По ним  Коран  стал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звестен  людям  как "откровения" (21:  46;  53:  4),  ниспосылавшиес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ллахом своему последнему посланнику  и  пророку  Мухаммеду  (иначе 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ухаммаду, Мохаммеду, Магомеду, Магомету) при посредстве потусторонне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илы - ангела, названного "духом святым", "духом верным" (16: 104; 26:</w:t>
      </w:r>
    </w:p>
    <w:p>
      <w:pPr>
        <w:pStyle w:val="Style15"/>
        <w:rPr>
          <w:rFonts w:cs="Courier New"/>
        </w:rPr>
      </w:pPr>
      <w:r>
        <w:rPr>
          <w:rFonts w:cs="Courier New"/>
        </w:rPr>
        <w:t>193,  194),  по имени Джибриль (Джабраиль,  Джебраиль;  2:  91)[В эт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ниге нет необходимости  во  всем  следовать  принципам  академическ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ранскрипции    собственных   имен   и   терминов   арабского   языка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едполагающим у читателей знание его фонетических  особенностей.  Но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ак  правило,  в  цитатах  и  примечаниях библиографического характер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ранскрипция  собственных  имен  и  специальных  терминов   дается 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ответствии  с  принятой  в  указываемых изданиях.  В тех же случаях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гда употребляемое в Коране слово или имя собственное известно у ряд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родов, исповедующих ислам, и в другой транскрипции, оно приводится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кобках  вслед  за  арабским  термином.].  Многочисленные  рассказы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толкования  их чудесного ниспослания пророку содержатся в позднейш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усульманских преданиях (хадис, Сунна, хабар, ахбар) и в комментариях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олкованиях Корана - тафсире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Судя по  этим  более  поздним  данным   мусульманской   традиции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откровения"  Аллаха  передавались пророку примерно в 610-632 годах н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э.,  а их запись,  собирание зафиксированного и  особенно  составлен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ниги растянулись на долгие годы. Трудности, которые при этом пришлос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еодолевать,  как увидим,  не сводились лишь к отсутствию у арабов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шлом подобной практики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Представления о божественном происхождении языка, текстов и книг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читаемых  верующими  других  религий как священные,  были известны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равии еще до возникновения ислама.  Подобных взглядов  придерживалис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жившие  там  христиане,  иудаисты  и  зороастрийцы.  A в Древней Инди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иверженцы Вед, возникших в конце II - начале I тысячелетия до н. э.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ерили,  что  их  передававшиеся  изустно  тексты  существуют извечно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добно  богу,  дыхание  которого   якобы   определило   присущую   и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литературную форму.  Веды также сразу не записывались,  недаром для 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означения в Индии употреблялось  слово  "шрути"  -  "услышанное".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ультовой  практике  они  и  до настоящего времени передаются в устн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форме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Однако сходство таких представлений ни в коей  мере  не  являетс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видетельством того, что одни из них возникли под влиянием других. И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анном случае они возникли, развивались и сосуществуют независимо друг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т друга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История, как известно, преподносит людям порой немало неожиданны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роков.  В их числе и тот, что книга, с начала сложения которой прошл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чти 14 веков, и в наши дни в ряде стран сохраняет значение не тольк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ак  исторический  и  религиозный  памятник,  но  и  как  произведен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широкого  социального смысла.  В странах,  где ислам - государственна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елигия,  из  положений  Корана   исходят   многие   правовые   нормы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конодательство   -  шариат,  на  Коране  присягают  и  дают  клятвы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рушение которых признается тягчайшим грехом, преступлением. Изучен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рана  и  его  толкований  (тафсир)  является  одним из профилирующ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едметов многих учебных заведений  в  таких  странах,  как  Пакистан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ран,  Саудовская  Аравия.  Объясним  интерес  к  этой  книге  и в те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временных зарубежных государствах,  где трудности  поиска  "третье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ути" способствуют обращению к прошлому,  питают надежду обрести в не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желанный выход..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Естествен интерес  к  "книге  книг",  ее   истории,   содержанию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зучению и со стороны многонационального читателя в нашей стране,  гд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о Великой Октябрьской  социалистической  революции  в  ряде  обширны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йонов  ислам  в  течение  столетий являлся наиболее распространенны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ероисповеданием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Коран изучается давно:  не будет преувеличением сказать - веками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о в странах распространения ислама, за редкими исключениями, изучен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его было подчинено задачам конфессионального и  правового  порядка.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егионах,   где  господствующими  являются  другие  религии,  особенн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атолицизм и иудаизм,  эта задача не только в средние века и  в  Ново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ремя, но часто еще и теперь определяется целями миссионерства и тесн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вязанного с ним колониализма и неоколониализма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Крах колониальной системы империализма внес немало позитивного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жизнь  народов  Ближнего  и  Среднего  Востока,  разбудил  и поднял 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инципиально новую высоту историческое  самосознание  и  национальны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нтересы освободившихся народов, побудил их объективно оценить прошло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 настоящее своих стран,  чтобы наметить возможные пути  в  завтрашни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ень, в будущее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То, что достигнуто,  еще только  начало.  Но  оно  вдохновляет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иктует  необходимость  найти справедливый,  взвешенный подход к теме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свещаемой и в данной работе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Немалое значение  для  правильного  понимания этого вопроса може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едставить   изучение   социальной   роли    догматов,    учений  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коноустановлений Корана, как и вообще ислама, в период становления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тории социалистического общества.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</w:rPr>
      </w:pPr>
      <w:r>
        <w:rPr>
          <w:rFonts w:cs="Courier New"/>
        </w:rPr>
        <w:t>Истоки ислама и пророки в Аравии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озник ислам в Азии на Аравийском  полуострове,  в  его  западн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асти - области Хиджаз,  в начале VII века. Здесь в то время в древн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ородах Мекка и Йасриб (с эпохи ислама - Медина, что значит по-арабск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город",  мадина)  жили  арабы  и сравнительно небольшие группы друг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родов,  исповедовавших древнеаравийские  политеистические  культы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астично христианство, иудаизм и зороастризм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 Хиджазе   и   в  смежных  с  ним  областях  Аравии  происходил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зложение  патриархально-родового  строя  и  формирование  классов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щества.   В   отдельных  местах  полуострова  уже  длительное  врем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уществовали рабовладельчество и работорговля, а в некоторых областях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собенно на юге,  появились зачатки раннефеодальных форм эксплуатации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же более века в жизни арабов  чувствовалось  назревание  значительны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дейных и социальных сдвигов, перемен, получивших отражение едва ли 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 всех сферах их бытия. Обострение этих процессов в немалой мере был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вязано с событиями,  происходившими не только в самой Аравии,  но и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межных с нею странах.  Дело в том,  что народы обширного  Аравийск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луострова, расположенного на стыке Азии, Африки и Средиземноморск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ассейна, издавна были вовлечены в торговые, политические и культурны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вязи с близкими и далекими странами Востока и Запада. Особое значен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ля них в  столетия,  непосредственно  предшествовавшие  возникновению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лама,  имели  отношения  с двумя крупнейшими государствами региона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раном и Византией.  В свою очередь каждая из этих монархий,  учитыва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экономическое и стратегическое значение Аравии,  стремилась установи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д нею свое господство - прямое или  косвенное,  используя  для  эт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цели своих сателлитов как на севере,  так и на юге полуострова. Задач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тиводействия агрессивным намерениям соседних  Ирана  и  Византии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малой  мере  способствовала возникновению нескольких союзов арабск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лемен,  действия которых порой становились весьма  эффективными,  но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ак правило,  сами эти союзы были недолговечными, эфемерными. Вместе с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ем образование почти каждого из  союзов  племен,  отражаясь  в  сфер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деологии,  по  условиям  времени  сказывалось  и  на  их  религиозны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ззрениях,  культе.   Возникновению   племенных   объединений   пор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едшествовала деятельность проповедников, выступавших в роли пророко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 прорицателей и широко использовавших религиозные мотивы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Процесс разрушения обычаев и культов патриархально-родового стро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ыл  весьма длительным и протекавшим не одновременно в разных областя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равии.  Их преодоление продолжалось века и до сих пор не всюду  може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читаться полностью завершенным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Общественные перемены,     находившие     выражение    в    рост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ъединительных стремлений арабских родов и племен,  в области религи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явились  в  усилении  тенденции  централизации  их древних культов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Храмы и боги наиболее сильных родов и племен стали  занимать  главное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осподствующее  положение в обществе.  Храмы и боги слабых,  зависимы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одов и племен оказались в положении второстепенных святилищ и  богов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 временем они уничтожались или сохраняли лишь ограниченное,  местно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начение. Незавидная участь многих из этих святилищ и их богов поздне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ыла описана арабскими авторами.  Немалый интерес представляет одно из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ервых сочинений на эту тему - "Книга об идолах"  ("Китаб  аль-аснам")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Хишама ибн Мухаммеда аль-Кальби, историка конца VIII - начала IX века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 материалам которого мы еще обратимся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Находившийся в Мекке - крупнейшем торговом  и  культурном  центр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Хиджаза -   древний  храм  Кааба,  названный  так  по  внешнему  виду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поминающему  сооружение  кубической  формы  (по-арабски  "каъба"  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гральная  кость,  куб),  стал  одним из важнейших религиозных центро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падной Аравии.  Еще задолго до возникновения ислама  к  этому  храм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вершалось религиозное паломничество арабов. Господствовавшее в Мекк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лемя курейшитов (курейш,  корейш),  среди знати которого были крупны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орговцы,    ростовщики    и    рабовладельцы,    образовало    особо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товарищество",  или  союз,  занимавшееся  караванной  торговлей.  Ка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тмечено в Коране, они отправляли караваны "зимой и летом" (106: 2).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крестностях  Мекки  курейшитами  устраивались  ярмарки,  на   которы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ъезжались  представители  многих родов и племен.  Время этих ярмарок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лившихся четыре месяца в году,  объявлялось священным.  Любые военны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толкновения,  нападения друг на друга ради мести или грабежа торговы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араванов были под строгим запретом.  Нарушения этого запрета  (харам)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суждены от имени бога в Коране (29: 67)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Сосредоточив в Мекке и ее  окрестностях  ряд  заповедных  мест 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асджидов,   считавшихся   священными,  племенная  и  жреческая  зна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урейшитов добилась ежегодного участия обитавших  поблизости  арабск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одов и племен в ярмарках и паломничествах, проводившихся в Мекке и е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крестностях,  и тем самым усилила свое экономическое,  политическое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дейное  влияние  на  других арабов.  Последнее нашло отражение в ряд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еданий, в частности в том, где рассказывается о находившихся в Кааб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 времени возникновения ислама  360  изображениях  божеств  различны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рабских родов и племен,  количество которых позднее стало связыватьс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 числом дней в году.  Ключи от Каабы и руководство  совершавшимися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й богослужениями удерживались в руках рода хашим племени курейшитов;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томки его сохраняют эти ключи и в настоящее время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Меры, которые курейшиты принимали для распространения "духовного"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здействия своего храма,  по-видимому, способствовали также появлению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легенды,  усматривающей  в  культе  Каабы  источник почитания камней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туканов  по  всей  Аравии.  Так,  в  упомянутой  "Книге  об  идолах"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ль-Кальби  эта  легенда  подкреплена  рассказом о доисламском пророк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ллаха  Исмаиле,  сыне  Ибрахима,  образ  которого  в   Коране   и 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щесемитических истоках близок библейскому патриарху Аврааму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Согласно Корану, Исмаил вместе с отцом "положил основание" Каабы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здвиг  ее  (2:  121).  А затем у поселившегося в Мекке Исмаила,  ка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ишет аль-Кальби,  появилось "многочисленное  потомство",  которое  с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ременем  изгнало из Мекки жившее там племя амаликитов (амалик);  но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сле этого город оказался для  потомков  Исмаила  тесен  "и  началис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ежду ними столкновения и вражда,  и одни из них изгнали других.  И т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зошлись по стране в поисках пропитания".  И вот-де от  них  и  пошл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клонение "истуканам и камням",  ибо "никто не покидал Мекки, не взя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 собой камня из Святилища (из почитаемой округи мекканской  Каабы. 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Л.К.).  И  где бы они ни селились,  они ставили этот камень и обходи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круг него,  как  обходили  вокруг  Каабы,  желая  снискать  этим  е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илость.  А  еще  они  почитали  Каабу  и  Мекку  и  совершали хаджж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мру"[Хишам ибн Мухаммад ал-Калби.  Книга об идолах (Китаб  ал-аснам)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.,  1984.  с.  14.],  то  есть поддерживали древние,  сохраненные и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ламе общее и малое паломничества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Эти доводы аль-Кальби повторены и в старейшей из дошедших до  нас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иографий  пророка Мухаммеда - "Книге жития посланника Аллаха" ("Китаб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ират  расуль  Аллах")  басрийца  Ибн   Хишама   (ум.   в   834   г.)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ереработавшего  более  старую,  не  дошедшую  до  нас  "Книгу военны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ействий и жития (пророка)" Ибн Исхака из Медины (704-767 или 768)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Культ камней и идолов существовал  не  только  в  Аравии,  и  е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спространенность   объясняется   не   столь   просто,   как  полагал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ль-Кальби.  Но примечательно,  что арабский историк и  в  то  далеко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ремя    искал   естественную   причину   распространения   фетишизма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иписывания  сверхъестественной  силы  камням  и  вытесанным  из  н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долам. Отраженное в Коране, это заблуждение, порожденное отсталостью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еспомощностью древнего человека в борьбе с природой,  в  пережиточны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формах  дожило до последних десятилетий XX века.  Достаточно вспомни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читаемые и в наши дни в исламе черный камень - аль-хаджар  аль-асвад</w:t>
      </w:r>
    </w:p>
    <w:p>
      <w:pPr>
        <w:pStyle w:val="Style15"/>
        <w:rPr>
          <w:rFonts w:cs="Courier New"/>
        </w:rPr>
      </w:pPr>
      <w:r>
        <w:rPr>
          <w:rFonts w:cs="Courier New"/>
        </w:rPr>
        <w:t>-   куски   лавы   или  базальта  метеоритного  происхождения,  тепер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мурованные в восточную стену Каабы и скрепленные каменным барьером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еребряным   обручем   на  высоте  полутора  метров;  камень  "стоян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брахима" - макам  Ибрахим  -  во  внутреннем  дворе  той  же  Больш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екканской  мечети,  а  также находящийся там же "счастливый камень"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ль-хаджар аль-асъад,  и т.  д.  Вера в магическую силу этих камней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вершаемых  к  ним  хаджжа  и  умры  и  других  обрядов  до  сих  пор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догревается исламскими богословами,  прибегающими  в  этих  целях  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дновленным  истолкованиям  древних сказаний о пророке Ибрахиме и е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ыне Исмаиле,  который почитается и  в  качестве  родоначальника  все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еверных  арабов.  А о черном камне и ныне сообщают как об окаменевше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нгеле,  спущенном из рая.  Он-де  в  день  страшного  суда  оживет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едстанет в роли заступника за целовавших его верующих.  Кстати,  вс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идимая поверхность этого камня отполирована и почернела, по-видимому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т бесчисленных прикосновений и поцелуев паломников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прочем, очень  рано  среди  мусульман  возникло  и  скептическо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тношение к культу камней, проявилась его трезвая оценка. Даже то, ч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ерный камень ныне не целый,  а состоит из трех сравнительно больших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скольких мелких искусственно скрепленных кусков,  - следствие далек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 одинакового отношения к этому фетишу со стороны верующих. Во всяко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лучае,  недоверие к чудесным возможностям  черного  камня,  очевидно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есьма  рано  приобрело  влиятельных сторонников.  Об этом говорит,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астности,  очень  мягкое,  своего  рода  "компромиссное"   возражен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тивникам его культа, с которым якобы обратился к черному камню Омар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бн  аль-Хаттаб,  второй  из  четырех  первых   "праведных"   халифов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авивший в Медине в 634-644 годах.  Он будто бы сказал:  "Конечно,  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наю,  что ты только камень,  который не может принести ни пользы,  н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реда ("так обычно характеризуются в Коране идолы",  - добавил от себ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публиковавший    это    изречение    венгерский    академик     Игнац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ольдциер, 1850-1921. - Л.К.), - и если бы я не видел, что пророк тебя</w:t>
      </w:r>
    </w:p>
    <w:p>
      <w:pPr>
        <w:pStyle w:val="Style15"/>
        <w:rPr/>
      </w:pPr>
      <w:r>
        <w:rPr>
          <w:rFonts w:cs="Courier New"/>
        </w:rPr>
        <w:t xml:space="preserve">целовал,  то я бы тебя больше никогда  не  целовал"[Goldziher  I.  </w:t>
      </w:r>
      <w:r>
        <w:rPr>
          <w:rFonts w:cs="Courier New"/>
          <w:lang w:val="en-US"/>
        </w:rPr>
        <w:t>Die</w:t>
      </w:r>
    </w:p>
    <w:p>
      <w:pPr>
        <w:pStyle w:val="Style15"/>
        <w:rPr>
          <w:rFonts w:cs="Courier New"/>
          <w:lang w:val="en-US"/>
        </w:rPr>
      </w:pPr>
      <w:r>
        <w:rPr>
          <w:rFonts w:cs="Courier New"/>
          <w:lang w:val="en-US"/>
        </w:rPr>
        <w:t>Heiligenverehrung in Islam.  - Goidziher I.  Muhaminedanische Studien.</w:t>
      </w:r>
    </w:p>
    <w:p>
      <w:pPr>
        <w:pStyle w:val="Style15"/>
        <w:rPr>
          <w:rFonts w:cs="Courier New"/>
          <w:lang w:val="en-US"/>
        </w:rPr>
      </w:pPr>
      <w:r>
        <w:rPr>
          <w:rFonts w:cs="Courier New"/>
          <w:lang w:val="en-US"/>
        </w:rPr>
        <w:t>Halle a. S., 1889, S. 369.].</w:t>
      </w:r>
    </w:p>
    <w:p>
      <w:pPr>
        <w:pStyle w:val="Style15"/>
        <w:rPr/>
      </w:pPr>
      <w:r>
        <w:rPr>
          <w:rFonts w:eastAsia="Courier New" w:cs="Courier New"/>
          <w:lang w:val="en-US"/>
        </w:rPr>
        <w:t xml:space="preserve">     </w:t>
      </w:r>
      <w:r>
        <w:rPr>
          <w:rFonts w:cs="Courier New"/>
        </w:rPr>
        <w:t>Выдающийся арабский  поэт  и  мыслитель   Абу-ль-Аля   аль-Маарр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973-1057  или  1058) из Сирии в своем сборнике стихов "Обязательнос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обязательного" ("Лузум ма  ля  йалзам",  или,  короче,  "Лузумийят")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вязал  культ  камней  в  Мекке  с  представлениями  и обычаями разны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родов и с их религиями.  Относясь к исламу как к одной  из  религий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меняющих  в  обществе с течением времени одна другую,  Абу-ль-Аля был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ужд нетерпимости к другим вероисповеданиям. С завидной объективностью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н  относился к заблуждениям последователей любой веры - христианства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удаизма, зороастризма и ислама. Он писал: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Твердят христиане: "Всесилен Христос"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Ну, как не дивиться той силе!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Какой бы всесильный безропотно снес,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Когда его смертные били!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Нам хвалят евреи свое божество,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О добром твердят Иегове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Он добрый? Как странно! Тогда отчего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Он требует жертвенной крови?!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Обряды персидские дико смешны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Царю удивляюсь    Хосрову[Поэт    имел    в    виду,    очевидно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ревнеиранского шаха Хосрова II Парвиза, правившего в 591-628 гг.]: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едь, чтобы "очиститься", персы должны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Умыться... мочою коровы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Разумностью, логикой веры своей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И ты не хвались, мусульманин!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 дороге пройдя мимо сотен камней,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Лишь в Мекке целуешь ты камень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Религия хитрым сплетением слов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Силки для людей расставляет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Различны силки - неизменен улов: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Глупец в них всегда попадает.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(Перевод В. Демидчика)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 культе мекканской Каабы  (как,  впрочем,  и  в  культах  друг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елигиозных  центров Аравии конца VI и первых десятилетий VII века) 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ервое  место  выдвинулся  бог  Аллах,  имя  которого  образовано   о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рабского   слова  "илах"  -  божество  и  определенного  члена  "аль"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альилах) или от арамейского "алаха".  Это  был  древний  бог  племен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урейшитов,  занявший  господствующее положение среди богов зависевш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т них арабских родов и племен.  По мнению  академика  В.В.  Бартольд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1869-1930), возможно, что находившийся в доисламской мекканской Кааб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амый  большой  идол  "Хубал  и  мусульманский  Аллах  -  одно  и   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же"[Бартольд В.В. Сочинения. М., 1966, т. 6, с. 87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Отождествление не  случайно.  Скорее  всего  оно отражает обычай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добный древнему восточносемитскому:  "Первоначально восточные семит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зывали, по-видимому,  главного  родового  или  племенного  бога   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бственным  именем,  а  словом  "хозяин",  "господин" ("ба'ал",  акк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бел")..."[Дьяконов   И.М.   Народы   древней   Передней    Азии.   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ереднеазнатский   этнографический   сборник,   I   (Труды   институт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этнографии им.  Н.Н. Миклухо-Маклая. Новая серия, т. XXXIX). М., 1958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. 47, 55. Культ Хубала был известен еще в Набатейском царстве - одно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из самых древних и (до возникновения Арабского халифата) значительны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рабских   государств   на   территории  Передней  Азии"  (в  предела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временной  Иордании).  Бог  Хубалу  назван  здесь  "в   погребальн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дписи...  из  Хегры  (1  г.  до  н.  э.)".  Сохранилось  "также  им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бственное  Бен-Хубалу  -  "сын  Хубалу"  (Шифман  И.Ш.   Набатейско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осударство  и  его культура.  Из истории культуры доисламской Аравии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.,  1976,  с.  5,  99).]  Обращение  к  богу,  занимавшему  в   Кааб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центральное  положение"  со словом "Хубал" - "Ху (в) бал" могло име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ходное  значение.  Кстати,  местоимение  "хуа"  -  он  со   значение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истина",  "бог", "Аллах" и теперь можно видеть начертанным по-арабск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 стенах многих больших и малых старых мусульманских  храмов.  Отсюд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нятно,  почему Коран,  даже перечислив трех древнеарабских богинь, 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Хубале промолчал.  Вместе с тем академик Бартольд имел  все  основани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тметить,  что древние арабы к помощи Аллаха прибегали преимущественн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 время поездок по морю. "В Коране несколько раз говорится, что люди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гда их настигает буря на море, призывают Аллаха и дают обет искренн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лужить  ему,  но,  когда  они  благополучно  высаживаются  на  берег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бывают  о своем обете и снова начинают служить идолам"[Бартольд В.В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чинения, т. 6, с. 638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О значении, придававшемся культу Аллаха, говорит и тот факт, что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гласно мусульманскому преданию и наиболее ранним  биографам  пророк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ухаммеда  (Ибн Исхак,  Ибн Хишам),  его отец носил имя Абдаллах,  ч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уквально значит  "раб  Аллаха".  А  божества  племен,  зависевших  о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урейшитов,   выдавались   за   "детей   Аллаха".  Так,  его  дочерьм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зывались,  например,  богиня племен хавазин и сакиф аль-Лат (иначе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лат)  и  аль-Узза,  о  которой,  как  и  еще об одной богине арабск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лемен,  сказано  в  53-й  суре  Корана.  Так,  Аллах  занимает  мес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севышнего бога - Аллах таъала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Но Коран - произведение, в котором отражены патриархальные устои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 времени возникновения ислама в хозяйстве  древнего  араба-кочевник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женщина играла все более подчиненную роль. За счет принижения женщины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нятой в основном домашним трудом, возвысилось общественное положен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ужчины.  Счет  родства  стал вестись по мужской линии,  и религиозны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казания  говорили  о  мужских  божествах  и  духах  как  об   имеющ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ибольшее влияние и силу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Коран отвергает  мысль  о  возможности  существования  у   Аллах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очерей,   в   том   числе   богинь   аль-Лат   и  аль-Уззы  и  богин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анаты - йасрибских племен аус и хазрадж,  прежде  всего  потому,  ч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опущение  этого  предположения  было  бы несправедливо по отношению 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ллаху.  Ведь  люди,  гордясь  своим  потомством,  о   дочерях   ста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малчивать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"Видели ли  вы,  -  замечает  в связи с этим Коран,  - ал-Лат,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л-'Уззу,  и Манат  -  третью,  иную?[Комментируя  это  место  Корана,</w:t>
      </w:r>
    </w:p>
    <w:p>
      <w:pPr>
        <w:pStyle w:val="Style15"/>
        <w:rPr/>
      </w:pPr>
      <w:r>
        <w:rPr>
          <w:rFonts w:cs="Courier New"/>
        </w:rPr>
        <w:t xml:space="preserve">академик  И.Ю.  Крачковский  (со  ссылкой на:  Jeffery A.  </w:t>
      </w:r>
      <w:r>
        <w:rPr>
          <w:rFonts w:cs="Courier New"/>
          <w:lang w:val="en-US"/>
        </w:rPr>
        <w:t>The Foreign</w:t>
      </w:r>
    </w:p>
    <w:p>
      <w:pPr>
        <w:pStyle w:val="Style15"/>
        <w:rPr/>
      </w:pPr>
      <w:r>
        <w:rPr>
          <w:rFonts w:cs="Courier New"/>
          <w:lang w:val="en-US"/>
        </w:rPr>
        <w:t xml:space="preserve">Vocabulary of the Qur'an.  </w:t>
      </w:r>
      <w:r>
        <w:rPr>
          <w:rFonts w:cs="Courier New"/>
        </w:rPr>
        <w:t>Baroda,  1938,  p. 27) отметил, что "Аллат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ануту,  Хубалу - набатейские божества" (Коран. Перевод и примечаниям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Ю.  Крачковского,  с.  602).  Однако  на  Арабском   Востоке   получил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спространение другой взгляд на названные доисламские божества,  - п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торому "Хубал,  Узза и аль-Лат по своему происхождению из Вавилонии"</w:t>
      </w:r>
    </w:p>
    <w:p>
      <w:pPr>
        <w:pStyle w:val="Style15"/>
        <w:rPr/>
      </w:pPr>
      <w:r>
        <w:rPr>
          <w:rFonts w:cs="Courier New"/>
          <w:lang w:val="en-US"/>
        </w:rPr>
        <w:t xml:space="preserve">(Fund Safar.  Mosul Museum and its Antiquities.  </w:t>
      </w:r>
      <w:r>
        <w:rPr>
          <w:rFonts w:cs="Courier New"/>
        </w:rPr>
        <w:t>Baghdad, 1958, p. 9)]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ужели у вас (дети.  - Л.К.) - мужчины,  а у него (Аллаха.  - Л.К.)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женщины?  Это тогда - разделение обидное! Они - только имена, которым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ы сами назвали (их, этих богинь. - Л.К.), - вы и родители ваши. Алла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   посылал   с   ними  никакого  знамения.  Они  (арабы,  почитающ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ышеперечисленных богинь.  - Л.К.)  следуют  только  предположениям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ому,  к  чему  склонны  души,  а  к  ним  уже  пришло  от  господа 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уководство" (К.,  53:  19-23).  Последним Коран намекал на изрекаемы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роками откровения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 образах бога,  созданных воображением  верующих  разных  стран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сегда отражаются особенности их жизни. Человек наделял своими чертам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 свойствами бога.  Из таких антропоморфных  представлений  об  Аллах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ходит довод, приведенный в 101-м аяте 6-й суры Корана, гласящий, ч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ог не мог иметь детей потому,  что "не было у  него  подруги",  жены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прочем,   возможно,   это   аргумент   не   только  против  почитани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ревнеарабских богинь,  но и против догматов христиан, живших в Мекке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срибе  и  других  местах  Аравии,  против  их  культа Марии (Марьям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арйам) как богородицы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ообще в     Мекке,    едва    ли    не    важнейшем    торговом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циально-экономическом  и  религиозном  центре  Аравии,  в  то  врем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явились  люди,  в той или иной мере отражавшие взгляды и устремлени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жителей всего  аравийского  региона,  а  частично  и  соседних  стран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дновременно  здесь создались весьма благоприятные условия для ранне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буждения вольномыслия,  появления людей,  скептически относящихся 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тарым   политеистическим   верованиям   с  их  громоздким  культом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ращавшихся к монотеизму.  Вместе с тем они  не  принимали  взглядов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торые  распространяли  среди  арабов полуострова христиане,  иудеи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ороастрийцы,  не исключая и тех,  кто бежал в Аравию от преследовани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новерцев и "еретиков" в странах,  где господствовали Византия и Иран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Эти арабы,  отказавшиеся от местного политеизма и  религий  иноземцев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являлись   сторонниками   движения   ханифов   -   искателей   истины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ыразителями идей раннего арабского монотеизма - ат-таухида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Среди искателей   и   проповедников   истины,   выражавших   иде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литического объединения арабских племен, были лица, которые выдава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ебя за пророков - наби.  По их словам, истина, которую они возвещали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нушалась им верховным божеством.  В Мекке таким пророком был курейши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ухаммед,  выходец  из  древнего,  но обедневшего рода хашим,  в рука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торого находились ключи  храма  Каабы.  Рано  осиротев,  он  нанялс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астухов,  затем  стал приказчиком,  сопровождавшим торговые караваны;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зднее,  женившись на богатой вдове Хадидже, Мухаммед вел ее торгово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ело.  Он, по-видимому, с детства был воспитан в традициях мекканск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ульта Каабы,  а затем в той или иной степени стал  разделять  взгляд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ханифов. Начало его проповеднической деятельности, как уже отмечалось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ычно относят,  в соответствии с мусульманской традицией, к 610 году: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ухаммеду  к  этому  времени  было  уже  около сорока лет.  В эти год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вижение ханифов стало известно в ряде мест Аравии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Одним из   наиболее  ранних  представителей  этого  движения  в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Хиджаза    являлся    пророк    Маслама,    известный    затем     под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смешливо-уменьшительным   прозвищем   Мусейлима.  Он  происходил  из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рабского племени ханифа в богатой восточноаравийской  земледельческ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ласти  Йемама.  Согласно преданию,  Мусейлима прожил свыше ста лет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ыл убит в 633 году во время карательной экспедиции,  посланной первы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праведным"   мусульманским  халифом  Абу  Бекром.  По  эпитету  бога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торого  проповедовал  Мусейлима,  его  самого  называли  Рахманом 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милостивым".  Вероятно,  в  связи с этим в Коране о проповеди пророк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реди курейшитов говорится:  "Когда бывает  сказано  им:  поклоняйтес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хману, они тогда говорят: "А что такое Рахман? Станем ли поклонятьс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ому, кому ты повелеваешь нам?" и еще дальше убегают" (25:61). А боле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здний  мусульманский  автор  Ибн  Хишам  в упоминавшейся нами "Книг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жития  посланника  Аллаха"  приводит  предание,  в  котором  проповед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ухаммеда  уже ставится в прямую связь с пророком из Йемамы;  лишь е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мя подменено именем проповедуемого им бога.  "Нам известно, - говоря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урейшиты  Мухаммеду  в  названной "Книге жития",  - что этому обучае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ебя некий человек из Йемамы,  по имени Рахман"[Полностью предание см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  хрестоматии  "Происхождение  ислама" (М.-Л.,  1931,  с.  99-100).]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Эпитет "Рахман" позднее стал одним из девяносто  девяти  имен  Аллаха;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лово "рахман" употребляется и в одной из повседневных основных формул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лама, с которой начинаются все главы Корана, за исключением девятой: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Бисми-ллахи-р-рахмани-р-рахим",  то  есть "Во имя бога,  милостивого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илосердного"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Этому не  помешал и тот факт,  что проповедником бога Рахмана был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  только  Маслама  (Мусейлима)  в   Йемаме,   но   и   действовавши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дновременно  с  ним пророк Асвад в Йемене,  на юго-западе Аравии.  Он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акже  именовался  "посланником  Аллаха"  и  приобрел  там,   хотя 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надолго,  немалую политическую и военную власть.  Высоким положение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льзовалась и пророчица Саджах из  племени  темимитов  на  севере,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есопотамии  (в  Джезире),  с которой Мусейлима вынужден был заключи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оговор.  По нему "Саджах получила половину урожая Йемамы; кроме того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усейлима  обязался  выдать ей вперед часть урожая будущего года;  дл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бора  этого  хлеба  она  оставила  отряд,  а  с   остальными   своим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иверженцами вернулась в Месопотамию"[Бартольд В.В.  Сочинения, т. 6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. 568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Как полагал академик Бартольд,  пророчица Саджах явилась в Йемам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исключительно для  опустошения богатой области"[Там же.],  и явно эт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ее цель не была секретом для  Мусейлимы,  постаравшегося  поскорее  о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аджах избавиться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Мусейлима, как  и Асвад,  Тулейха (еще один пророк из Центральн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равии),  Саджах  и  другие  пророки  и  пророчицы  появлялись   перед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ерующими  с  закрытыми  лицами,  а во время молитвы,  впадая в транс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кутывались в плащ или в более плотную одежду.  Все это  были  хорош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своенные  ими  ритуальные приемы,  которые они,  по-видимому,  не раз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вмещали с трезвым расчетом...  Не случайно и в Коране, в целом очен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ысоко  оценивающем  роль  пророков,  упоминаются и такие из них,  ч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змышляли ложь,  обманывали верующих,  заявляя,  будто им  "ниспослан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ткровение".  Коран  клеймит  таких  пророков  как гнусных обманщиков: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Есть ли кто нечестивее того, кто выдумывает ложь, ссылаясь на Аллаха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ли  говорят:  "Мне  было откровение",  тогда как ему никакого не был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ткровения?" (6:93)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прочем, это  категоричное заключение не касалось старого приема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сходящего,  вероятно, к шаманским культам и не раз использовавшегос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 теми, кто выступал как пророк. Речь идет о закутывании, завертывани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  одежду,  что   вызывалось,   по-видимому,   кризисным   психически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стоянием,  назреванием  проповеднического  экстаза,  понятными людя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ого времени.  Коран о подобном состоянии говорит  в  сурах  73  и  74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иподнято,  но рассудительно,  как о чем-то само собою разумеющемся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роческой практике.  В начале суры  74  -  "Завернувшийся",  котора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усульманскими   традиционалистами   и   европейскими  исследователям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читается одной из  старейших,  читаем:  "О  завернувшийся!  Встань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вещевай!  и  господа  твоего  возвеличивай!  и одежды твои очисть!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кверны беги!" (К., 74:1-5)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Как не вспомнить здесь слова Ф.  Энгельса о том,  "раз возникнув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елигия всегда сохраняет известный запас представлений, унаследованны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т прежних времен,  так как во всех вообще областях идеологии традици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является великой  консервативной  силой"[Маркс  К.,  Энгельс Ф.  Соч.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. 21, с. 315-316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Период пророческих выступлений в Аравии,  как следует из Корана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зднейших  арабских  преданий  -  Сунны,  являлся   временем   остр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циальной борьбы.  Ее осложняли углубившиеся социальные противоречия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гда  наряду  с  родо-племенной  знатью,   ростовщиками   и   богаты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жречеством  появились  саълуки - люди,  лишенные средств производства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едняки,  обремененные долгами.  А в домашнем хозяйстве, скотоводстве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  оросительных  работах  и как воины,  охранявшие торговые караваны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пользовались рабы,  ввозившиеся  из  Африки.  He  утихали  и  стычк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чевников  и  оседлых,  раздоры  между  ремесленниками  и торговцами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емледельцами и скотоводами,  да и неоднократные вторжения  чужеземце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 стороны Ирана, Византии и их сателлитов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Зревший среди   арабов   протест   против    господства    стары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щественных устоев,  которые сковывали развитие производительных сил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 также  против  угрозы  нашествия  чужеземцев  (она  с  новой   сил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щутилась  в  начале  VII  века,  когда  полчища  Ирана  обрушились 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илегающие к Аравии  области  Византии)  был  побудительной  причин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овых идейных течений у арабов. В соответствии с условиями времени он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иняли характер религиозных монотеистических  учений,  то  есть  бы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вязаны с уже известной нам проповедью ханифов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Насколько удается  установить  на  основе Корана,  древнеарабск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эзии и других источников,  в  проповедях  пророков  и  прорицателей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ыражавших  думы  и  чаяния  широких  слоев,  едва  ли не главным был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суждение  раздоров  и  военных  нападений,  стычек,  обещание   людя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покойной  и  обеспеченной  жизни.  У  древнеарабского  поэта  Зухайр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предположительно  530-628)  в   знаменитой   касыде[Касыда   (касида;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-арабски    "целеустремленная")    -   своеобразная   ода,   имеюща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язательную  вступительную  часть  (насиб),  сюжет   которой   обычн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посредственно не связан с ее основным содержанием. Касыда, в отлич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т оды,  может быть направлена  не  только  к  возвеличению,  но  и  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ничижению рода,  племени или отдельного лица,  которому посвящена, 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есть может выполнять роль сатиры - хаджвия. О популярности этого жанр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реди  арабов  говорит  легенда,  по  которой десять лучших касыд бы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тобраны  и,  красиво  написанные,  подвешены  в  Каабе.  Жанр  касыд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звестен  также  в тюрко- и ираноязычной поэзии.],  которая,  согласн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легенде,  была начертана золотом  на  дорогой  материи  и  вывешена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екканской Каабе, о войнах говорилось: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ойна, словно лютый зверь, выходит на промысел,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Добычу почуявши, ее сторожит в кустах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Как жернов, тела людей в муку истолчет она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И злобную ненависть посеет у них в сердцах.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(Перевод А. Долининой)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месте с тем поэт предостерегал как  от  беспечности,  так  и  о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райней, необоснованной подозрительности: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Удара не жди, а сам скорей наноси удар,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Свои защищай колодцы смело с мечом в руках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Не чтишь ты себя - не станут люди другие чтить,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А если к чужим идешь - врагов видишь ты в друзьях.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Эти мотивы не были случайны,  они волновали многих. И лишь приня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х  во  внимание,  можно  понять сообщавшиеся пророками "откровения" с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ещанием  близких  перемен  в  жизни  арабов.  Пророки   говорили   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иближении "вести",  когда грядет "час",  после которого все невзгод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рабов прекратятся.  Успокаивая,  Коран не раз сообщает,  что этот час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пременно  наступит  (15:85;  20:15).  Из Корана же видно,  как так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поведи вызывали вопросы:  "Когда он наступит?" (79:42),  "К  каком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ремени он приурочен?" (7:186). Спорили о том, когда придет этот "час"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ли "день" и "весть" о нем:  "О чем расспрашивают они  друг  друга?  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еликой вести,  о которой они между собой разногласят?  Действительно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коро они узнают ее; да, действительно, скоро узнают" (78:1-5). Но та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ак,  несмотря на такие заверения, "час" не наступал, а жизнь была вс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ак же тяжела,  беспокоившихся стали  успокаивать:  "Поведенное  бого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ступит:  не  просите,  чтобы  оно  ускорилось"  (16:1).  "Всему ес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пределенная пора" (20:129).  "Следуй же за тем, что внушается тебе,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ерпи,  пока  Аллах  не  рассудит:  ведь он - лучший из судящих!" (К.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10:109) и т. п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Такие проповеди пророков, полные призывов к терпению, конечно, 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вали людей бороться за лучшую долю, а, напротив, могли лишь отвлека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х от  борьбы,  обезоруживать.  Но в обещаниях пророков были и доводы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тражавшие   настроения   масс   и    поэтому    получавшие    широко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спространение,  особенно  в  Мекке,  Йасрибе и таких земледельческ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ластях,  как Йемама,  где  было  много  иноверцев  и  где  населен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традало от междоусобиц разных родов и племен.  В Йемаме глава племен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ану-ханифа находился в вассальной зависимости от сасанидского  Ирана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хотя  и  принял  христианство.  Жившие  в йасрибе и часто враждовавш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ежду собой племена аус и хазрадж одно  время  платили  дань  тому  ж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рану  и  испытывали  гнет  со  стороны  племен  иудеев бану-курейза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ану-надир,  с помощью которых правившая иранская  династия  Сасанидо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ыталась осуществлять свое господство.  Среди иудеев Аравии в то врем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лучили  широкую  известность  мессианские  идеи,  ожидание   приход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ессии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есьма характерно также,  что даже,  рисуя фантастические картин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ступления "последнего часа" (вроде:  "Когда солнце обовьется мраком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гда звезды померкнут,  когда горы с мест  своих  сдвинутся...  когд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вери  столпятся,  когда  моря  закипят...  когда  небо,  как  покров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нимется,  когда ад разгорится и когда рай приблизится",  81:1-3, 5-6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11-13),  Коран находил слова для осуждения обычаев первобытнообщинн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троя,  пришедших в противоречие с развитием общества.  В  приведенн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ираде  критике  подвергнут жестокий обычай закапывания новорожденных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если  первый  ребенок  в  семье  -  девочка.  Там  сказано:  "...когд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хороненная живою будет спрошена: за какой грех она убита?" (81:8-9)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Безусловно, такие  проповеди  не  могли   иметь   одинакового 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дновременного  успеха  среди  всех  слоев  населения.  Правящие круг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урейшитов и жречество не скрывали своего отрицательного  отношения  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добным  проповедям.  И  неудивительно,  что,  как  следует  даже  из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равнительно скупых преданий и  легенд  о  жизни  Мухаммеда  в  Мекке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рок  должен был проявлять там немало осмотрительности и постоянн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акта.  Своих потенциальных противников или соперников ему приходилос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сматривать  здесь  не  только  среди курейшитской знати и жречества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ахинов,  поддерживавших культ доисламской многобожной Каабы, но такж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  лице популярных проповедников,  близких к ханифам.  Беспокоил его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зросший авторитет среди курейшитов  и  близких  им  родов  и  племен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этов и  чтецов-декламаторов  - ша'иров и рави,  которые выступали 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страивавшихся  близ  Мекки  ярмарках.  Не  случайно  поэты  оказалис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клейменными в Коране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"Не сообщить ли мне вам,  на кого  нисходят  сатаны  (шайтаны. 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Л.К.)?  -  читаем  в  26-й  суре Корана,  носящей название "Поэты". 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исходят они на всякого лжеца,  грешника.  Они извергают подслушанное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о большинство их лжецы. И поэты - за ними следуют заблудшие. Разве т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 видишь,  что они по всем долинам бродят и что они говорят то,  че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 делают..." (К.,  26:221-226). Исключение допущено лишь для тех, к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же успел принять  сторону  проповедников  ислама:  "...кроме  тех, 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обавлено, - которые уверовали и творили добрые дела и поминали Аллах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ного" (К., 26:227)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Это же  показывает,  что в Коране имеются тексты,  продиктованны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равнительно  быстро  менявшейся   обстановкой   периода   пророческ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вижений, который в Хиджазе являлся и временем раннего ислама. В сура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рана,  которые можно рассматривать как отражение  этого  отдаленн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ремени,   встречаются   не  только  сухие  и  монотонные  религиозны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едписания и проповеди,  но и  яркая,  пылкая  образная  речь,  емк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ловосочетания  и  красочные  сравнения,  напоминающие  художественны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огатства крупнейшего литературного памятника древних арабских племен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наменитые  "Дни  арабов"  ("Айям аль-араб").  В этих образцах древне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рабской поэзии и прозы,  записанной в VIII-Х столетиях,  немало того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то  так  или  иначе перекликается с сурами Корана.  И это несмотря 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стойчивое требование Корана не путать проповедника ислама с  поэтом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ли,  иначе,  с  "ведуном",  излагающим  свои пустые мечтания - "пучк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нов" (К.,  21: 5), видения "поэта одержимого" - меджнуна (К., 37:35)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ран подчеркивает:  проповедь посланника бога - "не слова поэта" (К.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69:41),  Аллах "не учил его стихам,  и не годится это для  него"  (К.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36:69)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 этих  аятах,  впрочем,  немало   и   непоследовательного,   ч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тановится  особенно ясным при их сравнении с другими стихами и сурам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 с установленным наукой фактом,  что именно ко времени  возникновени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лама  у арабов сложилось межплеменное наддиалектное наречие,  свое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ода арабское койне,  которое легло в основу языка как  древнеарабск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эзии и прозы,  так и Корана. Между тем, лишь приняв во внимание это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факт,  можно понять,  почему в Коране и тафсире столь большое вниман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делено языку, на котором он написан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 добавление к утверждениям Корана,  что он начертан  на  небе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испослан  пророку "на языке арабском,  ясном" (К.,  26:195 и др.),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олкованиях прибавлено,  будто и сам арабский язык своим появлением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огатством   обязан   Аллаху.  До  Мухаммеда,  согласно  средневековы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усульманским  богословам,   вторгавшимся   в   область   лингвистики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рабскому  языку  Аллах  научил  первого  человека и пророка - Адама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след за ним других посланников (расуль) и пророков - наби.  Но  язык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торый  им  преподан Аллахом,  тогда еще-де не был столь совершенным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ак сообщенный при передаче Корана Мухаммеду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Конечно, язык   -  важнейшее  средство  человеческого  общения 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зменяется во времени.  Как правило, он шлифуется, совершенствуется,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  этом  смысле чем в более позднее время высказан или записан тот и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ной текст,  тем он должен  быть  более  богатым.  Но  в  легенде  вс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еревернуто  с  ног  на  голову  и  средство  общения  между людьми 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равийском полуострове перенесено  в  небесные  просторы,  к  престол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ллаха...  Разница  же  между наби и расулем,  согласно мусульманском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чению,  в том,  что наби (от арабского "наба"  -  весть,  набувват 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рочество) - пророчащие вестники Аллаха,  а расуль - посланники,  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есть те же пророки,  но получившие еще и особые "откровения" бога. Эт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откровения"  были-де  записаны  и  составили  священные  книги.  Так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гласно Корану,  пророкам и  посланникам  Мусе  (Моисею  Библии)  дан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Закон" (Таурат,  то есть Пятикнижие,  Ветхий завет), Дауду (Давиду)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бур, (Псалтирь), Исе ибн Марйам (Иисусу, сыну Марйам, или, по Новом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вету,  -  Иисусу Христу,  сыну Марии) - Инджиль (Евангелие).  Однак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люди,  которым эти пророки Аллаха посылались,  со  временем  исказили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звратили  переданные  им  истины,  изложенные  в  названных священны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нигах. И поэтому ради восстановления истины Аллах, без воли и желани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торого,  по Корану, ничего в мире не происходит, должен был посыла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се новые и новые "откровения" с новыми наби и расулями, объявившимис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 разных народов в различных странах. Согласно мусульманской традиции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сылающейся на слова пророка Мухаммеда, всего было послано Аллахом 124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ысячи  наби  и  из них всего 300 расулей.  В числе последних главным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инято называть шесть:  Адама, Ибрахима (по Ветхому завету - Авраам)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уха  (по  Ветхому  завету  - Ной) и уже названных нами Мусу,  Ису ибн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арйам и Мухаммеда.  Пророк и расуль Мухаммед назван в Коране "печатью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роков"   -   хатяма   набийина,  то  есть  последним,  завершающим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ключающим всю их цепь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Такая традиционная  цепь  пророков  и  посланников  вполне в дух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рана и мусульманской догматики,  но в истории религии вообще она  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ригинальна.  Даже  и  "печатью пророков" еще до ислама назывался Ман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216-277),  проповедник из Вавилонии,  заложивший основы  манихейства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елигии,  имевшей широкое распространение в Иране, Индии и ряде друг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тран от Китая до Италии. А имена Адама, Ибрахима, Нуха, Мусы, Дауда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ы,  как  мы уже упомянули,  известны и из Библии,  где они,  однако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чертаны в другой форме,  в  транскрипции,  принятой  их  авторами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ответствии  с  особенностями  речи  и  письменности  их  читателей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еврейской,  греческой,  латинской...  Однако было  бы  грубой  ошибк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лагать, что вся разница в различной транскрипции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опрос, к  которому  мы  подошли,  требует  большого  внимания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едварительного изложения некоторых дополнительных сведений.  О язык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же Корана  следует  добавить  лишь,  что  известный  теолог  XII  век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ш-Шахрастани   в  "Книге  о  религиях  и  сектах"  ("Китаб  альмилал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а-н-нихаль"),  излагая  мнение  мусульман-мушаббихитов  (дословно  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уподобляющих",  "сравнивающих"), писал: "...Буквы, звуки и написанны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наки (Корана.  - Л.К.)  -  изначальны,  предвечны"[Мухаммад  ибн  Абд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л-Карим  аш-Шахрастани.  Книга  о  религиях  и сектах (Китаб ал-милал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а-н-нихал).  Ч. 1. Ислам. М., 1984, с. 101 (далее - Аш-Шахрастани).]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прочем,  "уподобления"  этих  богословов  порой  трудно  совместить с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раном.  Так,   если   в   Коране   не   раз   сказано   о   ясности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ленораздельности  речи  Аллаха (и говорится об этом,  как правило,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ервом лице - как об  утверждениях  самого  Аллаха!),  то  мушаббихит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ссказывают,  будто  разговаривавший  с  Аллахом пророк Муса (4:162)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ответствующий библейскому Моисею,  "слышал речь Аллаха как волочен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цепи"[Там же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Однако, как доведется убедиться и дальше,  непоследовательность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 редкость в богословских сочинениях.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  <w:lang w:val="en-US"/>
        </w:rPr>
      </w:pPr>
      <w:r>
        <w:rPr>
          <w:rFonts w:cs="Courier New"/>
        </w:rPr>
        <w:t>Медина</w:t>
      </w:r>
      <w:r>
        <w:rPr>
          <w:rFonts w:cs="Courier New"/>
          <w:lang w:val="en-US"/>
        </w:rPr>
        <w:t xml:space="preserve">. </w:t>
      </w:r>
      <w:r>
        <w:rPr>
          <w:rFonts w:cs="Courier New"/>
        </w:rPr>
        <w:t>Гонимые и гонители</w:t>
      </w:r>
    </w:p>
    <w:p>
      <w:pPr>
        <w:pStyle w:val="Style15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Проповедь Мухаммеда,   как   и   движение  ханифов,  не  получил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ддержки в Мекке, пока там властвовали родо-племенная знать и тесно с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ю   связанное   жречество   доисламской  Каабы.  Сторонники  пророк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двергались травле и  унижениям,  из-за  которых  некоторые  из  них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гласно  мусульманской  традиции,  были  вынуждены  искать убежища з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еделами Хиджаза,  даже в Аксумском государстве,  в Северной Эфиопии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прочем,  связи  с  Восточной Африкой были давние,  эфиопская община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екке известна еще в VI веке.  Эфиопы оказывались в Хиджазе как мирны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утем, с торговыми караванами, так и в числе воинов других государств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пример,  их было немало в походе,  предпринятом в середине  VI  век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авителем    Химьяритского   государства,   расположенного   на   юг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равийского полуострова; история этого похода, в котором, по преданию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ели  слона  или  13  слонов,  отражена  в  105-й суре Корана "Слон"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аль-Филь"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После кончины  жены  пророка  Хадиджи  и смерти вскоре главы род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хашимитов Абу Талиба,  дружественно относившегося к своему  племянник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ухаммеду, во главе их рода по праву старшинства оказался Абд аль-Узз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бн Абд аль-Мутталиб.  По преданию, являясь родным дядей Мухаммеда, он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ыл  непримиримым  недругом его "пророческой миссии",  ярым защитнико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радиционного культа Каабы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Мухаммед пытался нейтрализовать фанатичные  наскоки  дяди  и  е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лизких, но удача в то время была явно не на его стороне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Оказавшись в положении,  когда ни  сам  он,  ни  разделявшие  е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згляды  курейшиты  не  могли  рассчитывать  на  помощь  своего рода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лемени,  Мухаммед,  судя по преданию и упоминавшемуся выше старейшем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жизнеописанию  пророка  -  сире  Ибн Исхака - Ибн Хишама,  стал иска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ыход на стороне, вне Мекки. Первая попытка найти поддержку в соседне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большом  городе  Таифе  у  арабского  племени  сакифитов  окончилас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езуспешно:  пророку с трудом удалось спастись от их гнева. Дальнейш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иски  свели Мухаммеда с мединцами,  которым он был близок по матери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исходившей из Медины.  Обстановка в этом городе  была  неспокойной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селявшие  Медину  арабские  племена аус,  хазрадж и другие,  а такж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здавна жившие в нем значительные группы исповедовавших иудаизм племен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айнука,   надир   и   курайза   страдали  от  все  чаще  вспыхивавш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еждоусобиц, в основе которых лежала борьба за плодородные земли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Согласившись на роль своеобразного "третейского судьи",  а отнюд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 вероучителя,  Мухаммед стал переселять своих сторонников из Мекки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едину.  Вслед за ними он и сам совершил хиджру - переселение  в  это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ород.  С  момента  этого  переселения  ведется  мусульманский  лунны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алендарь хиджры. Летосчисление по нему начинается с 16 (точнее, вечер</w:t>
      </w:r>
    </w:p>
    <w:p>
      <w:pPr>
        <w:pStyle w:val="Style15"/>
        <w:rPr>
          <w:rFonts w:cs="Courier New"/>
        </w:rPr>
      </w:pPr>
      <w:r>
        <w:rPr>
          <w:rFonts w:cs="Courier New"/>
        </w:rPr>
        <w:t>15)  июля  622  года  н.  э.  Это был первый день нового года - месяц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ухаррема - по лунному календарю древних  арабов.  Надо  сказать,  ч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нем,  когда  произошло  переселение  сторонников Мухаммеда из Мекки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едину,  в разных преданиях называются  разные  дни:  14,  20  или  21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ентября  622  года.  На  это  обстоятельство  еще  в  XI веке обратил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нимание знаменитый хорезмский ученый Абу Рейхан Бируни - (973  -  ок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1050),  писавший,  что  "существует  разногласие относительно того,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акой из  понедельников  была  хиджра"[Бируни  Абу  Рейхан.  Избранны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изведения. Ташкент, 1957, 1, с. 374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Далеко не просто,  не сразу и не только мирным путем Мухаммеду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его  соратникам,  переселившимся  в  Медину и называвшимся мухаджирам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"переселенцами" - по-арабски мухаджирун)  удалось  примирить  племе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ус  и  хазрадж  и  вместе  с примкнувшими к ним мединцами (ансарами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мощниками) встать в середине  двадцатых  годов  VII  века  во  глав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ового большого объединения родов и племен Хиджаза с центром в Медине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Это объединение было создано не по родовому или племенному признаку, 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  взаимному  признанию  равных  прав  мухаджиров,  ансаров,  местны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удейских племен,  а также других иноверцев.  При соблюдении взаимн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ира  и  поддержки,  в  том  числе в случае военных действий,  которы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едпримут мухаджиры,  ансары и  племена,  исповедующие  иудаизм,  он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язывались  самостоятельно  улаживать  дело  освобождения  или выкуп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павших в плен единомышленников.  Убийца не мог  найти  оправдания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щиты  ни  у кого из договаривающихся сторон;  вражда и кровная мес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ежду ними исключались.  Мухаджир Мухаммед признавался судьею и свое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ода  политическим  главой  этого нового объединения.  В подтвержден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этой договоренности было обнародовано вошедшее в Коран "откровение"  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венстве  исповеданий:  "В  религии  нет  принуждения"  -  "Ля икрах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фи-д-дини" (2:257)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У этого нового объединения, по-видимому, было немало энтузиастов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авно   искавших   выхода   из  нелегкого  материального  и  правов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ложения.  Но перед ними вскоре  возникли  новые  трудности,  решен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торых нельзя было откладывать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опреки модернизированным        истолкованиям,        какой-либ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емократической социальной программы новое объединение  не  содержало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ак же как не содержали ее и более ранние и поздние "откровения".  Во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имер. Как в Мекке, так и в Медине было немало ростовщиков, к которы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рой  приходилось  обращаться  не  только  купцам,  но  и малоимущим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еднякам.  И в Коране  находим  аяты,  осуждающие  ростовщиков,  лихв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риба).  Но  в целом позиция Корана в этом вопросе половинчата.  Коран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ыступает против чрезмерно высоких процентов,  когда  за  одалживаемую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онету  брали  две,  а  то  и  четыре.  С  этим  он обращается и к те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остовщикам, которые приняли ислам: "О вы, которые уверовали! - читае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  3-й  суре.  -  Не  пожирайте роста,  удвоенного вдвойне,  и бойтес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ллаха,  - может быть, вы окажетесь счастливыми!" (К., 3: 125). И еще: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...бог  позволил  прибыль в торговле,  а лихву запретил...  Верующие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ойтесь бога  и  оставьте  то,  что  достается  вам  лихвой,  если  в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ерующие.  Если не сделаете того,  то знайте,  что у бога и посланник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его война с вами.  Но если вы покаетесь,  то в ваших  руках  останетс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апитал" (2:276,  278-279).  Итак,  эта "война",  по существу,  не шл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альше некоторого ограничения  ростовщичества.  И  неудивительно,  ч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остовщичество  в  Аравии  и других мусульманских странах при арабск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халифах и позднее продолжало существовать,  хотя  порой  и  в  скрыты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формах.  А  в  XX  веке  в  Саудовской  Аравии,  на территории котор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ходятся Мекка и Медина,  получило развитие и  банковское  дело.  Ка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тмечается  в справочнике "Саудовская Аравия",  "под влиянием запрета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ложенного  Кораном  на   ростовщичество...   саудовские   банки   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ыплачивают и не взимают процентов. Однако они получают "комиссионные"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 обслуживание,  которые составляют от 7 до 8,5 %  в  зависимости  о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ипа   займа   и   его   целевого  назначения.  На  срочные  вклады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берегательные счета  начисляются  "комиссионные"  в  пределах  3,5 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5%"[Саудовская Аравия (справочник).  М.,  1980,  с. 188.]. Есть в это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осударстве "Исламский банк развития".  А  правящий  клан  Саудовск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ролевства   является   вкладчиком  многомиллиардных  сумм  в  банка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единенных Штатов Америки и  других  капиталистических  стран.  Банк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уществуют теперь и в таких мусульманских государствах, как Пакистан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ран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Имущественное и  социальное  неравенство  сохранялось  как  сред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ухаджиров,  так  и  среди  ансаров   и   других   членов   мединск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ъединения.  И трудности, которые они испытывали, оказывались разным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ля  семей  с   неодинаковым   достатком,   различными   материальным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зможностями   и   положением  в  новом  объединении.  Конечно,  все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ухаджиров в той или иной мере связывал факт их переселения,  а  такж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о,  что  все  они  признавали  Мухаммеда не только юридическим глав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воего объединения,  но и выразителем близких им духовных интересов.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звестной  мере  последнее  относилось  и  к ансарам.  Однако много 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щего,  помимо отмеченного,  было у малоимущих мухаджиров и  ансаров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пример,  с  богатым  купцом  Абу  Бекром  (Абу Бакр),  выдавшим свою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есятилетнюю дочь Аишу за пятидесятилетнего Мухаммеда и  занимавшим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овом объединении видное положение?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се это осложняло жизнь мединского  объединения,  так  или  инач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тражаясь и на его культе. Примером может служить построенная в Меди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едной,  неимущей частью верующих покрытая крышей мечеть (масджид),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торой они укрывались от дождя и зимней стужи.  Мечети в Аравии тогд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троились без крыш:  они представляли собой место,  с  четырех  сторон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несенное   стеной.  Не  было  в  то  время  и  определенной  сторон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клонения  молящегося  -  кыблы  (киблы).  В  Коране  говорится,  ч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олящийся  пророк  обращал  свое  лицо  в разные стороны неба (2:139)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Храм,  построенный, согласно преданию, "для больных и нуждающихся, дл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ождливой  ночи  и зимней ночи"[По арабскому историку и богослову IX-Х</w:t>
      </w:r>
    </w:p>
    <w:p>
      <w:pPr>
        <w:pStyle w:val="Style15"/>
        <w:rPr/>
      </w:pPr>
      <w:r>
        <w:rPr>
          <w:rFonts w:cs="Courier New"/>
        </w:rPr>
        <w:t>вв</w:t>
      </w:r>
      <w:r>
        <w:rPr>
          <w:rFonts w:cs="Courier New"/>
          <w:lang w:val="en-US"/>
        </w:rPr>
        <w:t xml:space="preserve">.  </w:t>
      </w:r>
      <w:r>
        <w:rPr>
          <w:rFonts w:cs="Courier New"/>
        </w:rPr>
        <w:t>ат</w:t>
      </w:r>
      <w:r>
        <w:rPr>
          <w:rFonts w:cs="Courier New"/>
          <w:lang w:val="en-US"/>
        </w:rPr>
        <w:t>-</w:t>
      </w:r>
      <w:r>
        <w:rPr>
          <w:rFonts w:cs="Courier New"/>
        </w:rPr>
        <w:t>Табари</w:t>
      </w:r>
      <w:r>
        <w:rPr>
          <w:rFonts w:cs="Courier New"/>
          <w:lang w:val="en-US"/>
        </w:rPr>
        <w:t xml:space="preserve"> (Annales,  ed.  </w:t>
      </w:r>
      <w:r>
        <w:rPr>
          <w:rFonts w:cs="Courier New"/>
        </w:rPr>
        <w:t>М</w:t>
      </w:r>
      <w:r>
        <w:rPr>
          <w:rFonts w:cs="Courier New"/>
          <w:lang w:val="en-US"/>
        </w:rPr>
        <w:t>.  J.  De Goeje, I. Lugduni Batavorum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1879, p. 1704); Бартольд В.В. Сочинения, т. 6, с. 542.], Коран объявил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ечетью  "вреда"  и  назвал  его  строителей  соперниками  и  лжецами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тремящимися  вносить  "разрыв  между  верующими".  "В  ней никогда 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тановись на молитву...  Бог - не вождь людям нечестивым.  Здание  их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торое  построили  они,  до  тех пор не перестанет быть недоумением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ердцах их,  пока сердца их  не  будут  истерзаны"  (9:108-111).  Лиш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зднее,  когда  ислам  распространился  и на севере,  стали строитьс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ечети, как правило, крытые и даже отапливаемые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Этот пример  может  служить  наглядной  иллюстрацией того,  что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ннем исламе многое было иным,  чем  сейчас.  Вообще,  как  известно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елигиозные   верования,  хотя  и  в  фантастической  форме,  отражаю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ействительность  и  подвержены  изменениям  в  соответствии  с  нов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торической обстановкой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Однако было бы неправильно упускать из вида и то,  что объединял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ухаджиров,  да  и  в той или иной мере разделявших их участь ансаров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едь тот же названный выше Абу Бекр,  как и его зять, да и большинств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ухаджиров   не   могли   не  понимать,  что,  израсходовав  средства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ивезенные из Мекки,  они попадут в весьма незавидное положение, ес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  сумеют найти себе другого занятия,  иного выхода.  В числе ансаро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ыли люди, помогавшие мухаджирам, безвозмездно предоставлявшие им сво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ома,   подсобные  помещения,  продукты.  Но  сколько  же  можно  был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ссчитывать на подобную благотворительность?  Да  и  разве  борьба  с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еккой  окончилась  -  не  она  ли  стала  одной  из  главнейших задач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ухаджиров?  Не их ли цель - ослабление жречества Каабы,  опирающегос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  курейшитскую  знать?  Не  это ли вынудило их уйти из родного дома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вершить хиджру?  Все это  не  могло  не  побудить  Мухаммеда  и  е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ратников, стоявших во главе мединской общины, при помощи примкнувш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 ним ансаров встать на путь активных действий против мекканцев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По преданиям  и  согласно  "Книге  жития  посланника  Аллаха" Ибн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хака - Ибн Хишама,  мухаджиры начали нападать на  торговые  караван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екканцев,  в  том числе на отправлявшиеся в запретные (харам) месяцы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читавшиеся у арабов наиболее безопасными.  Это вызывало среди  арабо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рекания,  сомнения и ропот.  Но мухаджирам надо было во что бы то н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тало добиться успеха,  и поэтому они шли  на  риск.  Расчет  оказалс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ерным:  их  действия  принесли  мединской  общине  немалую  добычу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крылили ее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Так, в  начале  623  года  мухаджирам  удалось  ограбить  караван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урейшитов,  вышедший в запретном месяце раджабе  из  Мекки  в  Сирию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собенно удачным для мухаджиров во главе с Мухаммедом стало нападение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вершенное в марте 624 года,  приходившемся также на запретный месяц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  этот раз - рамадан (рамазан).  Абу Суфйан,  возглавлявший караван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шедший из Сирии  в  Мекку,  узнав  о  приготовлениях  мединцев,  сумел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вести его в Мекку через Тихаму,  область у побережья Красного моря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требованные  им  из  Мекки  наскоро  собранные   отряды   курейшито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стретились  с  воинами мухаджиров при Бедре (Бадре),  где у источник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есной воды дорога из Медины соединялась с главным караванным путем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Мединцам снова  повезло.  У  них  было  воинов  едва  ли не вдво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еньше, чем прибывших из Мекки, но, заняв выгодную позицию, они суме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держать  решительную  победу  и  захватить  ценную  добычу и пленных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торых отпускали в случае,  если те принимали Мухаммеда  за  пророка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зрекавшего истину; в противном случае с них требовали выкуп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 "Книге  жития  посланника  Аллаха"  Ибн  Исхака  -  Ибн  Хишам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казано,  что,  когда  между мединцами,  участвовавшими в сражении пр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едре,  начались споры из-за дележа  захваченного,  Мухаммеда  осенил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откровение",  по  которому  раздел  добычи  был предоставлен пророку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Этому посвящена 8-я сура Корана - "Добыча":  "Они  спрашивают  тебя  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обыче; скажи: "Добыча в распоряжении Аллаха и его посланника. Бойтес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ллаха; будьте мирны между собою: повинуйтесь Аллаху и его посланнику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если  вы стали верующими",  А 42-й аят этой же суры уточняет,  что "из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сего что ни берете вы  в  добычу,  пятая  часть  богу,  посланнику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одственникам его, и сиротам, и бедным, и путнику..."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Как можно судить по Корану,  земледельческое население Медины  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ыло  склонно  к  участию  в  такого  рода набегах и военных операция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ухаджиров.  Очевидным откликом на  их  сопротивление  этому  являютс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которые аяты 2-й суры Корана - "Корова" ("аль-Бакара"), в которых 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их произведен определенный нажим:  "Предписано вам  сражение,  а  он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навистно для вас.  И может быть, вы ненавидите что-нибудь, а оно дл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ас благо,  и может быть,  вы любите что-нибудь,  а оно для вас зло,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истине, Аллах знает, а вы не знаете!" (К., 2:212-213)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Смущало многих и  то,  что  военные  акции,  как  мы  уже  знаем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водились в запретные месяцы,  то есть в месяцы,  которые почиталис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рабами-многобожниками,  а затем и в  исламе  как  священные.  Из  н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мадан  считается  месяцем  поста,  в который Аллах впервые ниспослал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откровение",  то есть часть Корана Мухаммеду,  а раджаб - месяцем,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27-ю  ночь  которого пророк совершил мгновенное путешествие из Мекки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ерусалим (аль-Кудс) и оттуда на седьмое небо,  к престолу Аллаха:  п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этому  поводу  в  исламе  позднее  был  установлен  ежегодный праздни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вознесения" или "восхождения" (мирадж, раджаб-байрам)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Нарушение почти любого возникшего в древности обычая,  к котором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ивыкли,  естественно,  вызывало  замешательство,  смущало,   что 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тражено  в 214-м аяте той же 2-й суры Корана:  "Спрашивают они тебя 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претном месяце - сражении в нем.  Скажи:  "Сражение в нем велико,  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твращение  от  пути  Аллаха,  неверие в него и в запретную мечеть (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есть Каабу Мекки.  - Л.К.) и изгнание оттуда ее обитателей (посещавш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этот храм.  - Л.К.) - еще больше (греховно. - Л.К.) пред Аллахом: вед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блазн -  больше,  чем  убиение!.."  Словом,  "искушение  губительне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йны", как перевел последнюю фразу Г.С. Саблуков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Объективную картину этих  стычек,  сражений  получить  на  основ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рана и  исходящих  из него позднейших источников весьма трудно из-з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чти  постоянного  смешения  в  них  реального   и   фантастического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пример,  в 8-й суре Корана читаем:  "И вот,  взывали вы за помощью 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ашему господу,  и он ответил вам:  "Я поддержу вас  тысячью  ангелов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ледующих  друг  за  другом!"...  Вот  он  покрыл  вас дремотой в зна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езопасности от него и низвел вам с неба воду (дождь.  - Л.К.),  чтоб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чистить вас ею и удалить от вас мерзость сатаны и чтобы укрепить ваш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ердца и утвердить этим ваши стопы.  Вот внушил господь твой  ангелам: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Я - с вами,  укрепите тех,  которые уверовали!  Я брошу в сердца тех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торые не веровали,  страх;  бейте же их по шеям,  бейте их  по  все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альцам!".. А кто обратит к ним в тот день тыл, если не для поворота 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итве или для присоединения  к  отряду,  тот  навлечет  на  себя  гне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ллаха. Убежище для него - геенна, и скверно это возвращение! Не вы 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бивали,  но Аллах убивал их,  и не ты бросил,  когда бросил (в  враг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пье,  стрелу, спекшийся кусок песка. - Л.К.), но Аллах бросил, чтоб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пытать верующих хорошим испытанием от него" (К., 8:9, 11-12, 16-17)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Здесь не только смешение реальных событий  и  фантазии.  Описан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редневековой  стычки  в  аравийской полупустыне переплетено,  с одн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тороны,  со своего рода тактическими наставлениями,  а с другой  -  с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гнетанием    чувства   предопределенности,   фатализма,   причудлив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единенного  с  эгоизмом.  Убивая,  воин-де  выполняет  волю  высше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ущества, Аллаха,  заранее все предусмотревшего  и  предопределившего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заботившегося  о  нем и на тот случай,  если он падет на поле брани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огда,  по Корану, убитому не придется ожидать ни воскресения мертвых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и  страшного суда:  он сразу окажется в раю.  Это представление,  ка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скоре узнаем,  использовалось  очень  часто,  во  всяком  случае  он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ысказано не только в Коране,  но и развито,  расцвечено в последующе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усульманской литературе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 Коране  читаем:  "И никак не считай тех,  которые убиты на пут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ллаха,  мертвыми.  Нет,  живые!  Они у своего господа получают  удел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дуясь  тому,  что даровал им Аллах из своей милости,  и ликуют они 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ех (продолжающих сражаться на их стороне.  - Л.К.),  которые  еще  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исоединились  к  ним,  следуя за ними,  что над ними нет страха и 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удут они опечалены!  Они ликуют о милости от Аллаха,  и щедрости, и 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ом,  что Аллах не губит (что он не прибирает к рукам. - Л.К.) наград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ерующих" (К., 3: 163-165)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А вот  и  своего  рода  зарисовка  того,  как  подобное  поучен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пользовалось  теми,  кто  стоял во главе мухаджиров.  В "Книге жити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сланника Аллаха" Ибн Исхака - Ибн Хишама из описания битвы при Бедр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знаем,  как после воодушевляющих слов пророка:  "Клянусь тем,  в чье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уке  душа Мухаммеда,  сегодня каждый,  кто выступит против врага и из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любви к Аллаху будет убит в сражении, войдет в рай", - один из воинов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мейр ибн Алхумам,  который в это время ел финики,  воскликнул:  "Так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ак!  значит,  между мною и раем находится только смерть от руки  эт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людей?" Он бросил прочь финики,  схватил свой меч и сражался,  пока 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ыл  убит"[Происхождение  ислама,  с.  107.].  Не  раз  встречается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редневековой  исламской  литературе и образ курейшита Джафара ибн Аб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алиба, наделенного прозвищем ат-Тайяра, то есть "летающего": он, мол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замен  отрубленных  рук  в  сражении  в  629 году при Муте получил о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ллаха крылья, с помощью которых вместе с ангелами летает по раю..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Подобные легенды  и в наши дни используются,  например,  шиитски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уховенством   в   Иране   для   "подбадривания"   мобилизованных   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требительную  ирако-иранскую  войну,  подрывающую  и истощающую сил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оих государств.  Однако было бы наивно полагать,  что  не  только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едпоследнем десятилетии XX века, но и в третьем десятилетии VII век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се  были  готовы  к  ревностному  восприятию   веры   о   немедленно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тустороннем  воздаянии,  согласны  с  прославлением  войны как дела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торому Аллах помогает своими  ангелами,  даже  сам  направляет  рук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ина,  бросающего во врага калечащее или несущее смерть оружие. Тако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тношение к войне никогда не выражало и не выражает подлинно  народны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беждений.  Не случайно в приведенных выше отрывках из касыды Зухайра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эта,  современника сражений между мухаджирами Медины  и  курейшитам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екки,  война сравнивалась с лютым зверем и с жерновом, перемалывающи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людей.  Отсюда становятся понятными нападки на поэтов,  содержащиеся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ране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Нет ничего общего,  например, между доводами Корана, воспевающе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йну  как  выполнение  божественной  воли,  желания  Аллаха   и   е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сланника, и словами арабской поэтессы аль-Хансы (Тумадир бинт Амр из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лемени сулайм;  конец  VI  века  -  664 г.),  еще в доисламское врем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плакавшей гибель своих братьев в глубоко гуманных элегиях,  стяжавш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ессмертие. В одной из ее элегий читаем: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ы не скупитесь, глаза, пролейте слезы о нем,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Пусть белые жемчуга текут на платье дождем..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Как щедро ты угощал голодных лютой зимой,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Как часто с бездомным ты своим делился жильем,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Как часто пленных врагов на волю ты отпускал,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Болели раны у них и кровь лилася ручьем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А сколько мудрых речей народу ты говорил -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Тебя и недруг за них не обвинил бы ни в чем.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(Перевод А. Долининой)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Эти лиричные  строки,  приоткрывающие  горе  сестры,   лишившейс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рата,   принадлежат   к   числу  тех  произведений  древней  арабск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литературы,  которые реалистично передают отношение к войне  народа 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людей стойких и мужественных, не раз проявлявших подлинный героизм, 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станавливавшихся перед необходимостью преодоления любой трудности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Знакомясь с  народным  творчеством,  понимаешь,  почему  в Кора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стоянно встречаются жалобы на то,  что его "духовные" наставления 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оходят  до  людей.  А  в  силу  этого,  не ограничиваясь религиозным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учениями,  Коран приводит доводы о необходимости соблюдения  военн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исциплины,  сплоченности,  недопущения расхлябанности, обязательност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етких совместных действий вступивших в битву отрядов. Только при это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словии   исход  дела  будет  решать  не  численность,  а  дисциплина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норовка,  быстрота и воодушевление, стойкость и ярость воинов. Слова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очно  обозначающие  эту  задачу,  вложены в Коране в уста Аллаха:  "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рок!  Побуждай верующих к сражению.  Если будет среди вас  двадца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ерпеливых (стойких.  - Л.К.),  то они победят две сотни; а если буде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реди вас сотня,  то они победят тысячу тех, которые не веруют, за то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то  они народ не понимающий...  Ведь Аллах - с терпеливыми!" (К.,  8:</w:t>
      </w:r>
    </w:p>
    <w:p>
      <w:pPr>
        <w:pStyle w:val="Style15"/>
        <w:rPr>
          <w:rFonts w:cs="Courier New"/>
        </w:rPr>
      </w:pPr>
      <w:r>
        <w:rPr>
          <w:rFonts w:cs="Courier New"/>
        </w:rPr>
        <w:t>66-67)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Не следует забывать,  что мухаджиры во главе с Мухаммедом,  как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ся мединская община,  познали в стычках,  сражениях с  мекканцами  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олько победы,  но и поражения, в том числе тяжелые. Так было, судя п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еданию и старейшей "Книге жития посланника Аллаха" Ибн Исхака -  Ибн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Хишама,  когда  Абу  Суфйан (ок.  625 г.) возглавил выступивший проти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едины большой отряд курейшитов.  Тогда из  войска  мединской  общины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мевшей  едва  ли  не  в  три  раза  меньше воинов,  чем у нападавших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езертировало около одной трети.  Ушедшие состояли из  так  называемы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унафикун - "лицемеров", колеблющихся, сомневающихся, которым в Кора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 особой суре "Лицемеры" ("аль-Мунафикун")  обещаны  лютые  наказания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ни, сказано в этой суре, "лжецы", "уверовали, потом стали неверными"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все равно им, будешь ты просить им прощения или не будешь; никогда 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стит им Аллах: ведь Аллах не руководит народом распутным!" (К., 63:</w:t>
      </w:r>
    </w:p>
    <w:p>
      <w:pPr>
        <w:pStyle w:val="Style15"/>
        <w:rPr>
          <w:rFonts w:cs="Courier New"/>
        </w:rPr>
      </w:pPr>
      <w:r>
        <w:rPr>
          <w:rFonts w:cs="Courier New"/>
        </w:rPr>
        <w:t>1, 3, 6)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Естественно, что  мухаджиры  и   ансары,   оставшиеся   в   явно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еньшинстве   и,   по-видимому,   не   сумевшие  проявить  достаточн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плоченности,  стойкости,  оказались разбитыми  у  горы  Оход  (Ухуд)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ухаммед в  перестрелке  был  ранен  камнем в голову.  А через год Аб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уфйан  привел  втрое  больший  отряд,   в   котором,   по   преданию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считывалось до 10 тысяч ополченцев,  и в их числе обученные наемник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з Эфиопии,  так называемые ахабиш.  Мединцы,  очевидно, трезво оцени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отношение  сил,  не  вышли  из  пределов города,  применив новый дл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рабов тактический прием:  вырыли вокруг города ров,  в котором засе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лучники.  Предание  сообщает,  что  этот  прием предложил перс Сальман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ль-Фариси, захваченный в плен раб,  принявший  ислам;  он  почитаетс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усульманами[Позднее он отличился и как военачальник, действовавший 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тороне арабских войск  Халифата.  Поэтому  его  называют  "чистым" 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альман-пак;    его    гробница    и   мечеть   в   Ираке   посещаютс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усульманами-суннитами.  Храм   находится   близ   Мадаина   (древне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тезифона), невдалеке от развалин дворца шахов древнеиранской династи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асанидов (III-VII вв. н. э.), павшей под ударами Халифата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ойско Абу  Суфйана   оказалось   бессильным   перед   лучниками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трелявшими  из  рва,  и  вынуждено было перейти к многодневной осаде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саждавшие,  не подготовленные к  подобной  войне,  недели  через  тр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казались без продовольствия;  в их стане начались раздоры, не помогл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м,  по-видимому,  и весьма зажиточное иудейское племя  бану  курейза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скоре это племя,  обвиненное в измене, было мухаджирами разгромлено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ужчины обезглавлены, женщины и дети проданы бедуинам области Неджд з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ерблюдов  и  оружие.  Хладнокровная  расправа  описана в "Книге жити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сланника  Аллаха"  Ибн  Исхака  -  Ибн  Хишама  и  у  более  поздн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усульманских  историков.  Земли  и  имущество  племени  курейза  бы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спределены между мухаджирами,  принявшими ислам.  Это  последнее  из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лемен, исповедовавших иудаизм, разгромленных мухаджирами и выселенны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з мединского оазиса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Не наша задача описывать все действия мединской общины мухаджиро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  ансаров.  Отметим  лишь,  что  они  включали не только нападения 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араваны  мекканцев,  но  и  хлебную   блокаду   Мекки.   Из   Иемамы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емледельческой  области,  где  пророком  был Мусейлима,  в Мекку,  п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сьбе Мухаммеда,  перестали доставлять  хлеб,  в  котором  нуждалис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урейшиты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Кроме того,  уступчивость  курейшитов  мединцам,  проявившаяся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нце  20-х годов VII в,  могла быть побуждена и известием об убийств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ранского шаха Хосрова II Парвиза (628 г.), в котором они видели опло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язычества"  на Востоке.  С его падением правящие круги Мекки уже едв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ли могли рассчитывать  на  сколько-нибудь  скорую  и  активную  помощ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звне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Курейшиты Мекки,  очевидно, учитывали также, что мединская общи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обивалась  политического  подчинения себе все большего числа арабск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одов и племен.  Это также отражено в Коране,  где  и  название  нов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елигии - ислам  (что  значит  по-арабски  покорность,  предание  себ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единому богу) истолковывалось в ряде аятов как политическое требован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щины мухаджиров и ансаров, установивших свою власть в Медине. Отсюд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 Коране  о "посланнике Аллаха" говорится:  "Покорно чтимый" (81:21)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о есть так,  как обращались к вождю арабского племени  в  доисламски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ериод.  Поэтому же в Коране слово "ислам" не всегда отождествляется с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ерой. Например, читаем: "Пустынные арабы говорят: "Мы веруем!" Скажи: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ы не уверовали;  а говорите:  "Мы приняли ислам"; вера еще не вошла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ердца ваши" (49:14).  Отсюда  понятно  и  то,  почему  до  настояще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ремени  в  ряде  восточных  языков  понятие  "ислам" передается через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ислам дини" или "дин аль-ислам",  то есть "вероустав  покорности".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ране  не  раз  подчеркивается,  что  "благочестие  пред  богом  ес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корность"  (ислам)   (3:17),   что   бог   "благоизволил   постави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ероуставом для вас покорность" (ислам) (5:5) и т.  д. И принявшие эт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корность, или преданность, стали именоваться покорными, преданными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муслимами",   мусульманами.   Вплоть   до  первой  половины  XI  век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хранялось и первоначальное название мусульман - ханифы[С IX в. араб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акже  употребляли  слово "ханиф" в смысле сирийского "ханфа" ("эллин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язычник").  Бартольд В.В.  Сочинения,  т.  6,  с.  543. Однако ближе 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шему  времени комментаторами Корана вновь "ханиф" отождествляется с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ловом "мусульманин". Например, в Коране, изданном в Казани в середи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шлого  столетия,  на  с.  47,  в  примечании к 89-му аяту 3-й суры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писано: "Ханиф теперь то же, что муслим", то есть мусульманин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 Медине,  где среди арабов-ансаров было немало христиан, а такж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о их выселения или истребления - много иудеев, в том числе, очевидно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 книжников,  вступавших с мухаджирами в беседы  и  споры  о  вере,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ервые  годы  после хиджры создалась обстановка,  благоприятствовавша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зработке вероучения и культа.  К вопросам вероисповедания и  ритуал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ухаммеду  и  его  соратникам  приходилось обращаться также,  разбира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заимоотношения родов и племен Медины,  решая вопросы судопроизводств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 права, торговли и финансов, семьи и брака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 Медине,   как   можно  судить  даже  по  сравнительно  немноги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точникам,  стали принимать более или менее  четкую  форму  отдельны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тороны  вероучения,  а также обряды и обычаи позднейшего ислама.  Э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ежде всего вера в рок,  судьбу,  учение о  предопределенности  все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ущего,  роль  которого в исламе столь велика,  что,  К.  Маркс писал: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...стержень мусульманства составляет фатализм"[Маркс К.,  Энгельс  Ф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ч.,  т.  9, с. 427.]. Разработка культа в Медине в большой мере был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дчинена задаче обоснования того,  сколь важны Кааба и другие святын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екки  для  нового  вероисповедания.  Именно в Медине определяется,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акую сторону должно быть направлено лицо молящегося,  то есть  кыбл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усульман   становится   Мекка,  Кааба.  Подчеркивается  необходимос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ежегодно соблюдать пост (саум, ураза, орудж) в месяц рамадан, отмеча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аздник жертвоприношения (ид аль-адха,  курбан-байрам, курбан-хаит)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вершать паломничество - хаджж в месяц зу-ль-хиджжа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Тех, кто сомневался,  обязательно  ли  для  мухаджиров  посещен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екки,  совершение  в  ней  обрядов  хаджжа,  соблюдение поста в месяц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мадан и признание наряду с ними всех четырех запретных месяцев,  эт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ультовые  установления  успокаивали,  примиряя старые привязанности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радиции с новыми поучениями.  Это благоприятно  воздействовало  и  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строение оставшихся в Мекке. Едва ли они сочувствовали нападениям 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араваны курейшитов, помехам, вносимым в отношения с другими племенам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  государствами,  но  им  не могло не импонировать,  что мухаджиры 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вали полностью с Меккой и ее древними святынями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Словом, все  это  подготавливало  капитуляцию  Мекки,  которая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изошла в 630 году или около этого времени. Через два года мухаджир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    ансары    Медины    вместе    с   Мухаммедом   смогли   соверши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аломничество - хаджж - в Мекку.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</w:rPr>
      </w:pPr>
      <w:r>
        <w:rPr>
          <w:rFonts w:cs="Courier New"/>
        </w:rPr>
        <w:t>Халифат и завоевания арабов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После капитуляции  Мекки и смерти Мухаммеда (632) возглавлявшаяс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м община мухаджиров и ансаров в Медине и связанное с нею  объединен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рабских  племен,  действовавшие в контакте с влиятельными мекканским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ругами, стали центром нового, еще более крупного объединения арабск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одов  и  племен.  Это  объединение  с  центром  в Медине приступило 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креплению своего внутреннего и внешнего положения и вскоре оформилос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ак   арабское  теократическое  государство  раннефеодального  типа 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Халифат (Калифат).  Во главе его  встали  былые  соратники  посланник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ллаха,  его преемники,  или,  иначе,  заместители,  халифы.  Из них 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усульман наиболее распространенного  суннитского  направления  ислам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собо  почитаются  первые  четыре  халифа  - Абу Бекр (632-634),  Омар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Умар,  634-644),  Осман  (Усман,  644-656)   и   Али   (656-661).   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усульмане-шииты  признают  из  них правомочным лишь последнего - Али;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ервых  трех  они  отвергают,  считая   их   узурпаторами,   незаконн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хватившими верховную власть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Идеологией Халифата  стал  ислам,  вероучение  и культ которого с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аждым годом разрабатывались все более детально.  Халифы  представля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ак  высшую  духовную  власть  - имамат,  так и светскую,  в том числ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литическую и военную -  эмират.  При  их  правлении  в  Медине  стал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бираться и составляться Коран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Закрепляя и   узаконивая   свое   положение,   верхушка    нов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ъединения  племен  использовала  общеарабское  движение,  породивше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роков и ислам,  и приняла суровые меры для устранения препятствий 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воему  безраздельному  господству  в  Аравии.  В  частности,  ею был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топлено в крови пророческое движение в  Йемаме,  во  главе  котор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тоял  Мусейлима;  до  капитуляции  Мекки представители этого движени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ддерживали  мединских  ханифов-мусульман.  Традиционное   оправдан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справы   с  йемамцами  как  меры,  направленной  против  возрождени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язычества", исторически несостоятельно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На это,  в частности,  обратил внимание академик  В.  Бартольд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следовании  "Мусейлима"[См.:  Бартольд  В.В.  Сочинения,  т.  6,  с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549-574.] и в неопубликованном письме к  востоковеду  Н.П.  Остроумов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1846-1930) от 21 мая 1924 года.  "Уже давно было отмечено, - писал он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 письме, - что восстание арабов после смерти Мухаммеда нигде не имел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целью  возвращение к языческому культу;  руководители восстания хоте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ыть такими же пророками, каким называл себя Мухаммед. Для меня, кром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ого,  ясно, что по крайней мере один из них, Мусейлима, стоял ближе 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христианству и к первоначальному исламу,  чем  сам  Мухаммед  в  конц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воей    жизни,    после    примирения    с   курейшитами"[Центральны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осударственный архив УзССР.  Ташкент,  ф.  1009, оп. 1, д. 27, л. 409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.; Климович Л.И. Ислам, 2-е изд. М., 1965, с. 38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Мединская власть   одновременно   с   расправой   с  племенами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роками,  не желавшими ей подчиняться, принимала решительные меры п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ивлечению  на  свою  сторону кочевых арабских племен.  Само принят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лама,  как мы уже отметили, в этих целях истолковывалось ранее все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ак признание своего политического подчинения. Правда, это подчинение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ак правило,  на первых порах не задевало старых родо-племенных устое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дчинившихся  племен.  Другое  дело,  что  вхождение  в   государств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ннефеодального   типа   в   перспективе,   очевидно,   должно   был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пособствовать подрыву и разрушению древних традиций и  норм.  На  наш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згляд,  правилен вывод о том,  что,  как бы ни складывались отношени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единского Халифата  с  арабскими  "племенами,  осуществлялось  ли  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исоединение  на  добровольных  началах  или  силой,  в одном и само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ажном положении государство отступало от своих принципов, а именно о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принятия родо-племенной организации.  Социальная структура племен 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рушалась государством при условии принятия их  членами  ислама,  ч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значало,  по  сути  дела,  признание государственного суверенитета..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юз  с  Мединой  не  грозил   племенной   аристократии   утратой   е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лавенствующего положения в племенах.  Не могла она также не сознава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экономической выгоды  слияния  с  мусульманскими  отрядами  в  военны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едприятиях,  особенно после успешно начатого осенью 633 г. вторжени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ерез Сирийскую пустыню в Палестину и Сирию"[Негря  Л.В.  Общественны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трой  Северной и Центральной Аравии в V-VII вв.  М.,  1981,  с.  116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117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И действительно,   в   предпринятых  почти  одновременно  военны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ействиях за пределами Аравийского  полуострова  Халифат  вскоре  стал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широко использовать арабские кочевые и полукочевые племена, их военную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илу.  При этом сохранялись давние  родо-племенные  обычаи,  когда,  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имеру, вместе с воинами двигались их жены и дети. Так, в Месопотами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это имело место и в период весьма крупных операций Халифата,  например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и   Кадисии,   после  выигрыша  которых  "жены  и  дети  воинов,  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инимавшие  участия  в  сражении,  оказывали   помощь   тяжелоранены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едуинам  и  добивали  оставшихся  в  живых  иранцев"[Колесников  А.И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воевание Ирана арабами (Иран при "праведных" халифах),  М., 1982, с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95.].  Лишь  иногда  верховное  арабское  командование  вмешивалось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одо-племенные устои,  исходя из стратегических соображений. Это имел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есто,  в  частности,  после  сражений  при Кадисии,  когда халиф Омар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требовал,  чтобы войско Халифата продолжало наступление  на  столиц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рана  Ктезифон  (Мадаин),  оставив  женщин  и  детей  в районе Атика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общение  об  этом  сохранилось  у  арабского  историка  и  богослов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т-Табари (838 или 839-923).  Комментируя это событие, А.И. Колеснико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вязывает его с тем,  что "перспектива  ведения  военных  действий  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стоке  ставила  арабов  перед  необходимостью  преодолевать  могуч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дные преграды - реки Евфрат и Тигр, - пересекать множество каналов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ести  боевые  действия  на  незнакомой местности и в условиях,  когд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тступление было равносильно смерти,  так как отступать было некуда.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акой  ситуации  присутствие  в  войске  жен  и детей ограничивало е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обильность и увеличивало риск гибели семей арабских  воинов"[Там  же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. 96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Как бы то ни было, но Халифат в Медине, начав военные действия з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еделами Аравии в 30-х годах VII века,  в том  же  столетии  завладел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ирией,   Палестиной,   Египтом   и   другими  восточными  провинциям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изантийской империи,  подчинил себе Иран,  вторгся в Северную Африку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кавказье и Среднюю Азию.  В течение одного века он завоевал огромную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ерриторию, номинально  простиравшуюся  от  Атлантического  океана 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раниц  Южной  Франции  на  западе  до  Индии  и  Западного Китая - 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стоке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Побудительной причиной  этих  войн,  по-видимому,  сначала   был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тремление  объединить и подчинить Медине и Мекке все арабские племе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луострова,  а также обеспечить себе свободное пользование  торговым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утями  в  соседние  государства.  Исходя  из  этого,  арабы  Хиджаза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стремившись на север, прежде всего обратились к местам, где в течен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лительного  времени  обитали два значительных объединения родственны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м  арабских  племен,  имевшие  характер  полувоенных  раннефеодальны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осударств.    Одно,    возглавляемое    Гассанидами,   находилось   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еверо-западных границ  Аравии,  и,  как  правило,  служило  Византии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ругое,  во  главе  с  Лахмидами,  занимало  северо-восточные области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раничившие с Ираном,  и являлось его вассалом.  И те и другие племе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гнетались   иноземцами,   и  между  ними,  так  же  как  и  между  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сюзеренами", шла непрерывная борьба. Вместе с тем Гассаниды и Лахмид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 порывали связей с племенами Центральной Аравии. Названия главнейш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одов и племен Месопотамии,  Северной и Центральной Аравии встречаютс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  на  юге  полуострова,  что  при  наличии  и других данных позволяе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едполагать их общее происхождение.  Центром племен,  возглавлявшихс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Лахмидами,  был  город  Хира  (или Хирта),  расположенный невдалеке о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звалин древнего Вавилона.  Их религия была политеистична,  и  еще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40-х  годах VI века они совершали человеческие жертвоприношения боги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ль-Уззе (культ ее существовал и в Мекке).  Однако в том  же  VI  век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реди  Лахмидов начало распространяться христианство,  и их царь Нуман</w:t>
      </w:r>
    </w:p>
    <w:p>
      <w:pPr>
        <w:pStyle w:val="Style15"/>
        <w:rPr>
          <w:rFonts w:cs="Courier New"/>
        </w:rPr>
      </w:pPr>
      <w:r>
        <w:rPr>
          <w:rFonts w:cs="Courier New"/>
        </w:rPr>
        <w:t>III,  несмотря на вассальную зависимость от Ирана,  официально  принял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сторианство[Несторианство - течение в христианстве, возникшее в V в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 Византии в противовес официальной вере в Христа как  "богочеловека"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чившее  о  его "самостоятельно существующей" человеческой природе.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сторианстве нашли выражение настроения,  оппозиционные правительств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изантии.  Несториан  было  много  и  в  Иране,  где  идеология стар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осударственной религии, зороастризма, уже изживала себя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ласть Лахмидов  продержалась до начала VII века.  За этот период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х отношения с Сасанидским Ираном не раз обострялись.  Еще в сирийск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хронике Иешу Стилита,  написанной не позднее 518 года, отмечается, ч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 времена иранского шаха Кавада (правил с перерывом  в  488-531  гг.)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арабы, которые находились под его властью, когда увидали беспорядок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его государстве,  стали разбойничать,  насколько хватало сил,  по все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ерсидской земле"[Пигулевская Н.  Месопотамия на рубеже V-VI вв. н. э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ирийская хроника Иешу Стилита как исторический  источник.  М.  -  Л.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1940,  с.  136.].  В  начале  VII  века  царь из династии Лахмидов был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изложен  и  заменен  иранским  ставленником.  Однако  Лахмиды  вскор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томстили  Сасанидам,  выступив  против  них  в  битве при Зу-Каре,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держали победу.  А взгляды арабов-несториан,  в частности их учение 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еве Марии (Марйам) как "человекородице",  а не "богородице", получи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тражение в Коране (5:76-79; 19:16-36; 43:57-59 и др.)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Среди Гассанидов  было распространено христианство монофизитск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олка[Монофизитство - течение в христианстве, возникшее в Византийск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мперии   почти   одновременно   с   несторианством.   По  утверждению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онофизитов,  Христос  обладал  одной  божественной  природой,  а   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еловеческой и божественной, как гласит официальная церковная догма.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онофизитстве  отразились  взгляды,   направленные   против   травящ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уховных и светских кругов Византии. Монофизиты были и среди Лахмидов;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следователи  этого  течения  есть  и  сейчас  в   Египте   и   Сири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яковиты).].  Их  отношения  с Византией к VII веку также начинают вс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олее  обостряться.  Историки  Византии  сообщают  о  росте  неприязн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ассанидов  к  своему  некогда  богатому  покровителю - Византии.  Э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исходило в немалой мере из-за того, что истощенная войнами с Ирано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изантия  перестала  выплачивать  арабам  деньги,  причитавшиеся им з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храну ее границ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ообще успех военных действий Арабского халифата  был  обусловлен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   "религиозным  рвением",  как  это  часто  внушалось  и  внушаетс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ламской пропагандой,  а более всего внутренним истощением Византии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рана,  хозяйство и военные силы которых находились в упадке.  Обе эт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мперии только что закончили войну,  тянувшуюся между ними долгие год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602-628).  В результате,  по словам современника, армянского историк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ебеоса, "царство  персидское  находилось  в  то  время  в упадке",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изантии  же  "царь  греческий  не  был  уже   в   состоянии   собра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йска"[Себеос. История императора Ираклия. Спб., 1862, с. 118, 119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Население Византии   и   Ирана,  особенно  в  смежных  с  Аравие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ластях, почти не оказывало сопротивления арабам, так как, страдая о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зросших  податей  и  произвола  правителей,  не  хотело их защищать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рмия, состоявшая из наемников, тоже была ненадежна, хотя и составлял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есятки тысяч воинов. Во время боевых операций многих из них сковыва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цепью, "чтобы  пресечь  всякую  возможность  к отступлению"[Колеснико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.И.  Завоевание Ирана арабами,  с.  90.]. В этих же целях сковывалис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цепями по пять-шесть воинов и в иранской пехоте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изантийские императоры восстанавливали против  себя  подвластно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селение и своим нетерпимым отношением к иноверцам. Император Иракли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сугубил   это   положение,  издав  в  30-х  годах  VII  века  указ  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сильственном крещении живших на территории империи  иудеев,  которы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водился  в  жизнь  с крайней жестокостью.  В результате,  как писал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ирийский историограф Михаил  Сириец  (1126-1199),  часть  иудеев,  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глашавшаяся  принять  христианство,  "бежала  из земель римлян;  он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ишли сначала  в  Эдессу,  но,  испытав новые насилия и в этом месте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ежали в Персию"[Цит. по: Кулаковский Ю. История Византии. Киев, 1915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.  3,  с.  349.]. Эти гонимые люди, как отметил в VIII веке армянски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исатель  Гевонд,  могли  и  сами  подстрекать  арабов  к   дальнейши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ействиям  против  Византии.  "Восстаньте  с  нами,  -  говорили  они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явившись в  лагерь  арабов,  -  и  избавьте  нас  от  подданства  царю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реческому, и будем царствовать вместе"[Гевонд. История халифов. Спб.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1862,  с.  1-2.].  И так же  как  арабы  из  бывших  племенных  союзо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ассанидов   и  Лахмидов,  терпевших  немало  унижений  от  правителе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изантии и Ирана,  преследуемые иудеи стали служить Халифату. Арабски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торик  аль-Балазури  (820-892)  в  "Книге  завоевания стран" ("Китаб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футух аль-бульдан") сообщает,  что полководец Халифата "Абу Убейда ибн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ль-Джаррах  заключил  с  самаритянами[Самаритяне (самаряне) - древня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родность,  жившая в центральной  части  Палестины  и  на  территори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временной  Иордании,  в  Наблусе  (Набулусе).  Их потомки составляю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собую  религиозную  общину,  признающую  Пятикнижие  и  книгу  Иисус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вина,  но отвергающие другие части Библии и Талмуда;  сохраняют свою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рядность.] урдуннскими и палестинскими,  которые служили мусульмана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шпионами и проводниками,  мир..."[Цит.  по: Медников Н.А. Палестина о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воевания ее арабами до крестовых походов по арабским  источникам. 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авославный Палестинский сборник. Вып. 50. Спб., 1897, т. XVII, 2(2)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.  88.].  Себеос  же,  описывая  битву  при  Джабия,  указывает,  ч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собрались  и  присоединились  к ним (к арабам.  - Л.К.) все остальны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ыны Израиля;  вместе с ними они  составили  огромное  войско"[Себеос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тория императора Ираклия, с. 117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Такая же  примерно  картина   наблюдалась   и   в   Египте,   гд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осподствовала  Византия.  Когда  войска  Халифата  вторглись  сюда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639-641  годах,  копты-христиане  монофизитского  толка  -  "встрети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рабов как избавителей от религиозного, экономического и политическ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га Византии"[Бойко К.А.  Арабская историческая  литература  в  Египт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VII-IX вв.). М., 1983 с. 22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Утверждаясь в    новых   областях,   арабы   облагали   населен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земельной (харадж) и подушной (джизья,  джизйа)  податями,  а  такж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ругими поборами и натуральными повинностями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ойска Халифата  весьма  скоро  осознали  свои  преимущества   п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равнению с противниками в условиях пустыни или полупустыни,  например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 Месопотамии и в южном Иране.  Переняв опыт иранцев  в  использовани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садных орудий,  в том числе катапульт, арабы сумели добиться победы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 ходе крупных операций.  У их войск была налажена мобильная  связь  с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центром Халифата в Медине и с его военными отрядами,  действовавшими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о же время в Сирии и других  странах,  что  обеспечивало  возможнос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широкого маневрирования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 действиях  против  сасанидского   Ирана   для   арабов   весьм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ыигрышным  оказалось  овладение уже в первые годы завоеваний столице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шахиншахов - Ктезифоном,  где незадолго до  этого,  в  конце  632  и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чале 633 года, трон занял шестнадцатилетний Йездигерд III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Через несколько  лет  арабы проникли в глубь Ирана,  выиграли ряд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ражений,  в том числе битву  при  Нехавенде  в  642  году.  Серьезны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следствия  этой  победы  заключались  не  только  в  захвате арабам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начительных  материальных  ценностей,  но  и  в  нанесении   немал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орального  ущерба  противнику.  "Разгромленные арабами и разрозненны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асти  иранского  ополчения  и  местные  правители  не   могли   боле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оговориться между собой об организации совместного сопротивления,  и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 меткому замечанию Табари,  "с того дня у них,  то есть у персов, 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ыло  больше  объединения,  и  население  каждой  провинции воевало с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воими врагами у себя в провинции"[Колесников  А.И.  Завоевание  Ира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рабами, с. 112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Стремясь укрепиться  в завоеванных областях,  из которых многие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хозяйственном и культурном отношении были более развиты,  чем  Аравия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халифы  на  первых  порах принимали меры,  чтобы не озлоблять местн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селения.  В относительном покое они оставляли, в частности, крестьян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   ремесленников,  рассчитывая,  что  их  хозяйства  станут  главным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точниками доходов.  Не было  тогда  у  Халифата  и  государственн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ппарата, способного систематически выколачивать из населения подати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туральные повинности. Администрация Халифата создавалась постепенно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и   широком   использовании   перешедшего  на  его  сторону  стар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изантийского и иранского чиновничества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 области религиозной политики у  правителей  Халифата  в  первы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ериод   завоеваний,   видимо,   в  наибольшем  ходу  были  положения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впадающие с теми,  что провозглашались  как  "откровения"  Аллаха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едине:  "В религии нет принуждения",  и т.  п.  Они нашли отражение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которых аятах Корана,  которые  отдельные  исследователи  относят  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екканским,  получившим  затем  новое осмысление.  Вот два таких аята: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Призывай на путь господа твоего  мудрыми,  добрыми  наставлениями,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еди с ними споры о том, что добро... Если наказываете, то наказывайт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размерно тому,  что считается у вас заслуживающим наказания; но ес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ы  будете  снисходительны,  то  это  будет лучше для снисходительных"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16:126-127).  Допускалось  даже  расходование   части   установленн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раном  подати,  получаемой в качестве милостыни - садака (9:  60) 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ужды тех,  кто склонил свои сердца на сторону мусульман  и  Халифата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идерживаясь  такой умеренной политики,  "снисходительные" правители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 успев еще создать свой  административный  аппарат  для  регулярн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зимания податей,  натуральных повинностей и иных обложений,  получа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зможность оставлять у себя в  тылу  сравнительно  небольшие  отряды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росая  основные  силы  на  завоевание  земель.  Огромные же средства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торые требовались для новых и новых походов,  они  получали  главны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разом как военную добычу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Последнее, очевидно,  определило и то,  что одна  из  сур  Кора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8-я)  была названа "Добыча".  Рвение,  усердие в битве с иноверцами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-арабски "джихад" - понимались как "война за веру".  В  этом  смысл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ряду  со  словом  "джихад" война называлась и "путем божиим" (сабил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ллах:  2:149,  186,  215), а о захватах писалось как о добре (33:19)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священы Кораном и те обременительные подати (в частности,  подушная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жизья:  9:29),  которыми  облагалось  население  в   новых   областя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Халифата.  Джизья обоснована в Коране следующим образом:  "Воюйте... с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еми из получивших писание, которые не принимают истинного вероустава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о   тех  пор,  пока  они  не  будут  давать  выкупа  за  свою  жизнь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ессиленные,  уничиженные" (9:29). "Людьми писания" (ахль аль-китаб)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ли зиммиями,  считались иудеи и христиане, почитавшие Библию. К людя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стальных  вер  применялись  другие  положения,  требовавшие  приняти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лама под угрозой смерти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прочем, с зороастрийцев - "огнепоклонников" в Иране обычно такж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рали подати (харадж,  джизью, которые в первый век Халифата не всегд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зличались), а позднее их же взимали и с самаритян, сабейцев - члено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елигиозной общины поклонников Луны,  звезд, небесных светил в Харра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 с "идолопоклонников" в Африке.  Известны,  однако,  и другие  факты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ак,  в 712 году в Дебале, в Синде арабы, захватив огромные богатства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мертвили всех мужчин старше 17 лет,  отказавшихся принять ислам. Но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ребуя,  принятия  ислама,  завоеватели более всего заботились о свое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огащении.  Индийские историки пишут,  что  "в  Индии  арабов  скоре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ивлекали    сказочные    богатства,   чем   желание   распространя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лам"[Синха Н.К., Банерджи А.Ч. История Индии. М., 1954, с. 115.]. Об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этом  же  свидетельствуют  наиболее объективные средневековые арабск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торики,  например Ибн Хальдун (1332-1406),  который сравнивал вторую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лну  арабов,  хлынувшую  в  Северную  Африку  в  XI  веке,  с "туче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аранчи"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Суждения, расходящиеся   с   официальными   взглядами   исламск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огословов  по  этому  вопросу,  высказывали и некоторые мусульманск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вторы в нашей стране.  Так, Исмаил Гаспринский (1851-1914), публицис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 педагог,  издатель и редактор первой тюркоязычной газеты "Терджиман"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"Переводчик"),  писал:  "Все говорят и пишут,  что арабы двинулись 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воевания ради распространения ислама и Корана. Я не могу так думать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бо хорошо вижу,  что арабы...  бросились завоевывать богатые доходны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емли Сирии,   Ирака   и  Египта..."[Гаспринский  И.  Русско-восточно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глашение. Мысли, заметки и пожелания. Бахчисарай, 1896, с. 9-10.]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Надежды населения   окраинных   областей   Византии    и    Ира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свободиться с помощью арабов от преследований и разорения очень скор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ухнули. Крестьян и ремесленников арабские правители задавили тяжелым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датями,   закрепостили,   принижали   духовно,  вербовали  в  войск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воевателей, иногда заставляли воевать против их же братьев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озникавшие на  этой почве у евреев Сирии и Палестины настроения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вязанные,  в частности,  с крушением их мессианистских чаяний,  наш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тражение   в   ряде  источников.  Например,  "Doctrina  Jacobi  nuper</w:t>
      </w:r>
    </w:p>
    <w:p>
      <w:pPr>
        <w:pStyle w:val="Style15"/>
        <w:rPr>
          <w:rFonts w:cs="Courier New"/>
        </w:rPr>
      </w:pPr>
      <w:r>
        <w:rPr>
          <w:rFonts w:cs="Courier New"/>
        </w:rPr>
        <w:t>baptizati"[Учение новокрещеного  Иакова.  Греческий текст издан в 1910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.  (Abh. der Gesellschaft der Wiss. Gottingen, N.F., Bd. 12, N 3). Д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этого публиковались эфиопский и славянский переводы. Сохранились такж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ирийская и арабская версии.] сообщает  о  том,  как  некоторые  евре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тарались  побольше  разузнать  "о  пророке,  который  появился  сред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арацин",  то есть  арабов,  и  о  том,  как  их  разочаровали  ответ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прошенных:  "это - обманщик, потому что пророки не приходят с мечом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 колеснице";  или говорили:  "ничего правдивого не найти в  этом  та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зываемом пророке,  а есть только пролитие крови человеческой. Ибо он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оворит,  что  у  него ключи рая,  чему невозможно верить..." Из эт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общения  видно,  сколь  случайны  или,   напротив,   нарочиты   бы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нформаторы евреев,  слова которых приведены в цитируемом документе, 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акже какую странную доверчивость проявляли те,  кто их слушал.  Боле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правдан вывод,  сделанный исследователем этого документа, написавшим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то если "зарождающаяся звезда ислама дала надежду евреям", то им же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й сравнительно скоро "пришлось горько разочароваться"[Блэйк Р.П.  Об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тношениях евреев к правительству Восточной Римской империи в  602-634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г.  по р.  х. - Христианский Восток. Вып. 2. Пг., 1914, т. 3, с. 193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194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Девизом завоевателей  стало  следующее  положение,  приписываемо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праведному" халифу Омару I:  "Подлинно,  мусульмане будут питаться з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чет этих (зиммиев,  платящих подать. - Л.К.),  пока будут в живых;  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гда мы умрем, и они умрут, то сыновья наши будут питаться за счет 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ыновей  вечно,  пока  будут  существовать,  так  что они будут рабам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следователей  мусульманской  веры,  пока  мусульманская  вера  буде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ставаться  преобладающей".  Этот текст содержится в докладной записк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Китаб аль-харадж"  ("Книга  хараджа")  верховного  судьи  Абу  Йусуф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731-798)-произведении,   составленном   по   поручению  халифа  Харун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р-Рашйда и   получившем  значение  юридического  руководства[Об  это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усульманском руководстве см.:  Керимов Г.  М. Шариат и его социальна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ущность. М" 1978, с. 188-189, и др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Приведенный девиз не был случаен, и он многое объясняет в истори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Халифата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Из завоеванного арабами Ирана бежало немалое число зороастрийцев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ак,  Балазури, сообщая в "Книге завоевания стран" о захвате Халифато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ермана  в первой половине VII века,  пишет:  "Бежало много обитателе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ермана; одни отплыли на кораблях в море, другие направились в Мекран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ретьи  -  в  Седжестан".  По  словам  исследователя  этого  процесса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отплывшие на кораблях могли  отправиться  только  в  Индию,  так  ка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равия,  несомненно,  не  представляла  в это время надежного убежища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екран  был  уже  полуиндийской  областью...  Наконец,  Седжестан  был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граничной областью на Востоке; с ним в ближайшем соседстве находилс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Хорасанский Кухистан"[Иностранцев К.  Переселение  парсов  в  Индию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усульманский мир в половине VIII века. - Записки Восточного отделени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мп.  русского археологического общества.  Вып. 1-2. Пг., 1915, т. 23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.  138-139.].  Как  следует  из работы современного японского автора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лна этой эмиграции  была  столь  обильной,  что  дошла  до  японск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стровов[lto  Gikyo.  Zoroastrians Arrival in Japan (Pahlavica I.). 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Orient  Tokyo,  1979,  vol.  15,  p.   55-63.].   Прав   и   советски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следователь,   связывающий   направление   этой   волны  с  наличие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ороастрийских общин не  только  в  Индии,  но  и  в  Средней  Азии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итае[Cм.:  Колесников  А.И.  Завоевание  Ирана арабами,  с.  127-147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245-247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Следует, однако,   сказать   и   о   переходах  в  ислам,  о  е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спространении.  Условия его принятия в  то  время  были  несложными: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ребовалось  признание  и  произнесение при свидетелях главной формул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поведания веры - шахада  -  "свидетельства":  "Нет  божества,  кром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ллаха (бога),  и Мухаммед - посланник божий".  Этот акт воспринималс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ак заключение договора с  Аллахом,  в  силу  чего  вероотступничеств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ключалось.  Если оно все же имело место, то едва ли не в большинств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лучаев наказывалось смертью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Часто, особенно  в  первые   десятилетия   арабских   завоеваний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инятие  ислама выдвигалось как условие перехода на сторону Халифата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 силу этого принявшие ислам занимали привилегированное  положение,  с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их,  прежде  всего,  не бралась подушная подать,  джизья.  А в случа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числения  новообращенного  в  состав   войска   или   чиновником 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дминистративный аппарат Халифата ему полагалось, как правило, немало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жалованье и   хороший   земельный   надел.  Даже  если  принадлежавша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овообращенному  земля   была   завоевана,   она   возвращалась   ему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овообращенным  разрешалось  также  выбрать себе место для поселения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дыскать  арабское  племя,  клиентами  -  мавали   -   которого   он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тановились.   Обычно   они   и   селились  вместе  с  этим  племенем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провождали его в походах; это племя становилось их покровителем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Переход в ислам знати обычно означал для них сохранение имуществ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 привилегий.  Характеризуя политику халифа Омара I в отношении дехкан</w:t>
      </w:r>
    </w:p>
    <w:p>
      <w:pPr>
        <w:pStyle w:val="Style15"/>
        <w:rPr>
          <w:rFonts w:cs="Courier New"/>
        </w:rPr>
      </w:pPr>
      <w:r>
        <w:rPr>
          <w:rFonts w:cs="Courier New"/>
        </w:rPr>
        <w:t>-  феодалов Вавилонии,  принявших ислам,  историк Балазури писал,  ч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халиф "не вмешивался в их дела,  не забирал у них землю, снял джизью с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х шеи".  Были,  естественно, и непредвиденные случаи. Так, при том ж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халифе Омаре I "вместе с членами своего дома  и  свитой  принял  исла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авитель  Хузистана  Хормуздан (Хормузан).  Он стал советником халиф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мара по иранским уделам,  жил в Медине  и  получал  из  казны  халиф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жалованье  -  2  тысячи драхм;  после покушения на Омара был казнен п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винению в организации  заговора"[Колесников  А.И.  Завоевание  Ира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рабами, с. 172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Случалось, впрочем, и так, что джизью, дававшую казне, например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ирии,  до двух третей сбора со всех  податей  и  налогов,  продолжа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рать  и  с новообращенных.  Это имело место в период раннего Халифат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аже в Медине при первых четырех "праведных" халифах,  время правлени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торых  идеологи  современного суннитского направления ислама вот уж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сколько   десятилетий   усиленно   "подкрашивают",    модернизируют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зображают  своего  рода  "золотым  веком".  Между  тем  не  только 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хваченной  периферии  Халифата,  но  и  здесь,  в  столице  халифов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смотря  на  немалые  поступления  от военной добычи (официально - е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ятой  части),  многие  люди   влачили   полуголодное   или   голодно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уществование.  Весьма интересны в этом смысле данные, сохранившиеся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тарых  египетских,  в  том  числе   коптских,   источниках.   В   н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иоткрывается  также  то,  как на несчастьях и бедах одних наживалис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ругие,  вставшие на путь спекуляции, и в их числе те, кто имел прямо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тношение к семье пророка и близким ему правителям,  стоявшим во глав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Халифата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Так, оказывается,  в неурожайные годы "спекуляции происходили и с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ерном,  поступавшим из  Египта  в  Медину,  жители  которой  получа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пециальные талоны (сукук) на паек.  Предприимчивые люди стали скупа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х и  перепродавать  по  повышенной  цене;  Хаким б.  Хизам (племянни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Хадиджи,  первой жены Мухаммеда),  получил  на  этом  100  %  прибыли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пытка Омара скупить чеки и раздать зерно по справедливости оказалас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есплодной.  (Другому халифу.  - Л.К.) Марвану  I  (683-685)  пришлос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именить    вооруженную    силу,   чтобы   изъять   эти   талоны   из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ращения"[Большаков О.Г.  Средневековый город Ближнего Востока. VII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ередина XIII в. Социально-экономические отношения. М., 1984, с. 40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Из тех же источников видно,  что в Халифате "в голодный и  чумн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од,   когда  смерть  избавляла  многих  от  бремени  налогов,  власт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претили хоронить умерших,  пока за них не уплатят  джизью"[Большако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.Г.  Средневековый  город  Ближнего  Востока.  VII - середина XIII в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циально-экономические отношения. М., 1984, с. 41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Словом, в  век,  который проповедники ислама выдавали,  а порой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ныне выдают  за  "аср  са'адат"  -  счастливую  эпоху,  существова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рядки, характерные для тех, которые завоеватели обычно устанавливаю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 отношении завоеванных народов. Нельзя вместе с тем не учитывать, ч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едва   ли   не   любое  возвеличение  Халифата  и  арабов,  искажавше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ействительность,  в  период  завоеваний   служило   его   агрессивн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литике.  Судя даже по сравнительно немногим дошедшим до нас арабски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точникам,   таких   гиперболизаций,    преувеличений    изобреталос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ножество,  начиная  с изображения завоевателей как неких "неуязвимых"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инов и т. п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от пример из сравнительно раннего,  но лишь недавно введенного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учный оборот источника.  Речь идет о трехтомной  "Книге  завоеваний"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"Китаб альфутух") арабского историка Ахмада ибн А'сама аль-Куфи (умер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 926 г.).  В ней рассказывается о походе в 645-646 годах, в правлен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халифа  Османа,  войск  Халифата под командованием Сальмана ибн Раби'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ль-Бахили в Закавказье.  Здесь Сальман прошел в Азербайджан, Грузию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сле этого "двинулся по направлению к городу ал-Бабу (Дербент)".  Та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ходился хакан, владыка хазар, во главе якобы более чем 300-тысячн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йска.  "Когда  хакан  услышал о приходе арабов к городу,  он ушел из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го.  Однако ему тогда сказали:  "О владыка!  У тебя под началом  300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ысяч [воинов], а у тех [всего] 10 тысяч, и ты отступаешь перед ними?"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Хакан ответил:  "Я  кое-что  слышал  об  этом  племени,  которое,  ка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оворят,  спустилось  с  небес  и  что  [никакое]  оружие  им вреда 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носит. Так кто же сможет противостоять таким?"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И хакан  "продолжал  отходить"  от  Дербента.  Помощь  суеверном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хакану пришла от простого воина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Арабский историк  повествует,  что  через  три  дня,  отдохнув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ербенте, арабский   военачальник   повел   свои   войска   "с   целью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еследования хакана и его войск".  Спустя некоторое время Сальман ибн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би'а приблизился со своим войском "к густому лесу на берегу  быстр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еки,  в котором находилась группа хазар из числа воинов хакана.  Один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з них подошел поближе и стал разглядывать воинов-муслимов (мусульман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рабов.  - Л.К.). И когда он стал смотреть на воина из числа муслимов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торый спустился к реке для того,  чтобы совершить омовение, то решил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пытать  на  нем свое оружие,  дабы удостовериться - повредит оно ем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ли нет.  Он извлек [из колчана] стрелу,  выпустил ее в воина  и  убил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его.  Затем  он приблизился к нему и забрал его одежду...  отрезал е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олову,  принес и положил ее перед хаканом и сказал:  "О владыка! Это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з  тех,  о  которых ты говорил,  что оружие им не наносит вреда и ч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мерть на их челе не написана!"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Результат "прозрения"  не  замедлил  сказаться.  Хакан  "во глав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300-тысячного войска... повернул назад, на муслимой, и сражался с ним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о  тех  пор,  пока  они  не  были  все  перебиты...".  В числе убиты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ходился Сальман ибн Раби'а[Абу Мухаммад Ахмад  ибн.  А'сам  Ал-Куфи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нига  завоеваний  (Извлечения  по  истории  Азербайджана VII-IX вв.)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аку, 1981, с. 10 (далее - Ибн. А'сам аль-Куфи)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Рассказ Ибн  А'сама  аль-Куфи  в  известной  мере наивен.  Но е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посредственность помогает понять  такие  стороны  особенности  эпох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Халифата (в годы,  когда в Медине приступили к собиранию и составлению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рана),  которые, как правило, опускаются в произведениях официальны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ториографов.  Из  этого  же  источника  видно,  как  действовавшие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кавказье арабские военачальники  для  поднятия  боевого  духа  сво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инов  прибегали  к  возглашению  такбира  -  "Аллаху акбар!" ("Алла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елик!") - или иных славословий, вроде: "Победа, о господь Каабы!", "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люди!  Поднимайтесь  на  священную войну и на добычу,  да помилует вас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ллах! И не ждите, что я придам вам кого-либо в помощь, кроме крепк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шлема, целой кольчуги и разящего меча!"; "Вперед, к вечной жизни!"[Та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же,  с.  15,  31,  45.].  Последний  мотив  близок  тем,  что   широк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пользовались мухаджирами Медины в борьбе с курейшитами Мекки.  Вот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еред очередной битвой с хазарами  арабский  военачальник  аль-Джарра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бн  Абдаллах,  сидя  на  "черном  муле...  воскликнул:  "О люди!  Не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ибежища,  где вы смогли бы укрыться,  кроме как у Аллаха!  Я  должен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повестить вас о том,  что тот,  кто из вас будет убит,  тот попадет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й,  а кто победит,  тому достанутся трофеи и прекрасная  слава!"[Ибн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'сам аль-Куфи. Книга завоеваний, с. 18.]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Читая "Книгу   завоеваний"   Ибн   А'сама   аль-Куфи,    невольн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споминаешь    старую    азербайджанскую    поговорку   "Биз   гылындж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усульманларыйык", означающую "Мы мусульмане от меча"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Картина, подобная    описанной,    характерна   и   для   времен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воевательных войн Халифата в Армении.  Здесь также и речи не было  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акой-либо   веротерпимости,  о  которой  так  любят  распространятьс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временные   идеологи   ислама.   Напротив,   верования   тех,   к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воевывали,  если и использовались,  то на погибель порабощаемых. Во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факт,  относящийся  к  действиям  арабского  военачальника   Мухаммед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бн-Марвана, назначенного его братом халифом Абд аль-Маликом (685-705)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правителем аль-Джазиры, Азербайджана и Арминийи..."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Когда этот военачальник и правитель "дошел с войсками до середин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траны  Арминийи,  то  против   него   выступило   великое   множеств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изантийцев  и  армян (аррум вал-арман)...  Но Аллах всевышний обратил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язычников  (ал-мушрикин)  в   бегство   и   укрепил   муслимов   свои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печительством. Муслимы перебили из них огромное число, взяли пленны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 захватили их страну и имущество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...После этого  Мухаммад  ибн  Марван  послал  за  их  знатными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лагородными,   обещая   со    своей    стороны    благожелательность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едоставление им того,  что они пожелают,  и назначение им правителе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ого,  кого они захотят.  Он долго увещевал их таким образом, пока он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  почувствовали  к  нему  доверие  и не положились на его заверения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тем они собрались к нему и он заключил с ними перемирие на условиях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 которыми они согласились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После этого Мухаммад ибн Марван сказал:  "Я не уверен  в  вас,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этому войдите в эти ваши церкви и дайте мне клятву в том,  что вы 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рушите свои обязательства.  Затем  вы  передайте  мне  заложников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тправляйтесь по своим домам!"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...Они согласились на это.  Затем  они  вошли  в  церковь,  чтоб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клясться.  И когда он (Мухаммед ибн Марван.  - Л.К.) узнал,  что вс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ни скопились в церквах,  рн приказал закрыть их двери.  Двери церкве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ем были заколочены, облиты нефтью и подожжены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Эти церкви до сих пор называются "сожженными" (ал-мухтарика)"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Факт этого  клятвопреступления  и  сожжения  подгверждается  и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изведениях   других   историков,   как   арабских    (аль-Балазури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ль-Иакуби),  так и армянских (Гевонда, Мовсеса Каганкатваци, Киракос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андзакеци,  Вардана).  Этот факт относится  к  тем  темным,  страшны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бытиям  в истории взаимоотношений между чужеземным войском и народо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воеванных ими стран,  которые трудно,  а  то  и  невозможно  забыть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толетиями  они  вносят  рознь  между  людьми разных вер,  ослабляя 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вместную борьбу за лучшую жизнь,  за мир. В то же время для фанатик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ействия,  подобные  описанным,  оправдываются  "священной книгой".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ране содержится такой призыв к уверовавшим:  "А когда  вы  встретит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ех, которые не уверовали, то - удар мечом по шее; а когда произведет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еликое избиение их,  то укрепляйте узы".  И здесь же, несколько выше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ано  обещание уверовавшим некоего всепрощения от их господа,  Аллаха: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Он загладит дурные деяния и упорядочит их состояние" (К., 47:4,2)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Можно, конечно,   понять   причины  таких  "дурных  деяний",  ка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писанные Ибн А'самом аль-Куфи, но оправдать их нельзя. Иначе нетрудн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стать   на   весьма  скользкий  путь  обеления  и  других  злодеяний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ворившихся в прошлом и в наши дни,  и зверств гитлеровцев  во  втор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ировой  войне,  и  кровавых  или  "бескровных"  бесчинств бандитск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требья,  засылаемого империалистами и их пособниками в  революционны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фганистан..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Завоевания Халифата наталкивались  на  героическое  сопротивлен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ногих народов,  выдвигавших выдающихся борцов против захватчиков,  з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зависимость  родной  земли.  Одним  из  них  был   отважный   Бабек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зглавивший крупное народное антихалифатское восстание в Азербайджа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 Западном  Иране.  Кстати,  Ибн  А'сам  аль-Куфи,  оставивший  немал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ведений  о  Бабеке,  нарисовал  и  оригинальный,  впечатляющий  образ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стой  женщины,  взятой  в  наложницы  одним  из  завоевателей,   н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едпочтившей  смерть  бесчестию.  Это  случилось после взятия арабам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репости  Хамзин,  по-видимому,  находившейся  на  северном  побережь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аспийского моря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оеначальник Халифата Марван (затем  последний  омейядский  халиф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арван II аль-Химар,  744-750) сказал,  обращаясь к своему войску:  "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ины!  Тому,  кто проникнет в эту крепость и захватит ее силой, буде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ыдана награда  в  1000  динаров[Динар  -  золотая монета.  Должен был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держать 4,25 г чистого золота.],  тому наградой будет  самая  лучша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ложница  этой  крепости!"  Одному  из  арабов,  по  прозвищу Танухи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далось  выполнить  это  поручение:  "Муслимы  захватили  в   крепост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мущество, женщин и детей... Марван вызвал к себе Танухи... сказал: "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ещал тебе 1000 динаров и я выдам их тебе.  Но нужную тебе  наложниц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ы ищи сам!"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...Ат-Танухи подбежал  к прекрасной наложнице,  взял ее и сказал: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Вот она,  да ублаготворит Аллах эмира!" Марван сказал:  "Бери ее, о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воя!"  Ат-Танухи взял наложницу и направился к воинам,  и в это врем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ложница ударила ат-Танухи ножом и отрубила ему голову,  а затем сам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росилась в пропасть. Она расшиблась о камни и погибла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...Марван от этого рассвирепел и приказал  перебить  всех  воино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репости.  Им отрубили головы, и ни один из них не уцелел. После эт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арван разослал свою кавалерию по земле Хамзина  и  конники  разруши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олее 300 их селений"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Так было, к сожалению, не только в Хамзине..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Упорное героическое  сопротивление гнет арабских халифов встречал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всеместно в Грузии,  Армении,  Азербайджане  и  в  Средней  Азии.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Фергане,   Семиречье  и  на  средней  Сырдарье  против  халифов  и  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местников  поднимались   восстания,   перед   которыми   оказывалис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ессильными карательные экспедиции завоевателей. Горные области Грузи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халифам вообще не удалось покорить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Несмотря на  угрозу  суровой  расправы,  население,  обращенное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лам во время набега войск,  возвращалось  к  старому  культу,  когд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ужеземцы уходили.  Об этом свидетельствует,  например, история Бухар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бу Бекра  Мухаммеда  ибн  Джафара  ан-Наршахи  (ум.  в  959  г.)[Труд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ршахи,  написанный  по-арабски,  сохранился  в  дважды   сокращенно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ереводе (на  фарси),  сделанном в XII в.],рассказывающего о действия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еначальника Халифата Кутайбы ибн Муслима, начавшего военные действи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   Мавераннахре[Мавераннахр   ("Заречье")   -   название  области  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еверо-востоке от Иранского плоскогорья,  между Амударьей и Сырдарьей;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дин из важнейших городов Мавераннахра - Бухара.] около 705 года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Наршахи писал, что, когда войска Кутайбы занимали Бухару, "кажды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з жители Бухары принимали ислам и снова,  по уходе арабов, отступа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т принятого вероучения. Кутайба трижды обращал их в мусульманство, н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ни  снова отступали и становились неверными.  Наконец в четвертый раз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утайба после борьбы взял город; с большим трудом ввел он там открыто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поведание ислама и водворил мусульманство в сердцах жителей. Кутайб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сячески принуждал их,  и все открыто,  по  наружности  придерживалис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лама,  а в душе оставались идолопоклонниками. Наконец Кутайба принял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ешение и приказал жителям Бухары отдать половину своих жилищ  арабам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тобы арабы  смешались  с ними и могли знать о их жизни и чтобы жите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ухары по необходимости сделались мусульманами.  Таким образом Кутайб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дворил  ислам  и подчинил жителей Бухары постановлениям шариата.  Он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строил  мечети,  уничтожил   признаки   идолопоклонства   и   обыча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ебров[Иначе   -   огнепоклонников,   последователей  среднеазиатск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зороастризма".  От  слова  "гебр"   происходит   получивший   широко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спространение   термин   "гяур"   (по-турецки  "gavur"  -  неверный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мусульманин.  -  Л.К.).].  Он   наказывал   каждого,   кто   нарушал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становления шариата"[Наршахи М.  История Бухары.  Ташкент,  1897, с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62-63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Но хотя  Кутайба  и  приказал  жителям  Бухары   каждую   пятниц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бираться на молитву в соборной мечети, построенной в крепости Бухар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 том месте,  где раньше было капище идолов,  эта мера также не  дал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ольшого  эффекта.  Чем  иным  можно  объяснить,  что  в  дополнение 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дминистративному нажиму был пущен в ход подкуп. Призывая население 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олитву,  объявляли, что "каждому, кто придет, он (Кутайба ибн Муслим)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платит два  дирхема"[Дирхем  -  серебряная  монета,  одна  двадцата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инара.]. Но  положение  завоевателей  и  от  этой   меры   не   стал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езопасным. Арабам пришлось ходить в эту мечеть вооруженными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Однако с помощью  подкупа,  по-видимому,  удалось  внести  разлад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реди населения,  воздействовать на владельцев "замков",  которые бы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вязаны со старым  жречеством  и  искали  путей  к  сохранению  свое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ивилегированного положения. "Однажды, в пятницу, - сообщает Наршахи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- мусульмане пришли к воротам замков и стали звать обитателей на намаз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жума  (пятничный);  мусульмане  настойчиво  требовали,  чтобы те шли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огда обитатели замков стали  бросать  с  крыш  камнями  в  мусульман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вязался бой..."[Наршахи М. История Бухары, с. 64.]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  <w:lang w:val="en-US"/>
        </w:rPr>
      </w:pPr>
      <w:r>
        <w:rPr>
          <w:rFonts w:cs="Courier New"/>
          <w:lang w:val="en-US"/>
        </w:rPr>
        <w:t>x x x</w:t>
      </w:r>
    </w:p>
    <w:p>
      <w:pPr>
        <w:pStyle w:val="Style15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Style15"/>
        <w:rPr/>
      </w:pPr>
      <w:r>
        <w:rPr>
          <w:rFonts w:eastAsia="Courier New" w:cs="Courier New"/>
          <w:lang w:val="en-US"/>
        </w:rPr>
        <w:t xml:space="preserve">     </w:t>
      </w:r>
      <w:r>
        <w:rPr>
          <w:rFonts w:cs="Courier New"/>
        </w:rPr>
        <w:t>Экономические и    политические   причины,   наряду   с   угроз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физического    истребления,     являлись     важнейшими     факторами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пособствовавшими  вытеснению  исламом  старых религиозных культов и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акой стране, как Индия. Была здесь и специфическая причина. Поскольк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воеватели-мусульмане,  устанавливая свое господство,  не считались с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астовой системой,  то многие,  особенно  представители  низших  каст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сматривали  в  принятии  ислама  средство  к  освобождению  от  эт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яжелого для них древнего  установления.  Впрочем,  даже  многие  век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авления  в  Индии  монархов,  государственной  религией  которых был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лам,  не привели к уничтожению этой консервативной системы. Только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1950 году,  когда Индия была объявлена республикой, неравноправие кас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 все виды  кастовой  дискриминации  были  официально  отменены,  хот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ережитки их чувствуются и поныне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Ислам распространялся и  мирным  путем,  но  этот  процесс  почт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всеместно шел сравнительно медленно;  есть страны, где он незавершен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 в наши дни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Успеху ислама  в  Средней  Азии и на Кавказе способствовало и то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то  местной   религии,   которая   соответствовала   бы   требования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феодального   общества,   здесь   в   то  время  не  существовало.  Н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спространенная в Средней Азии и Азербайджане форма зороастризма,  н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ругие религии,  например манихейство,  буддизм,  этому не отвечали. 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ому  же  ислам,  формировавшийся  в  период  установления  классов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щества,  сравнительно  легко  приспосабливался  к особенностям новы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ест его распространения.  Способствовало этому  и  сохранение  в  не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пецифической   обрядности   религий  Древнего  Востока,  в  частност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характерного для зороастризма требования ритуальной чистоты верующего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На формирование   и   развитие  ислама  определенное  воздейств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казали культы и религиозно-философские системы,  издавна известные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ране,  Средней Азии, на Кавказе, в Египте, Северной Африке и в друг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ластях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Однако распространение   ислама  как  новой  религии  в  Халифат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провождалось усилением гнета завоевателей.  Это  ощущение  было  те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ильнее,  чем  выше по своему развитию были народы,  вошедшие в соста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Халифата.  Не   случайно   жесткость   установленного   режима   остр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спринималась в Закавказье,  Средней Азии,  Иране,  в областях, ране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двластных  Византийской  империи,   в   Испании.   Чтобы   не   бы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глощенными  завоеванными народами,  имевшими более высокую культуру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 раствориться среди них,  арабы в этих странах даже  обособлялись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ыту,  носили  особую  одежду  и  т.  п.  А  борцы  против захватчико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спевались здесь в сказаниях и песнях  как  герои,  защитники  родн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емли.  В  Армении,  например,  постепенно сложился большой цикл так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казаний,  известный  по  имени  его  главного  героя  -  легендарн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огатыря  Давида Сасунского.  В Испании,  где борьба против господств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рабских феодалов приняла характер длительной  народно-освободительн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йны   -   реконкисты,  она  тоже  отразилась  в  устном  поэтическо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ворчестве,  в том числе в героическом  эпосе  "Песнь  о  моем  Сиде"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хожие мотивы содержатся во французском эпосе "Песнь о Роланде"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История Халифата богата  событиями  в  любой  сфере  человеческ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еятельности,  в том числе в культуре, науке, технике. Что же касаетс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лыбели ислама - Хиджаза, Аравии, то здесь больших позитивных перемен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  произошло.  Даже  центр  Халифата  не  пробыл и трех десятилетий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едине.  С 661 года столицей стал Дамаск, а с 750 года - Багдад; зате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явились  столицы  параллельных халифатов:  с 756 года - Испанского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рдове,  с  909  года  -  Фатимидского  в  Каире,  а  позднее,  посл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ничтожения монголами Багдадского халифата в 1258 году,  с 1261 года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овый Аббасидский халифат с центром в Каире и с 1517 года -  Османски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   центром   в  Стамбуле...  "С  началом  внешних  завоеваний  тысяч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чевников,  в   основном   кочевой   бедноты,   утратившей   средств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изводства, переселились в соседние страны. Отток значительной масс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чевого населения с территории Аравийского полуострова в еще  больше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тепени  замедлил  процесс разложения общинно-родового строя в кочево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ществе Аравии. Его дальнейшее развитие в рамках государства зависел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лавным  образом  от  контактов  кочевников-скотоводов  с  развитым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лассовом отношении  оседлым  земледельческим  и  торговым  население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траны.   В  результате  кочевое  общество  Аравии  было  обречено  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спроизводство  традиционных  форм   производственных   отношений 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одо-племенной  структуры"[Негря  Л.В.  Общественный  строй Северной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Центральной Аравии в V-VII вв., с. 117-118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се это  не  могло  не  оказать  влияния  на то,  как происходил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бирание и составление Корана.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</w:rPr>
      </w:pPr>
      <w:r>
        <w:rPr>
          <w:rFonts w:cs="Courier New"/>
        </w:rPr>
        <w:t xml:space="preserve">Глава </w:t>
      </w:r>
      <w:r>
        <w:rPr>
          <w:rFonts w:cs="Courier New"/>
          <w:lang w:val="en-US"/>
        </w:rPr>
        <w:t>II</w:t>
      </w:r>
      <w:r>
        <w:rPr>
          <w:rFonts w:cs="Courier New"/>
        </w:rPr>
        <w:t>. СОСТАВЛЕНИЕ, ИЗУЧЕНИЕ И ПЕРЕВОДЫ КОРАНА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</w:rPr>
      </w:pPr>
      <w:r>
        <w:rPr>
          <w:rFonts w:cs="Courier New"/>
        </w:rPr>
        <w:t>Собирание и составление Корана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Из учений и взглядов,  возникших в период  пророческих  движений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мевших место в Аравии в первой половине VII века, до нас в наибольше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ере дошли лишь те,  что проповедовались ханифами-мусульманами в Мекк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 Медине.  Они получили отражение в Коране, книге, составление котор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тало   возможным   и   даже,   не   будет   преувеличением   сказать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осударственно   и  общественно  важным  после  образования  в  Меди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рабского халифата (632) и начатых им широких завоевательных войн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Уже при  первых  халифах арабы во время завоеваний столкнулись 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олько  с  военными  силами  своих  противников,  но  и  с   развитым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ультурами Ирана,  Византии и других стран,  которые имели сложившиес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феодальные  формы  государственного  управления  и   правовые   нормы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егулировавшие   их   общественную  жизнь.  Когда  эти  области  ста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двластны Халифату,  возникла необходимость создать в них подчиненны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рабам   административный   аппарат   и   выработать   соответствующ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юридические нормы.  Нужно было подчинить  определенному  распорядку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жизнь  самих арабов во всех областях Аравии,  в том числе в тех,  где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ак показал учиненный в первые годы  Халифата  разгром  последователе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роков    Мусейлимы,    Асвада,    Тулейхи,   существовали   сильны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епаратистские   тенденции.   Беспокоила   халифов,   по-видимому, 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обходимость не допустить растворения арабов среди завоевываемого им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селения за пределами Аравии,  где они стали подвергаться  все  боле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ильному  влиянию местного населения;  не только перенимать их военны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остижения (что, как правило, было выгодно завоевателям), но и знать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ем   более   учитывать   их   языки,   обычаи,   верования,  правовы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становления, культурные навыки, взгляды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Поскольку официальной  идеологией  Халифата  стал  ислам,  с  ни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олжны   были   быть   согласованы   как   новые,   так    и    стары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авоустановления,   вернее,   те   из   них,  которые  сохранялись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испосабливались  к  нуждам  арабского  государства.  В  силу   так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актических  требований  стали  разрабатываться  нормы мусульманск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ава, создаваться  богослужебные  руководства,  закладываться  основ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удущей  литературы  ислама,  его священных книг.  Самой ранней из н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явился Коран,  в  своем  содержании  еще  почти  целиком  связанный  с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равией.    Корану-книге   предшествовали   и   сопутствовали   запис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конодательного и богослужебного значения, существовавшие частью, ка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ожно  судить  по преданию,  уже при первых халифах.  Некоторые из н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сходили к  аналогичным  записям  проповедников  раннего  ислама  и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ханифизма  в Мекке и Медине.  Таким записям - "чтениями" - придавалос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начение руководства,  хотя тексты разных записей не были  согласован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,  как  отмечают  предания,  по одним и тем же вопросам в них имелис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тиворечия.  С распространением ислама и власти халифов  на  больш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ерритории   наличие   противоречивых   записей  могло  дать  повод  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тклонениям в богослужебной и  законодательной  практике,  привести  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желательным  для  центральной  власти осложнениям.  Поэтому возникл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обходимость устранить разноречивые списки и  составить  единый  свод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писей,  придав  ему  характер  восходящего  к  Аллаху  каноническ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исания - Корана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О большом значении, которое придавалось составлению такого свода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ожно судить по тому, что этим делом руководили представители правящ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ругов  во  главе  с  халифом.  Согласно преданиям мусульман-суннитов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ервым  инициатором  составления  откровений  Аллаха,   передававшихс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койным  пророком Мухаммедом,  был купец,  а затем один из энергичны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уководителей мединского объединения мусульман - халиф (с 634 г.) Омар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бн аль-Хаттаб, посоветовавший своему предшественнику халифу Абу Бекр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ать по этому поводу соответствующее распоряжение. Абу Бекр согласилс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  поручил  это дело 22-летнему мединцу Зейду ибн Сабиту,  в последн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оды жизни пророка Мухаммеда состоявшему при нем в качестве писца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ыполняя поручение  халифа,  Зейд,  судя  по  преданию,  собрал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личил разрозненные записи,  делавшиеся им и другими лицами на плоск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стях,  камнях,  коже, пальмовых листьях, на всем, что использовалос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огда  для  письма.  Кроме   того,   он   стал   записывать   рассказ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временников  Мухаммеда,  тех,  кто  помнил,  сохранил в своей памят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откровения  Аллаха".  Все  это,   заново   просмотренное   Зейдом 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ереписанное на отдельных листах - ас-сухуф, составило первую редакцию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рана,  которая поступила в  распоряжение  руководства  Халифата  пр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халифах Абу Бекре и Омаре, но не переписывалась, не размножалась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 условиях происходившей в Халифате политической  борьбы  слух  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ставлении  Зейдом  по  поручению  халифа Абу Бекра некоего "чтения"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рана, в основу которого кладутся записи "откровений Аллаха", вызвал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чевидно, появление и других подобных записей и списков. Однако текст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этих записей,  как оказалось,  не всегда  совпадали.  Они  расходилис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ежду   собой   и   с  собранными  Зейдом  как  по  составу,  числу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следовательности глав,  так и  по  существу,  по  смыслу  и  полнот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ходящих  в них сообщений.  Поскольку распространение среди мусульман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живших  на  обширной  территории,  разноречивых  списков  -  "чтений"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торым придавалось религиозное и законодательное значение, могло бы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ревато немалыми неприятностями,  в  политических  интересах  Халифат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ешено  было  заменить  их одним списком,  устраивавшим господствующ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руги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Подготовка такого списка оказалась  непростым  делом,  вызывавши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сложнения   и   в   без   того  напряженной  общественно-политическ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становке раннего Халифата. Тогда, через несколько лет после убийств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ранским  рабом  халифа  Омара (644),  новый халиф Осман ибн аль-Аффан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ешил  заглушить  разгоревшиеся  споры  вокруг  разноречивых   тексто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откровений  Аллаха",  приняв  вместо  них  единый  официальный  текс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священной книги".   С   этим  предложением  Осман,  происходивший  из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огатого и влиятельного курейшитского рода омейя,  обратился к тому ж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еиду ибн Сабиту. Ему и работавшим под его началом помощникам из числ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ывших  сахабов  -  соратников  пророка  Мухаммеда  -  было   поручен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дготовить  требовавшийся  единый текст.  Для этого прежде всего бы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тобраны все записи "откровений Аллаха",  имевшиеся у  отдельных  лиц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личив конфискованные тексты с первой редакцией Корана, подготовленн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ейдом,  и приняв или отвергнув ту или другую вновь полученную запись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ставители Корана по приказу халифа уничтожили все оригиналы насильн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ли добровольно собранных текстов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Полученная в   результате   этого   новая   редакция  теперь  уж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ейдовско-османского   текста   Корана,   переписанная    в    четыре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экземплярах,  была  разослана  в  важнейшие  центры  Халифата - Мекку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амаск,  Куфу  и  Басру.  Этот  текст  стал  считаться   каноническим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-видимому,  разосланная  редакция  вполне устраивала халифа Османа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ддерживавшие его круги высокопоставленных омейядов,  к этому времен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нимавших  едва  ли  не  большинство командных должностей в Халифате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ейд ибн Сабит был отмечен ими  весьма  щедрым  подарком:  получил  из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азны Халифата 100 тысяч дирхемов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скоре, однако,  обнаружилось, что и утвержденный халифом Османо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екст Корана принимался верующими за подлинный  далеко  не  везде,  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разу и отнюдь не всеми. Сожжение отобранных по приказу халифа записе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акже не нашло общей поддержки.  Напротив,  немалую  огласку  получи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ексты,  которые,  как оказалось,  удалось сохранить нескольким бывши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ратникам пророка.  Теперь,  после сожжения отобранных,  многие ста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являть повышенный интерес к этим текстам.  Характерно при этом, ч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ритика разосланной зейдовско-османской версии шла,  если прибегнуть 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временной терминологии, снизу, из демократических слоев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Заметной фигурой   среди   подготовивших   свой  текст  Корана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ритиковавших зейдовско-османский список был Абдаллах ибн Мас'уд  (ум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к.  653),  человек незаурядной судьбы и несгибаемой воли. В юные год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н был рабом,  пасшим стадо у курейшитов,  затем стал мухаджиром  и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итве  при  Бедре  снес  саблей  голову одному из наиболее ярых враго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рока Мухаммеда - курейшиту Абу Джахлю.  Он же  ценился  как  тонки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наток  "откровений  Аллаха" и умелый передатчик хадисов,  от котор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шло 848 преданий. И не случайно, что этот человек оказался неугодны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  Медине,  впрочем  так  же  как  и его современник,  тоже сподвижни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рока,  Абу Зарр аль-Гифари, высланный из Сирии, а затем и из Медин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  открытое  возмущение  произволом  халифа  Османа и его наместника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исвоением  ими  податей  и  военной  добычи,   обиранием   бедняков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остовщичеством,  приобретением богатых домов и доходных садов и стад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здариванием  казны  Халифата  своим  родственникам  и  прислужникам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виняя   приспешников  халифа,  Абу  Зарр,  ссылаясь  на  "откровени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ллаха",  обещал им,  как и их господам,  вечное пребывание  в  адско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ламени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Характерно, что не только  тексты,  расходившиеся  с  официальн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ейдовско-османской редакцией Корана,  сохранялись века,  но и потомк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ех,  кто  сделал  эти  записи,  даже  спустя  столетия   приоткрыва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циальные   язвы,   разъедавшие  Халифат  в  первые  десятилетия  е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уществования. Так, потомок Ибн Мас'уда, арабский историк Абу-ль-Хасан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ли  аль-Мас'уди  (конец  IX  в.  -  956  или 957),  которого называю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Геродотом арабов",  писал,  что в день убийства халифа  Османа  (656)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олько  в  его  личной  казне  насчитали  150  тысяч динаров и миллион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ирхемов. И это, как мы уже отмечали, при нищете большинства населени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толицы, города пророка!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Да, трудно  поверить,  чтобы  в  версии  Корана,   принадлежавше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ывшему  рабу  Ибн  Мас'уду,  были  аяты,  оправдывающие  неравенство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вольничество,  рабство,  вроде того,  что читаем в  суре  "Пчелы" 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ан-Нахль"   (16:73):   "Аллах   одних   из  вас  наделяет  жизненным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требностями в большем избытке, чем других; но те, которые избыточне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делены, не передают избытков своим невольникам, так чтобы они с ним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внялись в этом.  Так ужели они станут  отрицать  благотворительнос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ога?"   Этот  текст  отражал,  конечно,  беспокойство  тех,  кто  был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избыточно наделен".  Волнение было понятно:  во время одной из  ярк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спышек социальной борьбы тех лет в Медине был убит халиф Осман, якоб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 это мгновение склонившийся над утвержденным им списком Корана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Его преемник  халиф  Али  ибн  Абу Талиб - двоюродный брат и зя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рока Мухаммеда - принял власть из рук убийц своего предшественника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Жизнь Али расцвечена позднее многими легендами,  но пробыл он на пост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халифа сравнительно недолго.  В 661 году в Куфе при выходе  из  мечет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халиф  Али  был смертельно ранен и через два дня умер.  С ним покончил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усульманин-хариджит[Хариджиты   (по-арабски    хаваридж,    буквальн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вышедшие,  возмутившиеся, восставшие") - сторонники одной из наиболе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нних сект ислама,  считавшие  себя  истинными  мусульманами;  они 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частники  ряда крупных мятежей и восстаний,  потрясавших Халифат.  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временные потомки, именующиеся ибадитами, живут в основном в Алжире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унисе,  Ливии,  Обмане.]  Ибн  Мульджам  во  время широкого народн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сстания,   участники   которого   требовали   равенства   мусульман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зависимо от их происхождения и цвета кожи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У хариджитов,  отряды  которых  при Нахраване,  в Западном Иране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езжалостно громил халиф Али,  был свой  взгляд  на  Коран.  Отстаива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венство  мусульман,  хариджиты считали,  что и верховный пост халиф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праве занять  каждый  мусульманин,  хотя бы он был не курейшитом и 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рабом, а негром или рабом-эфиопом. Естественно, что и в их среде едв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ли  мог  найтись  правоверный,  который поддержал бы такой аят из сур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Румы":  "Есть ли у вас из тех,  кем овладели ваши десницы (то есть из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инадлежащих вам рабов,  невольников.  - Л.К.), сотоварищи в том, че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ы вас наделили,  и вы в этом равны? Боитесь ли вы их так, как боитес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амих себя?" (К., 30: 27)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Этот аят - одно из сравнительно немногих мест Корана,  где весьм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зрачно отражено классовое расслоение в арабском обществе, наличие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м антагонистических противоречий,  возникновение среди имущих боязн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еред неимущими, перед теми, за счет которых они жили. Тут и осознан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зницы   между   конкурентной   борьбой   внутри  своего  сословия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заимоотношением с людьми другой социальной  группы,  другого  класса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Это помогает понять сложность социальных отношений эпохи возникновени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рана,  а одновременно и выявить полную несостоятельность современн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пагандистской   литературы,   издающейся   в  некоторых  зарубежны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ламских странах,  в  которой  мусульманская  община  времен  пророк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ухаммеда  и  первых  халифов  изображается  как  некое  "бесклассово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щество"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Хариджиты, как  и  последователи  шиизма,  ставшего   вторым   п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исленности  направлением  ислама,  считают,  что  зейдовско-османски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писок Корана имеет ряд нарочитых искажений.  Из  четырех  "праведных"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халифов  хариджиты признают только первых двух - Абу Бекра и Омара,  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шииты считают узурпаторами всех,  кроме Али,  которого  возвеличивают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гласно  богословам шиизма,  халиф Осман по политическим соображения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 дал включить в Коран суру "Два светила"  ("ан-Нурайн"),  в  котор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ряду  с  пророком  Мухаммедом  прославляется  Али,  бывший халифом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656-661 годах.  Предание об  этом  -  отголосок  политической  борьбы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мевшей место в раннем Халифате.  Впрочем, это не обеляет составителе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Двух светил":  анализ этой суры,  неоднократно издававшейся  шиитами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казывает,  что  она  представляет собой составленную в более поздне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ремя стилизацию под Коран,  включающую ряд выражений, встречающихся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зных местах Корана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Текст зейдовско-османского  списка Корана,  ставшего в суннитско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правлении ислама каноническим,  подвергался изменениям и при делени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ходящих в него материалов на главы (суры) и стихи (аяты),  а особенн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огда,   когда   в   нем   были  проставлены  диактрические,  то  ес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зличительные,  значки,  необходимые для того,  чтобы  отличать  одн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рабскую  букву  от  других,  графически изображаемых одинаково с ней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следнее имело место не ранее  702  года,  когда  был  основан  город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асит,   где,  согласно  преданию,  по  предложению  известного  свое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жестокостью наместника Ирака Ибн Йусуфа аль-Хаджжаджа  (660-714)  был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делана эта работа[Об аль-Хаджжадже мусульманские авторы и в близко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м время писали как  о  "Нероне  магометанской  истории"  (Husain  R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Sayani.  Saints of Islam.  L.,  1908, p. 9), Впрочем, как отмечалось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ечати, следует учитывать возможность искажения образа аль-Хаджжаджа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изведениях   периода   правления   халифов   Аббасидов,   когда  п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литическим причинам были очернены многие из тех, кто служил династи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мейядов.  При  выяснении степени участия аль-Хаджжаджа в установлени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екста Корана важно учесть и то,  что  он  происходил  из  хиджазск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лемени сакиф,  известного своими педагогами и грамотеями-писарями ещ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 период возникновения ислама.  "На заре VIII  века  н.  э.  появилас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дея,   утверждающая,   что   только  писари-сакифиты  способны  точн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писывать тексты Корана" (Blachere  R.  Introduction  au  Coran.  P.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1947,  p.  75-76).].  До  этого времени существенные разночтения мог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зникать  также  из-за  того,  что  в  древнем  арабском  письме   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казывались  удвоения  букв  и,  как  правило,  не ставились краткие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олгие гласные,  отчего не было ясно,  в  прошедшем  или  в  настояще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ремени  употреблен  тот  или  иной  глагол,  и т.  п.  Более поздним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являются и заголовки глав Корана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Составлен Коран  на  том  арабском  языке,  который,  как отметил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кадемик Крачковский,  "мы называем "песенным",  но  (он)  значительн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темнен  при  письменной фиксации"[Коран.  Перевод и комментарии И.Ю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рачковского,  с.  663.].  Язык Корана во  многом  определил  затем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собенности  арабского  литературного  языка,  на  котором  в  страна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лижнего и Среднего  Востока  в  течение  веков  были  созданы  мног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ыдающиеся  произведения науки и литературы.  Впрочем,  внедрение эт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латыни"  Востока  порой  сопровождалось  принижением  и   подавление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естных литературных языков и даже физическим истреблением их знатоко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 носителей. Это оставило тяжелый след в истории ряда народов[Примеро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ожет  служить  судьба письменности,  литературы и науки,  созданных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ревнем Хорезме. Гениальный ученый и литератор Абу Рейхан Бируни писал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  действиях  халифского  военачальника Кутейбы ибн Муслима аль-Бахи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сле захвата им Хорезма в 712 г.: "И уничтожил Кутейба людей, которы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хорошо  знали хорезмийскую письменность,  ведали их предания и обуча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[наукам], существовавшим у хорезмийцев, и подверг их всяким терзаниям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  стали  [эти  предания]  столь  сокрытыми,  что  нельзя уже узнать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очности,  что [было с хорезмийцами даже] после возникновения ислама"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  еще  отметил:  "...после  того,  как  Кутейба ибн Муслим аль-Бахи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губил хорезмийских писцов, убил священнослужителей и сжег их книги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витки,  хорезмийцы  остались неграмотными и полагались в том,  что и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ыло нужно,  на память" (Бируни Абу Рейхан. Избранные произведения, т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1, с. 48, 63)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Для выяснения того,  как вырабатывались канонический текст Кора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 его толкование,  немалый интерес представляет также история практик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тецов Корана.  При малом  развитии  грамотности  эта  практика  имел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громное  значение.  Из-за  несовершенства  раннего  хиджазского,  и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уфического, письма чтец мог придавать различный оттенок и даже разны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мысл   не  только  передаваемому  на  слух,  но  и  прочитанному  и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своенному на слух и передаваемому затем наизусть. К этому чтеца мог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буждать  личный  вкус,  пристрастие  и  антипатия,  политическая и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елигиозная ориентация близких ему людей.  Принятое  же  чтение  зате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казывало влияние на последующее закрепление текста при проставлении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м диактрических значков и  т.  п.  Безусловно  заслуживает  внимани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казание французского переводчика и интерпретатора Корана Режи Блашэр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1900-1973) на  то,  что  наука  чтения  "влияла  на  фиксацию  текст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рана"[Blachere R.  Introduction au Coran, p. 102-103.]. Не случайно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то и после установления канонического  текста  Корана  разные  чтени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этой книги продолжали существовать,  хотя,  правда, в основном уже ка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формы декламации.  К Х-XI векам установилось несколько  "школ"  так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тения; некоторые из них существуют и в наше время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Самые древние  из  сохранившихся  рукописей  с  текстами   Кора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атируются  концом  VII  или  началом VIII века,  то есть относятся к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ремени редакции,  произведенной по  поручению  аль-Хаджжаджа.  К  ни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имыкает  и так называемый османовский (точнее,  зейдовско-османский)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писок  Корана,  в  течение  столетий  выдававшийся   богословами   з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ервоначальный, с которого якобы списывались копии. Согласно преданию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 время чтения именно этого списка халиф Осман был убит  сторонникам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его  преемника,  халифа Али.  Османский список уже имеет диактрическ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начки (черточки,  заменяющие, как обычно, в куфическом письме точки)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о  в  нем  еще  нет  других  над-  и  подстрочных знаков,  принятых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зднейшем арабском  письме  (хемза,  медда,  тешдид,  сукун,  кратк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ласные).  Беспристрастное исследование списка показало, что он не мог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ыть написан ранее конца первой четверти VIII века,  или иначе, начал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II века хиджры, то есть спустя полстолетия после смерти халифа Османа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тносительно же "священной крови халифа Османа",  будто бы  обагривше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этот список, исследовавший его арабист А.Ф. Шебунин (1867-1937) писал: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Может быть,  давно прежде было меньше крови,  чем теперь; может быть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ровяные пятна подвергались такой же реставрации, какой... подвергалс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 текст, - теперь про это мы утвердительно ничего не можем сказать, н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дно несомненно,  что давно или недавно, но те пятна, которые мы види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еперь, намазаны не случайно, а нарочно, и обман произведен так грубо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то  сам  себя выдает.  Кровь находится почти на всех корешках и с н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сплывается  уже  более  или  менее  далеко  на  середину  листа.  Н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сплывается  она  совершенно симметрично на каждом из смежных листов: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чевидно, что они складывались, когда кровь еще была свежа. И при это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еще та странность,  что такие пятна идут не сплошь на соседних листах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 через лист...  Очевидно,  что  такое  распределение  крови  случайн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изойти  не  могло,  а  находим  мы  его таким постоянно"[Шебунин А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уфический Коран  Спб.  Публичной  библиотеки.  -  Записки  Восточн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тделения имп.  Русского археолог,  общества. Вып. 1-4. Спб., 1892, т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VI, с. 76-77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Таким образом,  беспристрастное   палеографическое   исследован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казало,  что этот список, в течение длительного времени находившийс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 распоряжении  мусульманского  духовенства  мечети  Ходжа   Ахрар 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амарканде, не идентичен тому, за который он выдавался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месте с тем нельзя не отдать должное тем,  кто трудился над эти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громным древним манускриптом,  переписывал и украшал его. Он исполнен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 353 листах толстого крепкого пергамента, с одной стороны гладкого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лянцевитого, желтого цвета,  с другой - белого, в мелких морщинах. 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аждом листе 12 строк, причем текст занимает значительное пространств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- 50х44 см, а общий размер листов - 68х53 см. На месте 69 недостающих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ырванных или растерянных, листов - бумажные, имитирующие пергамент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Каждый аят  Корана  отделен  от  другого   четырьмя   или   семью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большими  черточками,  при  этом аяты разбиты на группы,  отмеченны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цветным квадратиком со звездочкой,  в центре которой кружок с  красн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уфической буквой, цифровое значение которой обозначает число аятов о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чала суры.  Каждая сура отделена  от  соседней  цветной  полосой  из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зорчатых  квадратиков или раскрашенных продолговатых прямоугольников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званий суры не имеют,  но все,  за исключением девятой, начинаются с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радиционного  "бисмиллаха"  -  со  слов "Во имя Аллаха,  милостивого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илосердного"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Прлмечательно письмо   В.И.   Ленина   народному   комиссару   п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свещению  А.В.  Луначарскому  от  9  декабря  1917  года  об   это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едкостном манускрипте, известном под названием "Коран Османа"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"В Совет Народных Комиссаров,  - говорится в  этом  документе, 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ступило  отношение  от Краевого Мусульманского съезда Петроградск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ционального округа,  в котором, во исполнение чаяния всех Российск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усульман,  вышеназванный  съезд  просит  выдать во владение мусульман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Священный  Коран   Османа",   находящийся   в   настоящее   время 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осударственной Публичной Библиотеке"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"Совет Народных  Комиссаров,-  заключает  письмо,  -   постановил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медленно  выдать  Краевому  Мусульманскому  съезду  "Священный Коран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смана",  находящийся в Государственной  Публичной  Библиотеке,  ввид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его  просит  Вас  сделать надлежащее распоряжение"[Цит.  по:  Ленин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ружба советских народов.  Документы Института марксизма-ленинизма пр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ЦК КПСС. - Дружба народов, 1057, э 11, с. 16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На основании этого письма "Коран Османа"  тогда  же  был  передан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едставителям    Краевого    мусульманского   съезда   Петроградск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ционального округа,  затем доставлен в Уфу и позднее в Узбекистан,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ашкент, где он хранится и в настоящее время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А.Ф. Шебунин   опубликовал   также   обстоятельное   исследован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налогичного  списка  Корана,  выполненного  тоже куфическим письмом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хранившегося в Хедивской библиотеке в  Каире  (1902).  Примененный  и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етод   палеографического   анализа   обоих  древних  манускриптов  д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стоящего   времени   признается   образцовым.   Интерес,   вызванны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следованием    древних    манускриптов,    обусловил   и   появлен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фототипического  воспроизведения  "Османского"  Корана,  изданного  С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исаревым в 1905 году,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Естественно, что немалого можно ожидать  и  от  палеографическ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зучения  древних  списков  Корана,  хранящихся в книгохранилищах ряд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тран.  Порой обнаруживаются и новые находки,  сулящие  пополнить  уж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копленные  данные  об  истории  "священной книги" ислама,  к тому ж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являющейся первым крупным произведением арабской  прозы.  Например,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ане  - столице Йеменской Арабской Республики во время земляных работ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изводившихся в 1971 году у минарета западной стены Большой  мечети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йдено  около 40 тысяч листов пергамента с текстами различных списко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рана.  Оказалось,  как  сообщала  печать  многих  стран,  эти  лист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лежали  долгие  века,  будучи  кем-то  спрятаны  между внутренней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нешней кладкой минарета.  Среди них  найден  палимпсест,  на  которо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екст,  написанный  куфическим  письмом,  нанесен  на  стертый  более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нний,  исполненный  древней  хиджазской  письменностью.  А  на  дву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листах,  размером  60х50  см,  оказались  рисунки  мечетей,  сделанны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цветными чернилами.  Манера их  исполнения,  по  мнению  специалистов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поминает  декоративное  искусство  мастеров  Дамаска  эпохи  халифо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мейядов, что позволяет датировать рисунки началом VIII века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Уничтожение разноречивых  списков  Корана,  а  также записей,  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сновании которых они составлены, произведенное по указанию халифов,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иболее  серьезное  препятствие  при  выяснении истории возникновени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екста и редакций  этой  книги.  В  сохранившихся  и  распространяемы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ейчас  списках  Корана  есть  лишь  некоторые  отличия,  сводящиеся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сновном к разному делению на стихи и другие разделы (например,  джуз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ли  сипары,  всего  30),  введенные для удобства чтецов.  Общее числ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ятов в старейших списках Корана колеблется  в  пределах  от  6204  (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асрийском списке) до 6236 (в куфийском,  индийском и некоторых друг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писках);  в общепринятых списках,  размножаемых  теперь  типографски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ычно 6226 или 6238 аятов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Каждого, кто впервые приступает к чтению Корана,  поражают прежд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сего  постоянные нарушения в нем хронологической и особенно смыслов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следовательности.  Необычным кажется и то, что его суры расположены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ак  правило,  не  по их хронологии или содержанию,  а по размеру.  З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многими исключениями суры,  как мы уже отмечали,  начиная со второй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званной  "Корова"  ("аль-Бакара"),  расположены  так,  что по своем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змеру к концу книги они все более уменьшаются.  Если во второй глав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286 аятов,  то в третьей - 200,  в четвертой - 175, в пятой - 120 и т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.  В сурах 103,  108 и 110 всего лишь по три аята (в последней, 114-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лаве  шесть  аятов).  Но  эта "последовательность" только внешняя.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ольшой мере условными оказываются также названия сур и обозначения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дзаголовке: "мекканская" или "мединская". На это обстоятельство был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ращено внимание еще в средние века.  Однако произведенные с тех  пор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пытки хронологического расположения сур и аятов Корана, предприняты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олкователем  Корана  Джалальаддином  Суйути  (1445-1505),   а   зате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европейскими исследователями XIX и XX веков Г.  Вейлем, А. Шпренгером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.  Мьюром,  И.  Родвелем,  Г.  Гримме,  Т.  Нельдеке и Ф.  Швалли, Р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лашэром   и  др.,  не  дали  до  сих  пор  больших  результатов.  Э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ъясняется прежде всего тем,  что все названные исследователи были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ой  или  иной  мере связаны с клерикальной традицией,  находились под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лиянием авторов "неисчерпаемых морей" предания, хотя у последних едв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ли имелись заслуживающие доверия источники, кроме того же Корана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опросы хронологии и контекстовой терминологии Корана в советск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рабистике   освещались  прежде  всего  К.С.  Кашталевой  (1897-1939)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Интересуясь  Кораном  как  историческим  источником,  она   применил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ригинальный  терминологический  метод к его изучению и на ряде этюдо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казала значение нового подхода для внутренней  истории  памятника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фиксации   хронологического   порядка   его  частей"[Крачковский  И.Ю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збранные  сочинения.  М.-Л.,  1958,  т.  5,   с.   168.].   Сохраняе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пределенный интерес,  например,  ее этюд "К вопросу о хронологии 8-й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24-й и 47-й сур Корана",  опубликованный  в  "Докладах  Академии  нау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ССР" за 1927 год.  Речь идет,  собственно,  о терминологии нескольк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ятов названных сур, обычно относимых комментаторами-традиционалистам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 "военным речам Мухаммеда" мединского периода, точнее, ко 2-му и 3-м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дразделам этого периода. Как правильно подчеркнула Кашталева, имея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иду  хронологические  рамки  сур  Корана,  "следует скорее говорить 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ремени создания тех или  иных  отдельных  стихов...  так  как  соста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аждой  суры  (независимо  от того,  была она названа "мекканской" и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мединской".  -  Л.К.)  большею  частью  является   разновременным 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естрым"[Кашталева  К.С.  К вопросу о хронологии 8-й,  24-й и 47-й сур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рана. - Доклады Академии наук СССР. Серия В. Л., 1928, с. 102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Обратившись к  47-й  суре  Корана - "Мухаммед",  Кашталева прежд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сего  познакомила  читателя  с  тем,  как  ее  истолковывают  крупны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европейские   исламоведы   -   Г.   Гримме  (1864-1942),  Т.  Нельдек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1836-1930) и Ф.  Швалли (1863-1919). Оказалось, что Гримме относит е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  первому  подразделу  мединского  периода,  а Нельдеке и Швалли - к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торому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Доводы у каждого исследователя свои.  Так, исходя из содержащейс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 47-й суре "военной речи пророка",  в которой сказано, как сражаться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ступать с пленными,  относиться к уклоняющимся от  сражения,  Гримм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читает ее относящейся ко времени незадолго до битвы при  Бедре[Grimme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. Mohammed., Th. 11. Einleitung in den Koran. Munster, 1895, S. 27.]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 Нельдеке,  обратив внимание на места этой же "речи", где упор сделан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 посрамление уклонившихся от битвы, полагает, что она произнесена 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о, а после битвы при Бедре[Noldeke Th. Geschichte des Qorans. 2 Aufl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bearb.  von Fr.  Schwally.  T. I. Leipzig, 1909. S. 189.]. Отметив э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тиворечие,  Кашталева резонно заключила,  что "если трудно  решить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казана  ли  данная  речь  до сражения или после него,  то еще трудне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ешить,  было ли  это  сражение  битвой  при  Бедре  или  какой-нибуд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ругой". В итоге Кашталева, сославшись на аяты 22, 24, 27, 28, 30-34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36 суры 47, пришла к новому заключению: "По контексту эти слова скоре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огут относиться к внутренним врагам Мухаммеда, уклоняющимся от битвы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аящим недоверие к пророку в его же лагере, чем к его внешним врагам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екканцам"[Кашталева К.С.  К вопросу о хронологии 8-й, 24-й и 47-й сур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рана,  с. 105.]. Полагая так, Кашталева указывает еще одну возможную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ату  47-й  суры,  4-й  аят  которой  заключает уже приводившийся нам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екст,  позднее получивший известность как фанатический  "стих  меча"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чинающийся словами: "А когда вы встретите тех..." (см. выше, с. 55)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днако  следующий,  5-й  аят,  как  и  аят  33,  той  же   47-й   сур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толковывает  войну  уже  не как исполнение предписанного мусульмана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ллахом истребления и  покорения  неверных  (о  чем  читаем  в  "стих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еча"),  а как испытание верующих - "усердствующих и терпеливых".  Э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же находим в тафсирах,  комментариях Корана мусульманских  богословов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де  содержится  истолкование также уже упомянутой нами битвы при гор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ход, относимой к более позднему времени, чем битва при Бедре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Права Кашталева  и  в  том,  что  в названных аятах Корана,  как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стати, и некоторых других, можно найти "намеки на исторические факты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тносящиеся  к  III (мединскому. - Л.К.) периоду,  в частности к эпох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итвы при Оходе".  Основательно и  ее  заключение,  согласно  котором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ссмотренные  ею в Коране указания,  относимые к тому же периоду,  п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уществу, "так же туманны, как и предыдущие". Установив это, Кашталев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полне логично пришла к выводу, что "новый способ исследования требуе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 новой хронологической классификации,  основанной на материале  эт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следования"[Там же, с. 106, 108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Заключения Кашталевой не  были  случайны  и  в  других  вопросах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месте  с  тем  они  отражали состояние исламоведения,  и прежде все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зучения раннего ислама и его главнейшего источника  -  Корана,  в  т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оды и не только в нашей стране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 связи  с  этим небезынтересно вспомнить,  что датский исламовед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Франте Буль (1850-1932) в заключительной главе своей  монографии  "Das</w:t>
      </w:r>
    </w:p>
    <w:p>
      <w:pPr>
        <w:pStyle w:val="Style15"/>
        <w:rPr>
          <w:rFonts w:cs="Courier New"/>
        </w:rPr>
      </w:pPr>
      <w:r>
        <w:rPr>
          <w:rFonts w:cs="Courier New"/>
        </w:rPr>
        <w:t>Leben  Muhammeds" ("Жизнь Мухаммеда") писал о Коране как о "несомненн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длинном  и  верном  источнике,  единственно   абсолютно   правильно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нтроле над другими сведениями"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"К сожалению,  -  добавил  он  тут  же,  - ценность этого пособи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ильно ограничена рядом присущих ему своеобразий".  В числе их, прежд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сего,   редкость   "ясных  и  недвусмысленных"  исторических  ссылок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собственные  имена  встречаются   как   исключение";   если   они 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дразумеваются,  то "в анонимной неопределенности". "Важные события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стоятельства" упоминаются бегло,  а не  представляющим  историческ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ценности  "пророческим  легендам" отведено несоразмерно большое место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Откровения разбросаны в беспорядке,  так что не только  трудно  точн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атировать отдельные разделы,  но иногда трудно отличить мекканские о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единских"[Buhl F. Das Leben Muhammeds. Leipzig, 1930, S. 366-367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Таким образом, если Кашталева пришла к выводу, что, следуя метод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нтекстового изучения терминологии и хронологии Корана, "опереться 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пособы  доказательства  классической  критики  текста  представляетс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труднительным"[Кашталева К.С.  К вопросу о хронологии  8-й,  24-й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47-й  сур Корана,  с.  106.],  то и выводы представителя "классическ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ритики" невольно приблизились к  подобному  заключению.  Характеризу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стояние исследования раннего ислама,  Ф. Буль считает его таким, ч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и  анализе  Корана  оно  заставляет  исламоведа  "весьма  беспомощн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тоять"  перед  главным  источником,  если  не  пополнять  его данным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еданий.  Жалоб на недостаток или неполноту преданий быть не может 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х число "огромно; но трудность заключена в том, как отделить истинны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т фальшивых,  так как здесь вмещается столько  лжи,  сколько  нет  в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ногих  других  областях  литературы  человечества"[Buhl F.  Das Leben</w:t>
      </w:r>
    </w:p>
    <w:p>
      <w:pPr>
        <w:pStyle w:val="Style15"/>
        <w:rPr>
          <w:rFonts w:cs="Courier New"/>
        </w:rPr>
      </w:pPr>
      <w:r>
        <w:rPr>
          <w:rFonts w:cs="Courier New"/>
        </w:rPr>
        <w:t>Muhammeds, S. 367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Подобное положение  в  большой  мере  сложилось из-за формальн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дхода к собиранию сборников преданий (сунна),  в каждый  из  которы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ходили порой многие сотни и даже тысячи сообщений - хадисов (у шиито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- хабаров).  Первая часть любого сообщения содержала иснад - цепь имен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ередатчиков,  причем следили прежде всего за тем,  кто и кому передал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общение,  оставляя в тени главное - суть сообщения,  его  содержан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матн).  Швейцарский  арабист  Адам  Мец  (1869-1917),  обратившись  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ервоисточникам,  выписал  оттуда  немало  курьезов,  допущенных   пр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ставлении   таких   сборников.  "До  каких  тонкостей  дошла  в  н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ритическая техника,  - писал он,  - показывают  сочинения  аль-Хатиб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аль-Багдади,  Х в.  - Л.К.):  "Об отцах, которые передавали хадисы п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ловам их сыновей" и "Книга сподвижников пророка,  которые  передава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хадисы   по   словам   последующего  поколения"[Мец  А.  Мусульмански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енессанс, 2-е изд. М., 1973, с. 165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Еще исследования   венгерского   востоковеда   И.   Гольдциера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олландца X.  Снук-Хюргронье (1857-1936)  выявили,  сколь  неправильн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гнорировать такие факты.  Опыт исследования источников раннего ислам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олжен быть учтен и при анализе главного из них - Корана. Без этого 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ожет   быть   и   правильного   подхода  к  задаче  его  полноценн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мментирования и адекватного перевода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Слабости в  изучении раннего ислама,  естественно,  отразились 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стоянии исследования Корана и уровне переводов "слова  Аллаха".  Вс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аще  стали  появляться  переводы,  особенно  на европейские языки,  с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ригинальной последовательностью  его  сур,  отражающие  эстетические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вкусовые"  и  т.  п.  пристрастия  их  истолкователей.  Из английск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ереводов к ним можно отнести перевод-интерпретацию  Корана  в  стиха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стоковеда  А.  Арберри[Arberry А.  J.  The Koran Interpreted.  I-II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L-N.Y.,  1955.], в котором традиционные обозначения глав, "мекканская"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ли  "мединская",  вообще  отсутствуют.  Однако в данном случае трудн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сценить это как шаг вперед,  так как автор  интерпретации,  выдвига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авильную задачу понимать Коран не только в деталях,  но прежде все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 целом,  решает ее,  исходя из религиозной традиции,  идет не стольк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утем науки,  сколько путем "мистического приближения"[Ibid.,  II,  p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16.]. Более строг и за сравнительно небольшими исключениями следует з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хемой  хронологического порядка сур уже упоминавшегося нами немецк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емитолога  Т.  Нельдеке  перевод  на  английский  язык   Н.   Давуда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ыдержавший  несколько  изданий  в популярной серии классики "Пингвин"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1956,  1959,  1961)[The  Koran.  Translated  by  N.J.  Dawood.  L. 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Tonbridge, 1961.]. Перевод предваряет "Хронологическая таблица главны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бытий в жизни Мохаммеда"[Ibid.,  p.  13.],  по-видимому,  призванна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дчеркнуть независимость Н. Давуда от мусульманской догмы. Нет в это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ереводе и деления сур на аяты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О том,  сколь  осложнена  была к этому времени проблема выяснени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хронологической последовательности сур и  аятов,  можно  судить  и  п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следнему  русскому  переводу  Корана  академика  И.Ю.  Крачковского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зданному посмертно в 1963 году. В заголовках сур и здесь нет указани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мекканская"    или   "мединская",   но   вслед   за   переводом   дан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Хронологический порядок сур",  воспроизводящий схему Нельдеке-Швалли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днако  лишь  внимательный  читатель,  проштудировав следующие за эти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Комментарии",  занимающие  145  страниц  петитом,   сможет   получи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едставление,   с  какой  долей  оговорок  и  скептицизма  приходитс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тноситься к приведенной хронологической таблице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от несколько примеров.  Из 218 примечаний к суре 2 - "Корова" 19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тносятся к хронологии.  В примечании 1 эта  сура,  в  соответствии  с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усульманской  традицией  и  схемой  Нельдеке-Швалли,  определена  ка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старейшая мединская",  а из примечания 6 к ней узнаем,  что  ее  аят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19-37, "может быть, мекканского происхождения". Дальше в примечании 55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казано,  что часть аята 79 один  из  исследователей  (Барт)  "считае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ставкой". Подобные замечания сделаны и в примечаниях 66, 94, 133, 146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 другим аятам.  Примечание  101  гласит,  что  аяты  "148-152  молож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[других  частей  суры]...",  а  103  примечание,  что  аят  "153 не 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есте...".  В примечании 106 указано,  что "аяты 158-162 - мекканские;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ожет быть, [они -] начало суры...". В примечании 147 сказано, что ая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199  не  определяется  хронологически",  а  аят  206  "может  быть..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екканский"  (примечание  151),  то  же  и  об аяте "211,  может быть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ругого времени..." (примечание 157),  а в аяте 262 слово "великий" 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рабским шрифтом - "кабир, судя по смыслу, [это -] поздняя вставка..."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примечание  162),  аяты  "285  и  286  могут  быть  и  мекканскими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единскими..." (примечание 215)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Примечания к  суре  3  -  "Семейство  Имрана",  также считающейс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единской, начинаются  с  фразы:  "Когда [прочтена] первая часть,  ст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1-86,  неизвестно;  после  сражения  при  Бадре".  Есть  тут  и  так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мментарии, как к 66-му аяту: "вставка, нарушающая связь" (примечан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45); к 100-му аяту: "добавление Усмана" (примечание 63; имеется в вид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ретий  халиф Осман);  к 125-130-му аятам:  "ст.  125-130 неизвестн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исхождения..." (примечание 73);  к аяту 132:  "...цитата Абу  Бакр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первого  халифа.  -  Л.К.)  после смерти Мухаммада" (примечание 78)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.д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Та же примерно картина и в примечаниях к "мекканским сурам".  Во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ура 96 -  "Сгусток":  "По  мусульманской  традиции...  первая  [сура]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переданная  в  ночь  предопределения  -  лайлат аль-кадр.  - Л.К.)..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ольшинство ученых [полагают так же], некоторые колеблются между нею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.  74...  Andrae (шведский востоковед. - Л.К.) ... считает, что [эта]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ура более поздняя и представляет единое произведение..."  (примечани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1-2).  И  дальше  в  примечании 12:  "Ст.  15-18 [добавлены] нескольк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зже..." и т. д. и т.п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Конечно, при  оценке  перевода  дело  не сводится к примечаниям 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хронологии тех или других частей переводимого произведения.  И  нельз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 отметить,  что в переводе академика Крачковского немало нового, ч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иближает  читателя  к  правильному  пониманию  этого  памятника  ка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иболее  раннего свидетельства эпохи возникновения и развития ислама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же основная  формула  ислама,  начинающая  суры  Корана,  передана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ереводе  Крачковского  словами  "Во  имя  Аллаха...",  а  не  "Во им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ога...",  как ее теперь обычно воспринимают.  Принципиальность так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еревода   особо   оговорена   переводчиком[См.:   Коран.   Перевод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мментарии И.Ю.  Крачковского,  c. 503.]. И это понятно. Культ Аллах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ак  бога  ислама  в период составления Корана еще только выделился из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исла богов древних арабов.  Поэтому и проповедники раннего ислама,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ом  числе  те из них,  кто работал над составлением и редактирование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рана,  были прежде всего заинтересованы не в проповеди  абстрактн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ога,  а  в утверждении уже известного арабам Аллаха как единого бога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овое представление о котором должно было устранить культы всех стары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огов и богинь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Безусловным, достоинством  перевода  И.Ю.  Крачковского  являетс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хранение  в нем той формы произношений собственных имен,  какие бы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иняты у арабов,  а не их  иудейских  или  христианских  соответстви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Джибриль вместо Гавриил,  Нух вместо Ной, Йусуф вместо Иосиф, Ибрахи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место Авраам,  Марйам вместо Мария и т.д.).  В  этом  отношении  И.Ю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рачковский,  продолжая лучшие русские академические традиции, намн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днялся над большинством  более  ранних  переводчиков,  включая  Г.С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аблукова.   Но,   к  сожалению,  перевод  И.Ю.  Крачковского  осталс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оконченным.  "Окончательная редакция перевода не была  завершена,  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ширный  подготовительный  материал не был целиком реализован.  Самы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екст перевода остался литературно  необработанным,  местами  сохраня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форму  подстрочника.  В  окончательной  редакции  перевод ряда стихов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ожет быть,  получил бы иную формулировку, как об этом можно думать 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сновании  переводов  коранических  цитат  в  позднейших  работах И.Ю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рачковского"[Коран. Перевод и комментарии И.Ю. Крачковского, с. 10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 рукописи,  над которой И.Ю.  Крачковский работал с 1921 по 1930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од, неоднократно возвращаясь к ней и позднее, сохранялся и разнобой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форме собственных имен,  что также оговорено в предисловии к переводу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Решение вопроса о фиксации арабской формы для библейских  имен  (Мус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место Моисей, Харун вместо Аарон и т. п.) взяли на себя подготовите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 редактор (как указано в книге - В.А.  Крачковская,  П.А. Грязневич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.И.  Беляев.  -  Л.К.),  так  как у автора на протяжении всего текст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стречается непоследовательная передача - то  в  одной,  то  в  друг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форме"[Там же с. 11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 комментариях    академика    Крачковского,    имеющих     форм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едварительного  "краткого  конспекта  примечаний",  ощущается  пор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ильное  влияние  мусульманской  традиции   и   ее   модернизированны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толкований.  Впрочем, иногда это воспринимается как досадная описка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воего рода  lapsus kalami.  Так,  в примечании 62 к словам 91-го аят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торой суры  Корана  "Кто  был врагом Джибрилу..." сказано:  "У еврее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авриил - злой ангел"[Коран.  Перевод и комментарии И.Ю. Крачковского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. 508.].  На поверку Гавриил в иудаизме, как и в христианстве, - один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з главных ангелов - "сила господня",  он характеризуется не злыми,  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обрыми  качествами.  Мнение  же  о  том,  что он считается в иудаизм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розным,  злым,  как оказывается, идет от мусульман, авторов известны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афсиров - аль-Бухари (810-870), аз-3амахшари (1074-1143), аль-Байдав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ум.  ок. 1286 г.), которые, добросовестно пересказывая Коран, созда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печатление,  что раз враги Джибриля - "враги божьи",  иудеи,  то и 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нгел Гавриил - злой.  Таким образом,  в  комментарии  в  этом  случа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казалась   описка   или,   вернее,  некритически  воспринятый  взгляд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усульманских истолкователей Корана.  То,  что такое мнение было сред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усульман распространено,  определило, очевидно, и детальный рассказ 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ичине его возникновения еще в старых энциклопедических  изданиях,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ом числе выходивших в царской России[См.  ст.  "Гавриил". - Еврейска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энциклопедия. Спб., б. г., т. 5, с. 931-932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И.Ю. Крачковский,  в  целом  высоко  оценивая  значение  перевод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рана Г.С.  Саблукова,  вместе с тем справедливо  отметил,  что  "е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сновная  установка на понимание текста согласно поздней мусульманск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радиции едва ли правильна..."[Крачковский И.Ю.  Избранные  сочинения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.  5,  с. 128.]. Однако нельзя не отметить, что влияние этой традици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рой сказывается и в переводе Крачковского,  в том виде, как он издан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 1963 году. И лишь детальные комментарии в известной мере это влиян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слабляют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от пример.   Коран,   как   мы   уже  отметили,  первое  крупно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изведение письменно  зафиксированной  арабской  прозы.  К  тому  ж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зы,  хотя  и записанной,  но чаще всего с устной передачи,  а пор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спроизведенной по памяти через годы после ее произнесения.  Было  б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транно,   если  бы  в  таком  тексте  не  встречалось  тех  или  ины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последовательностей,  описок, недосмотров и т. п. Те, кто считал е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чинением, не сотворенным людьми, "священным", "божественным", и даж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здал  мусульманское  учение  о   его   "неподражаемости"   -   иджаз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ль-Куръан, не хотели замечать этих недостатков, а если и замечали их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о пытались всячески затушевать, шли на их искусственные истолкования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ак случилось с чтением начала 121-го аята 16-й суры Корана - "Пчелы":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инна Ибрахйма кяна-уммятан",  то есть:  "подлинно,  Ибрахим был народ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народом)".   Вопреки  элементарной  логике,  вместо  арабского  слов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уммятан" предлагали читать другие  слова,  особенно  часто  "имам" 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тоящий впереди, предстоятель, ибо в 118-м аяте 2-й суры Корана Аллах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ращаясь к Ибрахиму,  говорит,  что он поставит (или -  сделает)  е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для людей имамом"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Однако и среди мусульманских богословов появились  истолкователи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 удовлетворявшиеся такой подменой.  Из них шейх-уль-ислам аль-Хамид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дыскал "обоснование" 121-му аяту 16-й суры в том,  что якобы лишь об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брахиме,  соединявшем  в себе превосходные добродетели многих,  можн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казать,  что он один будто был "некоторого  рода  обществом"  -  "бер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жемагат булды"[Аль-Хамиди. Куръан тафсири. Казань, 1907, т. 1, с. 499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на татарском яз.)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Переводчики Корана  на  русский,  немецкий  и  другие европейск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языки,  как правило,  продолжали следовать за  основной  мусульманск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радицией.  И  у  Саблукова  и у Крачковского написано:  "был имамом"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аблуков, правда, готовил особое пояснение слова "уммят (уммятан)" дл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торого    выпуска   Приложений   к   переводу   Корана,   оставшегос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опубликованным,  а Крачковский указал в примечании другие переводы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следования,  и  в  их  числе  критическую работу проф.  Е.А.  Малов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1835-1918), о котором в "Очерках по истории русской арабистики" писал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ак    об    "основательном    знатоке    татарского    и    арабск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языков"[Крачковский И.Ю.  Избранные сочинения,  т.  5, с. 129.]. Боле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пределенно  примечание  к  новому  изданию  немецкого  перевода Макс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еннинга,  где сказано:  "Другое  чтение:  eine  Gemeinde  (umma)"[Der</w:t>
      </w:r>
    </w:p>
    <w:p>
      <w:pPr>
        <w:pStyle w:val="Style15"/>
        <w:rPr>
          <w:rFonts w:cs="Courier New"/>
        </w:rPr>
      </w:pPr>
      <w:r>
        <w:rPr>
          <w:rFonts w:cs="Courier New"/>
        </w:rPr>
        <w:t>Koran.  Aus  dem  arabischen  Ubersetzung  von  Max Henning.  (Reclams</w:t>
      </w:r>
    </w:p>
    <w:p>
      <w:pPr>
        <w:pStyle w:val="Style15"/>
        <w:rPr>
          <w:rFonts w:cs="Courier New"/>
        </w:rPr>
      </w:pPr>
      <w:r>
        <w:rPr>
          <w:rFonts w:cs="Courier New"/>
        </w:rPr>
        <w:t>Universal Bibliothek,  Bd.  351),  1968,  S.  259.],  то есть  община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щество,  приход;  по-арабски умма - народ.  Так, истина, преодолева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лерикальную традицию,  медленно,  но настоятельно  пробивает  путь  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широкому читателю.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  <w:lang w:val="en-US"/>
        </w:rPr>
      </w:pPr>
      <w:r>
        <w:rPr>
          <w:rFonts w:cs="Courier New"/>
        </w:rPr>
        <w:t>О догмате несотворенности Корана</w:t>
      </w:r>
    </w:p>
    <w:p>
      <w:pPr>
        <w:pStyle w:val="Style15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Философия, история,   филология,   медицина   и   точные   науки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звивавшиеся в средние века в Халифате,  получили  широкое  признан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алеко за его пределами.  Теперь,  после крушения колониальной систем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мпериализме и образования  на  ее  развалинах  ряда  самостоятельных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уверенных  государств  Азии  и  Африки,  играющих  все более заметную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литическую и экономическую роль в современном мире,  об  этом  факт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говорило и исламоведение Запада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Называя по признаку литературного языка и письменности  культуру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уку  и  технику  всех  народов Халифата арабской и произвольно сужа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нятием  "ислам"  весь  их  многогранный  образ   жизни,   английски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ламовед Уильям Монтгомери Уотт пишет:  "Когда арабские исследования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рабская  мысль,  арабские  сочинения  предстают  в   полном   объеме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тановится  ясно,  что  без  арабов  европейская  наука и философия 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могли  бы  развиваться  такими  темпами.   Арабы   были   не   прос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ередатчиками, но подлинными носителями греческой мысли. Они не тольк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хранили живыми науки,  которые постигли, но и расширили их диапазон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гда  около 1100 г.  европейцы стали серьезно интересоваться наукой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философией своих врагов сарацинов (от арабского "шаркин" -  восточных;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меются в виду арабы,  турки, иранцы, народы Северной Африки. - Л.К.)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эти науки были в расцвете. Европейцам пришлось учиться у арабов всему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то было возможно, прежде чем они смогли двинуться вперед"[Монтгомери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отт У. Влияние ислама на средневековую Европу. М., 1976, с. 65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Еще на  грани  VIII-IX веков,  отмеченных значительным оживление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экономической и культурной жизни Халифата,  в нем возникают и получаю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спространение   передовые   для   своего  времени  идейные  течения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торонники которых разрабатывают учения, приходившие в противоречие с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зглядами   суннитских   ортодоксов   схоластов.   Они   знакомятся  с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ыдающимися творениями древней науки  и  литературы,  в  том  числе  с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чинениями  Аристотеля  и  других  мыслителей древних Греции,  Ирана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ндии,  переводят  их,  в  меру  сил  и  возможностей  развивают  свою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философскую,  научную  мысль.  В  числе  сторонников  таких позитивны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ечений находились люди, получившие название мутазилитов (от арабск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му'тазила" - удаляющиеся, отделяющиеся, обособившиеся), которые очен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но были втянуты в догматические споры,  в том числе о  сотворенност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ли  несотворенности  Корана.  В  Халифате о них говорили как о "людя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праведливости и единства" (бога) - "ахль альадль ва-т-таухид"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Согласно мутазилитам,   Коран   сотворен   Аллахом,  а  допущен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звечности и  несотворенности  этой  книги  равносильно  наделению  е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войствами бога или,  иначе,  признанию наряду с Аллахом второго бога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утазилиты  толковали  Коран  во  многом   аллегорически,   своих   ж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тивников    -    суннитских   богословов-ортодоксов   -   именова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воебожниками,  сопоставляли их взгляды с учением христиан  об  Иисус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Христе     и    его    "единосущности"    богу.    Согласно    довода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еологов-мутазилитов,  этим самым ортодоксы-сунниты  нарушают  принцип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лама - "асль ат-таухид" - "корень признания единства" Аллаха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Как сторонники  умеренно-рационалистического  течения  в  исламе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утазилиты  вскоре  нашли  поддержку  со  стороны  аббасидского халиф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амуна (813-833), сурового феодального правителя, проявлявшего интерес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   науке  и  литературе.  Учение  мутазилитов,  признававшее  свобод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еловеческой воли,  как и воли ангелов и Иблиса - дьявола,  считавшее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то  Коран  не извечен и является всего лишь одним из творений Аллаха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трицавшее  антропоморфизм  Аллаха,  стало  при  Мамуне   официальным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язательным,  государственной  доктриной.  Инакомыслящих преследовал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воего рода мусульманская инквизиция - михна,  для многих  оказавшаяс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яжелейшим  испытанием  (таково  и  буквальное  значение этого слова)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ихна свирепствовала,  лишь изредка несколько ослабляя свою изощренную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уровость.  Это  относится,  в  частности,  ко  времени правления дву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еемников Мамуна - халифов Мутасима и Васика,  и была уничтожена лиш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  правление  халифа  Мутаваккиля (847-861),  когда учение мутазилито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ыло отвергнуто,  объявлено еретическим.  Тем не  менее  мутазилитами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ытавшимися   примирить   ислам   с  некоторыми  положениями  античн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философии,  были высказаны смелые для того  времени  мысли  о  Коране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ставившие положительный след в истории общественной мысли Востока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Однако было бы несправедливо умолчать о том, что критика взглядо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усульманской  суннитской  ортодоксии  велась  видными представителям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щественной мысли Халифата  задолго  до  возникновения  мутазилитск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ереси".  Так,  известный  поэт  Башшар  ибн  Бурд  (убит в 783 г.) 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ноголюдном собрании в Басре,  выслушав стихотворения современных  ем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этов,  сказал  о  некоторых  из  них:  "Эти  стихи  лучше любой сур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рана".  А  младший  современник  Башшара  ибн  Бурда  арабский  поэ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бу-ль-Атахия  (ок.  750-825)  не  только не признавал несотворенност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рана,  но считал,  что некоторые из его собственных стихотворений п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воим качествам намного выше коранических сур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 IX веке с резкой критикой Корана  как  литературного  памятник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ыступил арабский  мыслитель  и литератор Ибн ар-Равенди,  примыкавши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ньше к мутазилитам,  а затем разошедшийся с ними и написавший проти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их несколько сочинений.  "...Он порвал не с одним му'тазилизмом, но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 исламом в целом,  подвергнув резкой критике достоинства  Корана  ка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литературного   памятника.   Его  анализ  направлялся  и  на  сущнос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огматики вообще всех откровенных религий: в явлениях видимого мира он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 мог усмотреть подтверждения мудрости или справедливости его творца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и  таком  необычном   для   мусульманской   среды   содержании   е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изведений  вполне  понятна  их  литературная  судьба.  Они  до  нас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посредственно  не  дошли  и   только   по   отрывочным   упоминания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провергавших  его  врагов  можно  составить  некоторое представление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нечно,  принимая во внимание искажающую призму полемики"[Крачковски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.Ю.  Забытый источник для характеристики сочинений Ибн ар-Равенди. 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оклады  АН  СССР.  Серия  В,  1926,  с.71.].  Так,  сохранилось   е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тверждение,  что "у проповедника Актама ибн ас-Сайфи можно найти куд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олее изящную прозу,  чем в Коране"[Мец А. Мусульманский Ренессанс, с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280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опреки стараниям ретроградов,  вольнодумные мысли Ибн ар-Равенд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  угасли.  Существует  мнение[Massignon L.  La passion d'al-Halladj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martyr mystique de l'Islarn.  I.  P.,  1922,  p. 148; Крачковский И.Ю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бытый источник для характеристики сочинений Ибн ар-Равенди, с. 74.]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то именно его  творчество  вдохновило  арабского  поэта  и  мыслител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бу-ль-Аля  аль-Маарри на создание в 1033 году вольнодумного "Послани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  прощении"  ("Рисалат  аль-гуфран")  -  "остроумнейшей  пародии   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радиционные  мусульманские описания загробной жизни"[Крачковский И.Ю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збранные  сочинения.  М.-Л.,  1956,  т.  2,  с.  300.].  А  в   числ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ародируемых  в  ней  представлений  первое  место  занимают  те,  ч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пираются  на  Коран.  Уже  отмечалось,  что  Абу-ль-Аля  не   отдавал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едпочтения  ни  одной религии.  Так же он относился и к их священны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исаниям.  Еще в своем  обширном  стихотворном  цикле  "Обязательнос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обязательного"   ("Аль-Лузумийят")   Абу-ль-Аля   писал:   "Вера 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верие... предания, которые преемственно повествуются... Коран, текс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торого  тщательно  изучается...  Библия[Допустимо  и  другое чтение: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...Книга откровения (Коран),  которая выставляется как  авторитет,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ятикнижие..."  и т.  д.]...  евангелия...  У каждого народа есть сво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ложь,  в которую,  однако,  люди свято веруют.  Может ли  после  эт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акой-либо народ хвалиться, что он идет путем праведным?"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"Обязательность необязательного",    как    и    другие    лучш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изведения  Абу-ль-Аля,  направлено  к  прославлению   разума,   без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торого невозможен осмысленный труд, свершение человеком возвышающе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его дела,  подлинной славы и смысла его существования. Люди, по слова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эта,  равны безотносительно к тому, какому роду, племени, народу он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инадлежат.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Пусть знатный хашимит[Хашимит, то есть араб из рода хашим племен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урейшитов, к которому принадлежал пророк Мухаммед.] не  похваляется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Перед человеком из племени берберов[Берберы -  группа  народов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еверной Африке, Центральном и Западном Судане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Истиной клянусь, что халиф Али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Равен в глазах жизни его рабу Кандару.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(Перевод Б.Я. Шидфар)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И еще: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Добро - это не пост, из-за которого истаяло тело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того, что его соблюдает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Это не молитва и не власяница, надетая на тело,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Добро - это когда ты отбросишь в сторону зло,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Когда ты, отряхнувшись, выбросишь из сердца злобу и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зависть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ерблюды и овцы не перестают дрожать от страха,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Боясь, что их растерзают, - ведь неверно, что лев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стал отшельником.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Абу-ль-Аля обеспокоен жестокостью,  суровыми нравами  феодальн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щества,  в  котором  прошла его жизнь.  Он был противником тех,  к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ирился  с  невежеством  и  насилием,   оправдывая   их   отсталостью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едрассудками,  мистикой,  взглядами разных течений и толков ислама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ругих религий. Мрачность окружающего, однако, тяжело ранила его: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Я вижу, как нескончаем бред, которым всякая община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Наполняет свои извлечения и комментарии.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И все  же,  ослепнув в детстве после изнурительной болезни,  жив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кромно,  травимый ретроградами (из них богослов Ибн  аль-Джаузи  даж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пустя  более  столетия  после  кончины  Абу-ль-Аля в сочинении "Козн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ьявола" пропел хвалу высшей силе,  лишившей будущего поэта  зрения!)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н  сохранил  жизнелюбие,  гуманность,  оптимизм.  В продиктованных и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тихах читаем: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Из грязи создал господь человека,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Не говорите же, что он погряз в грязи...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А то, что в условиях отсутствия книгопечатания эта живая, мудрая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вободолюбивая,  вольнодумная поэзия сохранилась, - хотя, к сожалению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 полностью,  - свидетельство того, что и в темную ночь средневековь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 нее было больше друзей,  чем недругов.  Они ценили откровенное ярко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лово Абу-ль-Аля и тогда,  когда он писал прозой, ценили его не всегд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легкие для чтения "Послания" - "о прощении" и "об ангелах",  где, даб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сыпить бдительность духовных цензоров - мухтасибов, сбить их с толку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н  вынужден  был  прибегнуть  к  приему  самоуничижения.  Современны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иограф сообщает,  что о смерти Абу-ль-Аля сразу же узнали его ученик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 почитатели в разных  странах.  Арабский  писатель  и  ученый,  автор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иографического "Словаря литераторов" Якут (Йакут, 1178 или 1180-1229)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ссказывает,  что риса[Риса (марсийя) - траурная элегия,  род поэмы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амять  усопшего,  поэтический  реквием.]  на  его  смерть написали 84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эта,  а его могилу (в небольшом сирийском городе  Мааррат-ан-Нумане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де  родился  и  умер  Абу-ль-Аля.  -  Л.К.)  посетило несколько тысяч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еловек.  "Только за одну неделю на  могильной  плите  поставили  свою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ечать  более  двухсот  его  учеников  из  Маарры,  Кафр Таб,  Халеба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ебриза,  Исфахана, Саруджа, Рамлы, Багдада, Массисы, Нишапура, Анбар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  разных  городов Андалусии"[Шидфар Б.Я.  Абу-ль-Аля аль-Маарри.  М.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1985, с. 79-80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Значение творчества  Абу-ль-Аля  не только для Востока,  но и дл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пада отмечалось не раз. Так, исходя из его вольнодумных высказывани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 "Аль-Лузумийят" и в некоторых других произведениях, немецкий арабис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угуст Фишер (1865-1949) в посмертно опубликованной работе  говорил  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ом,  что  средневековое движение европейского свободомыслия,  поздне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шедшее  выражение,  в  частности,  в  известном  трактате  "О   тре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манщиках"  ("De  tribus  impostoribus"),  идейно  связано с влияние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бу-ль-Аля.  Указывая на живое общение и энергичную переписку, которы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мел  Абу-ль-Аля "с выдающимися умами" разных стран,  А.  Фишер пишет: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Его мысли должны были достигнуть в Сирии ушей и глаз многих и  оттуд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йти  дорогу  в  Южную  Италию  и  Андалусию,  потому что связи межд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стоком и Западом были оживленными". Если "по предложению и обвинению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апы  Григория  IX  острое  слово  о  трех  обманщиках  было высказан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Фридрихом  II"  (1194-1250),  то  в  этом  нет  ничего  удивительного: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мператор Фридрих II,  как пишет А.  Фишер,  с детства владел арабски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языком,  "при его дворе в Палермо играли  большую  роль  сарацины"  и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питая большой интерес к мавританскому мусульманскому просвещению", он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ог знать и смелые мысли, высказанные Абу-ль-Аля. К тому же, по мнению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.  Фишера,  Фридрих  II  "был  свободомыслящим  и  страстным борцом с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елигиозными предрассудками"[Таким образом, хотя прежний исследовател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Шерер "ищет начало этого движения (свободомыслящих в Европе. - Л.К.)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редневековой  Испании,  а  я,  пишет  А.  Фишер,  осмеливаюсь   через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ндалусию  проникнуть на Ближний Восток,  в Сирию,  и найти по меньше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ере сильные побуждения к названному  движению,  в  диване  Абу-ль-Ал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Аль-Лузумийят"  (Fischer  A.  Abu  l-Ala  al-Ma'arri und das Buch "De</w:t>
      </w:r>
    </w:p>
    <w:p>
      <w:pPr>
        <w:pStyle w:val="Style15"/>
        <w:rPr>
          <w:rFonts w:cs="Courier New"/>
        </w:rPr>
      </w:pPr>
      <w:r>
        <w:rPr>
          <w:rFonts w:cs="Courier New"/>
        </w:rPr>
        <w:t>tribus impostoribus".  -  Die  Welt  des  Orients,  Bd.  I.  Heft.  5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Stuttgart, 1950, S. 416-420)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О влиянии на Фридриха II идейных течений Арабского  Востока  был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звестно давно.  К. Маркс в "Хронологических выписках" охарактеризовал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его  как  "подобие,  магометанского  вольнодумца"  (Архив   Маркса 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Энгельса, т. V, с. 250)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С критикой догмата о несотворенности Корана  Абуль-Аля  выступил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-видимому,  еще  в  молодые  годы[См.:  Крачковский  И.Ю.  Избранны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чинения,  т.  2,  с.  113.] в комментарии на  сборник  стихотворени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идного  арабского  поэта  аль-Мутанабби  (915-965),  которого  высок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ценил.  В  сборнике  аль-Мутанабби  содержалось  немало   вольнодумны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отивов.  Явно  поддерживая  предшественника,  Абу-ль-Аля  назвал св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тклик  на  его  стихи  "Му'джиз  Ахмед"  -  "Чудо  Ахмеда".  Рукопис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мментария  сохранились,  одна  из них находится в собрании Институт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стоковедения Академии наук СССР в Ленинграде.  Описавший ее арабист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тметив необычность ("кощунственность") его названия для мусульманина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яснил,  что оно "заключается в двусмысленной  игре  именем  Ахмед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зникающем из этой игры намеке:  это,  с одной стороны,  имя поэта, с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ругой  же  -  частая  замена  имени  пророка  Мухаммеда  (так  он  п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усульманской традиции один раз назван в Коране:  61:6.  - Л.К.),  ка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ран  является  чудом,  открытым   Аллахом   Мухаммеду,   так   стих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л-Мутанабби являются чудом,  созданным им самим"[Беляев В.И. Арабск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укописи в собрании Института востоковедения  Академии  Наук  СССР. 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ченые записки Института востоковедения,  1953,  т.  6, с. 87.]. Так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маскированной форме,  воздав должное аль-Мутанабби, Абу-ль-Аля сумел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казать  о  несостоятельности учения о превосходстве и неподражаемост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рана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Проницательность и смелость молодого Абу-ль-Аля в той среде,  дл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торой он создавал свой  комментарий,  должна  была  усиливаться  ещ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ттого,  что  по  исламской  догме  ничто  созданное  людьми  не може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равниться с ниспосланным Аллахом своему пророку - наби  -  предвечны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раном,  а  в  "Чуде  Ахмеда"  восхвалялись  стихи  поэта по прозвищ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ль-Мутанабби или,  иначе,  Лжепророка! Таковы были острота и тонкос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аланта Абу-ль-Аля уже в начале его творческого пути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Несостоятельность догмата о несотворенности Корана  мутазилиты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х  предшественники доказывали и не лишенными интереса сопоставлениям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 отвергаемым исламом христианским учением о Иисусе Христе.  Если  эт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нига,  говорили  они,  -  слово  божье,  вечное,  как бог,  тогда не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зличия  между  мусульманской  верой   и   христианским   учением   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единосущности  Христа  богу:  на  место  сына божьего у мусульман лиш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тавится Коран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Как мы уже отмечали,  проповедь ислама с  самого  начала,  еще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екке,  встречала  противников  среди  носителей  устного поэтическ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ворчества арабов,  поэтов.  Сломить настроения,  связанные  с  трудн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зживавшимся    духовным   наследием   первобытнообщинного   строя 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ультурными влияниями рушившихся под ударами войск Халифата государст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ревнего рабовладельческого мира,  было непросто.  Свидетельства этом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хранились в старейших памятниках арабского и арабоязычного песенн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ворчества,  в  том  числе  в знаменитой многотомной "Китаб аль-агани"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"Книге песен") Абу-ль-Фараджа аль-Исфахани (897-967)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Нельзя сказать,  что в то время  в  Халифате  Омейядов  (661-750)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царила  веротерпимость.  Дошедшие до нас данные свидетельствуют о том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то отгородившиеся от народа халифы и близкая им феодальная знать,  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читаясь  с  устанавливавшимися  на  основе  Корана  (2:216;  5:92-93)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претами,  предавались азартным развлечениям и вину, устраивали пиры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иглашая  на  них  певцов  и  актеров,  "жеманников".  Именно  к эт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феодализирующейся знати и служившим ей кругам  можно  отнести  выводы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деланные  уроженцем Ливана,  известным историком арабов Филиппом Хур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Хитти (род.  в 1886 г.) о том,  что "Мекка,  а в еще  большей  степен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едина  стали  за  время  Омейядов  колыбелью  песни  и консерваторие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узыки.  Они доставляли двору (халифов.  - Л.К.) в Дамаске все  больш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алантов.  Напрасно  консерваторы  и  улемы  (богословы  и  законовед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лама.  - Л.К.) выдвигали  обвинения,  объединяя  музыку  и  пение  с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ьянством  и  азартными  играми;  подчеркивали,  что  это  запрещенны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довольствия (malahi),  и приводили хадисы пророка,  относящие  так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ода  развлечения  к  наиболее  сильным  дьявольским  соблазнам"[Hitti</w:t>
      </w:r>
    </w:p>
    <w:p>
      <w:pPr>
        <w:pStyle w:val="Style15"/>
        <w:rPr>
          <w:rFonts w:cs="Courier New"/>
        </w:rPr>
      </w:pPr>
      <w:r>
        <w:rPr>
          <w:rFonts w:cs="Courier New"/>
        </w:rPr>
        <w:t>Philip К. Dzieje arabow. Warszawa, 1969, s. 229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Халифат Омейядов   являлся  классовым  государством,  и  то,  ч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зволяла себе господствующая в нем знать,  было запретным для народа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 том числе и для тех певцов и музыкантов, которые развлекали халифа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его приближенных. Они были вынуждены постоянно опасаться гнева власте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 духовенства, а также тех, кто был фанатично настроен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от иллюстрация - конец карьеры известного певца  Са'иба  Хасира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павшего  в  Халифат  в  качестве подати,  выплачивавшейся правителе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рана.  Племянник халифа  Али  купил  право  покровительствовать  ему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днажды Са'иб Хасир оказался у воинов халифа.  Чтобы обезопасить себя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н сказал им:  "Я певец... служил эмиру верующих Йазиду, а еще до не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- его отцу".  Они сказали: "Так спой и нам!" Он начал петь. Затем один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з них подошел к нему и сказал: "Ты хорошо спел, клянусь Аллахом!" -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трубил  ему  мечом  голову.  Халиф  же,  когда  ему  доложили об это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бийстве,  промолвил:  "Поистине,  мы принадлежим Аллаху"[См.: Фотиев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.С.  Певцы  омейядского  периода.  -  Письменные  памятники  Востока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торико-филологичсские исследования.  Ежегодник. 1976-1977, М., 1984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. 187, 188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Жизнь человеческая в  те  годы  ценилась  невысоко.  И  произвол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добный    описанному,    чинился    далеко    не   одними   рядовым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фанатиками-воинами.  Вот еще пример из той же "Китаб аль-агани".  Реч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дет о знатном Йахйа ибн аль-Хакаме,  эмире Медины.  Однажды, выйдя из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ому,  он заметил "какого-то человека у  солончака,  что  примыкает  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ечети  ал-Ахзаб.  Увидев Йахйу,  незнакомец сел.  Это вызвало в Йахй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мнения,  и он направил своих помощников,  чтобы те  привели  к  нем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знакомца.  Они его привели,  и оказалось,  что он одет по-женски,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цветное блестящее платье, по-женски причесан и его руки окрашены хной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мощники Йахйи сказали ему,  что это Ибн Нугаш, жеманник... Обращаяс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 Ибн  Нугашу,  Йахйа  сказал:  "Я  не  думаю,  чтобы  ты  читал  хо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то-нибудь  из  Книги Аллаха (из Корана.  - Л.К.) - велик он и славен!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чти-ка Мать стихов Корана ("Фатиху" - первую суру Корана.  - Л.К.)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бн Нугаш ответил:  "О отец наш,  если бы я знал их мать,  я бы знал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очерей".  Иахйа воскликнул в гневе:  "Так ты издеваешься над Кораном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т  матери  у тебя!" - и велел отрубить ему голову.  Затем он кликнул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лич:  "Кто  приведет  жеманника,  тому  триста  дирхемов!"[Письменны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амятники  Востока.  Историко-филологические исследования.  Ежегодник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1976-1977, с. 193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Это злобное,  фанатичное поведение облеченного  властью  высок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халифского начальника,  как видно из "Китаб аль-агани", после убийств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бн Нугаша для многих талантливых людей сыграло зловещую роль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Преследуемые стали прибегать к маскировке,  но людям, привыкшим 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ктерской позе,  рассчитывавшим,  что их остроумие и необычное одеян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ценят,  это далеко не всегда удавалось.  Так случилось  с  популярны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евцом  Исой ибн Абдаллахом,  которого чаще звали Тувайсом - Маленьки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авлином.  Назначенный эмиром Хиджаза некий Абан, услышав пение и игр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 бубне Тувайса,  пришел в восторг,  даже ласково назвал его "Тавис"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ыслушал Абан и его  вынужденное  "свидетельство"  о  том,  что  он-д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усульманин,  исполняющий  все  требования  и  обряды ислама.  А зате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казал Тувайсу:  "Говорят,  что ты злосчастен". Тувайс ответил: "И ещ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ак!"  -  "А  в  чем проявилось твое злосчастье?" - "Я родился в ночь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гда был взят (умер.  - Л.К.) пророк - да благословит его Аллах и  д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иветствует!  Я  был отнят от груди в ночь,  когда умер Абу Бакр - д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удет Аллах доволен им!  Я достиг зрелости (иначе  -  был  обрезан. 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Л.К.) в ту ночь,  когда был убит Умар - да будет благоволение над ним!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оя невеста была приведена ко мне в ночь,  когда был убит Усман  -  д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удет Аллах доволен им!" Тогда Абан сказал: "Уходи, чтоб ты пропал!"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Рассказ этот  в  "Китаб  аль-агани" есть и в других вариантах.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дном из них Абан начинает расспрашивать  Тувайса:  "Люди  утверждают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то ты неверный", - после чего Тувайс произносит свое "свидетельство"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шахада.  Во  всяком  случае,  современная  исследовательница,  на  наш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згляд,  имела  немалые основания охарактеризовать эти рассказы "Китаб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ль-агани" как не оставляющие "сомнения в том, что Тувайс был одним из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ех  вольнодумцев,  которым  и  Коран  и  вообще  ислам  со  всеми е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становлениями был глубоко чужд.  Внешне...  Тувайс выполнял  все  и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чти все предписания, выполнение которых требовалось от мусульманина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нутренне же он,  по-видимому,  не считал  их  правомерными...  Трудн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казать,  имело  ли  все  это уже тогда политическую подкладку,  но м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идим,  с  каким  презрением  и  чувством  собственного  превосходств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тносится певец    ко   всем   этим   правителям   -   и   большим 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алым"[Письменные    памятники    Востока.     Историко-филологическ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следования. Ежегодник.  1976-1977,  с. 194-195.]. Весьма интересны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вязи с этим и рассказы "Китаб аль-агани"  о  певицах,  пользовавшихс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ольшой  признательностью слушателей,  даже если они были невольницам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ли вольноотпущенницами и на них возводилась клевета  и  преследован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менитых ретроградов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от небольшой рассказ о певице Аззе аль-Майла, вольноотпущеннице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днажды ее решили навестить Абдаллах ибн Джафар, племянник халифа Али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 Ибн Абу Атик,  знатный курейшит,  любитель пения.  Придя к Аззе, он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видели,   что   перед   ее   дверью   стоял  посланец  эмира,  грозн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едупреждавший певицу:  "Брось пение,  так как  жители  Медины  шумя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з-за тебя. Они сказали, что ты околдовала мужчин и женщин". Тогда Ибн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жафар сказал ему: "Вернись к своему господину и передай ему следующ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ои слова:  "Заклинаю тебя,  чтобы ты прокричал в  Медине,  спрашивая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акой  мужчина  стал  порочным или какая женщина была соблазнена из-з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ззы,  и требуя,  чтобы он открылся в этом,  чтобы мы знали и чтобы он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казал нам и тебе свои обстоятельства". И посланец прокричал об этом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о никто не обнаружился.  А Ибн Джафар вошел к Аззе вместе с  Ибн  Аб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тиком и сказал ей:  "Да не устрашит тебя то,  что ты слышала, и дава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пой нам!"[Там же, с. 198.]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Так непросто   прокладывало  себе  дорогу  песенное  искусство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Халифате,  в котором,  как  показывает  современный  анализ,  "слилис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етыре традиции...  древнее (арабское.  - Л.К.) пение, характерное дл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чевого  народа...  культурная  песня   древних   народов   Йемена..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ерсидская  и  греческая песенные традиции..."[Там же,  с.  201-202.]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Этот сложный процесс  приоткрывает  немаловажные  стороны  рождения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звития свободолюбивой мысли в арабском Халифате в то столетие, когд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шла  работа  по   собиранию   и   редактированию   Корана.   Процессы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исходившие  в общественной мысли стран Ближнего и Среднего Востока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лучили отражение и в позднейшем  устном  народном  творчестве,  и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изведениях  выдающихся  вольнодумцев  Востока,  а также в названно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ыше западноевропейском трактате "О трех обманщиках"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Изображение "основателей"  иудаизма,  христианства  и  ислама ка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манщиков,  а  их  "священных  книг"  -   Библии   (Пятикнижия-Торы)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евангелий  и  Корана  - как лжи,  по-видимому,  к концу Х и особенно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XI-XII веках становится широко известным на Ближнем и Среднем Востоке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  Иране  в  это  время защитники мусульманской ортодоксии приписываю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акие представления сектантам-карматам Бахрейна с  целью  обличения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еследования    сторонников    этого   широкого,   в   основе   свое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нтифеодального движения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 "Сиасет-намэ"  - книге о правлении,  приписываемой везиру Низа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ль-мульку,  рассказывается,  что предводители карматов,  оказавшись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раке,  в  Лахсе,  "бросили  в  поле и осквернили все имевшиеся списк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оры,  Евангелия и Корана.  Бу-Тахир (предводитель карматов Абу  Тахир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улейман.  -  Л.К.) говорил:  "Три лица принесли порчу людям:  пастух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лекарь и погонщик верблюдов"[Сиасет-намэ.  Книга о правлении вазира XI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толетия  Низам  аль-мулька.  М.-Л.,  1949,  с.  222.  Ср.:  Sadek  V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Ateisticky proud "De tribus impostoribus" a arabska filosofie.  - Novy</w:t>
      </w:r>
    </w:p>
    <w:p>
      <w:pPr>
        <w:pStyle w:val="Style15"/>
        <w:rPr>
          <w:rFonts w:cs="Courier New"/>
        </w:rPr>
      </w:pPr>
      <w:r>
        <w:rPr>
          <w:rFonts w:cs="Courier New"/>
        </w:rPr>
        <w:t>Orient  (Praha),  1962,  э  9,  с.  198-199;  Сагадеев  А.В.  Ибн-Рушд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Аверроэс).  М.,  1973,  с.  154-167.].  Здесь,  как  и  в  позднейше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падноевропейском  трактате  "О  трех  обманщиках",  под  обманщикам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дразумевались  Моисей  ("пастух"),  Иисус  ("лекарь")   и   Мухаммед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"погонщик верблюдов").  Естественно,  что в произведении, созданном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редневековом Иране, особое значение было придано посланнику Аллаха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Развившееся в   борьбе   против  свободомыслия,  а  также  проти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утазилитов и иных "ересей" схоластическое мусульманское богословие 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алам (приверженцы его ставили целью словесное обсуждение и логическо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дкрепление положений ислама) жестоко расправлялось с каждым, кто был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 согласен с официальной догматикой, в частности, высказывался проти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огмата о несотворенности Корана.  По толкованию Абу Ханифы (ум. в 767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.)  -  главы наиболее распространенного религиозно-юридического толк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мазхаб)   суннитского   ислама,   Коран   "пред   творцом   не   ес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творенное"[Так  якобы  ответил  Абу Ханифа на вопросы,  заданные ем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христианином в присутствии халифа  Харун  ар-Рашида.  Эти  "ответы"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целях прославления Абу Ханифы и халифа до Октябрьской революции не раз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здавались ив нашей стране. См.: Фауз ан-наджат ("Спасительный путь")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азань,  1840,  с. 47; есть также казанское издание 1888 г.]. Согласн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чению ханифитов,  "тот, кто говорит, что Коран сотворен, - кафир", 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есть  неверный.  А  получить  название  кафира там,  где ислам являлс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осударственной религией, было равносильно объявлению вне закона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 Коране говорится, будто "нет зерна во мраке земли, нет былинки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и свежей, ни сухой, которые не были бы означены" в нем (6:59). На е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же страницах читаем,  что Коран ниспослан в "объяснение всех вещей,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уководство,  милость,  благовестие покорным",  мусульманам (16:91);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м  "не  выдуманный  рассказ,  а  подтверждение  открытого  до  него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толкование всем вещам..." (12: 111). На этом основании в исламе был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звито положение,  что вообще вся мудрость и совершенство - в Коране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 поэтому якобы  никакие  произведения,  кроме  него,  не  могут  бы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ценимы.  Эта  мысль,  с помощью которой богословие пыталось обесцени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ысли и дела человеческие,  одержать верх  над  наукой  и  прогрессом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общена,  например, Бади аз-Заманом аль-Хамадани (ум. в 1007/1008 г.)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 следующем поучении: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"Начни изучение  Корана;  затем перейди к тафсиру:  бог будет пр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этом тебе помогать.  Не позволяй себя отвлекать от того,  что  я  теб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десь  предписываю,  этими  книгами-мучениями,  потому что это было б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устым расточительством времени,  так как  не  страшна  никакая  мука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торая не указана в Коране"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Это положение отстаивается и в работах  мусульманских  богослово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еформистского направления. "Коран, если бы он был даже и сомнительны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видетелем,  - писал один из них,  - ни один мусульманин...  не  имее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ава  обвинять  в  ошибках"[Abdelkader  Hadj  Hamou.  L'lslam  est-il</w:t>
      </w:r>
    </w:p>
    <w:p>
      <w:pPr>
        <w:pStyle w:val="Style15"/>
        <w:rPr>
          <w:rFonts w:cs="Courier New"/>
        </w:rPr>
      </w:pPr>
      <w:r>
        <w:rPr>
          <w:rFonts w:cs="Courier New"/>
        </w:rPr>
        <w:t>immuable?  - Mercure de Fiance,  1930.  t.  CCXIX,  N 765, p. 606.].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вязи  с  этим нельзя не признать справедливым возражение австрийск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следователя  X.  Готшалка,  сделанное  им   по   поводу   работы   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редневековом  исламе,  изданной  в  Чикаго  в  1946 и 1947 годах.  X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отшалк пишет,  что в "рамках ислама критика Корана невозможна"[Wiener</w:t>
      </w:r>
    </w:p>
    <w:p>
      <w:pPr>
        <w:pStyle w:val="Style15"/>
        <w:rPr>
          <w:rFonts w:cs="Courier New"/>
        </w:rPr>
      </w:pPr>
      <w:r>
        <w:rPr>
          <w:rFonts w:cs="Courier New"/>
        </w:rPr>
        <w:t>Zeitschrift fur die Kunde des Morgenlandes.  Bd. 51 Heft 4. Wien, 1952</w:t>
      </w:r>
    </w:p>
    <w:p>
      <w:pPr>
        <w:pStyle w:val="Style15"/>
        <w:rPr>
          <w:rFonts w:cs="Courier New"/>
        </w:rPr>
      </w:pPr>
      <w:r>
        <w:rPr>
          <w:rFonts w:cs="Courier New"/>
        </w:rPr>
        <w:t>S.  324.].  Когда в 1926 году видный египетский ученый и писатель Тах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Хусейн   (1889-1973)   выступил   с  книгой  о  древнеарабской  поэзи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"Фи-ш-шир аль-джахили"),  из которой следовало,  что  он  смотрит  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ран  не как на "ниспосланное с неба откровение",  а как на сочинен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раба Мухаммеда и,  считаясь с данными науки,  высказывает сомнение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торическом  существовании  Ибрахима (Авраама) и Исмаила,  то на не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отчас ополчились защитники мусульманской  традиции,  всячески  понос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его  труды  в печати[Нападки на Таха Хусейна рассмотрены в работе И.Ю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рачковского "Таха Хусейн о доисламской поэзии арабов и его  критики"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- См.:  Избранные сочинения.  М.-Л.,  1956,  т. 3, с. 189-222.]. Книг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аха   Хусейна,   написанная    с    позиции    сравнительно    робк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ционалистической  критики,  изображалась как одна из "опор неверия"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едназначенная "для сокрушения религии"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Прошло немало  лет,  прежде  чем  лучшее,  что  содержит обширно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учное  и  литературное  наследство  Таха  Хусейна,  стало   получа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служенное широкое признание.  Еще в 1914 году он защитил диссертацию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 любимом поэте - Абу-ль-Аля аль-Маарри, и "это была первая докторска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иссертация  во всем арабском мире"[Лука А.  Таха Хусейн и европейска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ультура.  - Культуры - диалог народов мира. Культура народов Востока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-  Unesco,  1985,  э 3,  с.  27.].  Незадолго до кончины Таха Хусейн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ктябре 1973 года был удостоен премии Организации  Объединенных  Наци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За  защиту  прав  человека".  Как  пишет  его  современный египетски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иограф,  "наблюдая в течение всей жизни  великий  спор  XX  в.  межд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временностью и традицией, Т. Хусейн способствовал развенчанию мифа 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звечном конфликте культур Востока и Запада, убедившись на собственно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пыте  в  том,  что  они  являются составными элементами всей культур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еловечества"[Там же, с. 37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Конечно, под влиянием изменений в общественной жизни в наше врем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ыдвигаются  новые  истолкования  религиозных догматов и обрядов.  Пр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этом  обнаруживается  как  сила  секуляризационных  процессов,  так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тивостоящих   им  стремлений  дальнейшего  использования  ислама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литической жизни.  Естественно,  что эта картина приобретает  немал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ттенков, каждый раз завися от конкретных исторических условий страны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осударства, для которого она стала характерной.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</w:rPr>
      </w:pPr>
      <w:r>
        <w:rPr>
          <w:rFonts w:cs="Courier New"/>
        </w:rPr>
        <w:t>Изучение, издания и переводы Корана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Итак, Коран   по  представлению  мусульман  -  книга  предвечная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оговдохновенная, "слово Аллаха". Об этом можно прочитать на страница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амого  Корана,  в  котором данная особенность связывает его с древне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радицией "безавторской" литературы, восходящей к таким произведениям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ак Библия и Авеста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При составлении и редактировании Корана сохранение этой традиции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чевидно,  произошло  под  влиянием  необходимости  поддержания высше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атегории авторитета Аллаха,  культ которого вышел за пределы древне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антеона  арабов  и  занял  место  первого  и единственного бога,  ка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возглашено в шахада - "символе веры" ислама:  "Нет божества,  кром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ллаха" - "Ля илях илла ллах"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Эта особенность неоднократно разъяснялась в работах  исламоведов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исавших о Коране,  а также в комментариях и статьях его переводчиков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собенно тех,  кто подолгу жил в странах распространения ислама.  Так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рабист  и  иранист,  автор  арабско-французского  словаря,  издатель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следователь и переводчик персидских  классиков  Манучихри  и  Саади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рагоман[Драгоман (франц.,   от  арабск,  тарджуман  -  переводчик) 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ереводчик при  дипломатических  представительствах  и   консульствах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лавным образом в странах Востока.] при французском посольстве в Ира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льбин де Биберштейн-Казимирский (1808-1887) во вступительной статье 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ереводу  Корана,  сделанному  им  с  арабского  языка на французский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исал: "...Коран не представляет нам почти никаких указаний на жизнь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собу арабского пророка.  Это отстранение вообще видно во всем Коране;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это слово божие,  сказанное Магомету и переданное  его  устами  народ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рабскому.  Приводя  текст  Корана,  магометанин  никогда  не  скажет: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Магомет говорит",  но "бог,  всевышний  говорит";  поэтому  нельзя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ждать, чтоб бог изъяснял согражданам Магомета подробности о его семье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исхождении и приключениях в его жизни"[Коран Магомета. Переведенны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 арабского на франц. Казимирским с примеч. и жизнеописанием Магомета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., 1864, с. III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Однако признание   этого  факта  не  помешало  Казимирскому  св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еревод назвать в нарушение догмата несотворенности Корана так,  буд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это произведение авторское,  принадлежащее одному лицу:  "Mahomet.  Le</w:t>
      </w:r>
    </w:p>
    <w:p>
      <w:pPr>
        <w:pStyle w:val="Style15"/>
        <w:rPr>
          <w:rFonts w:cs="Courier New"/>
        </w:rPr>
      </w:pPr>
      <w:r>
        <w:rPr>
          <w:rFonts w:cs="Courier New"/>
        </w:rPr>
        <w:t>Koran..."  Соответственно  озаглавлены  и  его  русские  переводы   К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иколаева, которые выдержали в России пять изданий - 1864, 1865, 1876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1880 и 1901  годов:  "Коран  Магомета.  Переведенный  с  арабского  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французский переводчиком французского посольства в Персии Казимирским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 примечаниями и жизнеописанием Магомета.  С французского  перевел  К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иколаев"[Дополнен и несколько изменен титул лишь в издании 1901 г.,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тором читаем:  "Новый  перевод,  сделанный  с  арабского  текста  М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азимирским,  переводчиком при французском посольстве в Персии.  Ново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здание,   пересмотренное,   исправленное   и    дополненное    новым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имечаниями.  Перевод  с французского А.  Николаева".  На поверку э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здание в основном лишь слегка отредактировано,  но  часто  далеко  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лучшим  образом.  Это  видно  уже  из  титульного  листа,  где  Альбин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азимирский написан с инициалом "М.",  а К.  Николаев превратился в А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иколаева.  Впрочем,  путаница с инициалом "М." произошла и в новейше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французском переиздании перевода А.  Казимирского, озаглавленном боле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трого:  "Le Coran. Traduction et notes par М. (!) Kazimirski..." (P.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1980).  В рецензии на это издание, в котором принял участие востоковед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.  Родинсон, немецкий арабист К. Рудольф привел биографические данны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.  Биберштейна-Казимирского,  родившегося близ Люблина и,  еще будуч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школьником,  эмигрировавшего из Польши. Выясняется также, что путаниц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 его инициалом имела место и в  других  зарубежных  изданиях,  в  то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исле  вышедших  до  русского  1901  г.:  по-видимому,  не зная имени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здатели ставили нейтральное "М.", которое на титуле французской книг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ожно прочитать и как "Monsieur" - сударь,  господин. (OLZ, Berlin, 80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1985), 1, S. 48-49)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Перевод Казимирского в этом смысле  не  уникален.  Вот  заголовк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ниг  трех  его  предшественников  на  том  же поприще.  Прежде всего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еревод на английский язык арабиста Джорджа  Сэйла  (1680-1736):  "The</w:t>
      </w:r>
    </w:p>
    <w:p>
      <w:pPr>
        <w:pStyle w:val="Style15"/>
        <w:rPr>
          <w:rFonts w:cs="Courier New"/>
        </w:rPr>
      </w:pPr>
      <w:r>
        <w:rPr>
          <w:rFonts w:cs="Courier New"/>
        </w:rPr>
        <w:t>Koran commonly called the Alcoran of Mohammed: translated into English</w:t>
      </w:r>
    </w:p>
    <w:p>
      <w:pPr>
        <w:pStyle w:val="Style15"/>
        <w:rPr>
          <w:rFonts w:cs="Courier New"/>
        </w:rPr>
      </w:pPr>
      <w:r>
        <w:rPr>
          <w:rFonts w:cs="Courier New"/>
        </w:rPr>
        <w:t>immediately from  the original Arabic...  by G.  Sale,  London,  1734"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"Коран, обычно называемый Алкоран Мохаммедов: переведен на английски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посредственно с арабского оригинала... Дж. Сэйлом. Лондон, 1734").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усском переводе,  однако,  оговорка "обычно называемый" снята и книг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звана утвердительно:  "Ал Коран Магомедов,  переведенный с арабск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языка на английский...  Георгием Сейлем.  С английского на  российски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еревел Алексей Колмаков, ч. I-II. Спб., 1792"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А вот заглавие немецкого перевода Фр.  Бойзена:  "Der Koran  oder</w:t>
      </w:r>
    </w:p>
    <w:p>
      <w:pPr>
        <w:pStyle w:val="Style15"/>
        <w:rPr>
          <w:rFonts w:cs="Courier New"/>
        </w:rPr>
      </w:pPr>
      <w:r>
        <w:rPr>
          <w:rFonts w:cs="Courier New"/>
        </w:rPr>
        <w:t>das  Gesetz  fur die Muselmanner durch Muhammed,  den Sohn Abdallah...</w:t>
      </w:r>
    </w:p>
    <w:p>
      <w:pPr>
        <w:pStyle w:val="Style15"/>
        <w:rPr/>
      </w:pPr>
      <w:r>
        <w:rPr>
          <w:rFonts w:cs="Courier New"/>
        </w:rPr>
        <w:t>unmittelbar aus dem Arabischen ubersetzt...  v. Fr. Eb. Boysen. Halle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1773"   ("Коран   или  Закон,  данный  мусульманам  Мухаммедом,  сыно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бдаллаха...  непосредственно  переведенный  с  арабского...  Фр.   Е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ойзеном. Галле, 1775")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А.С. Пушкин,  создавая  свои  незабываемые  "Подражания  Корану"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льзовался  переводом,  называвшимся  "Книга   Аль-Коран   аравляни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агомета,  который  в шестом (!) столетии выдал оную за ниспосланную 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му с небес,  себя же последним и величайшим из пророков  божьих".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ниге  две  части,  в  каждой  из которых сказано,  что она "перевод с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равского на французский  язык  Андрея  дю-Рюэра-де-ла-Гард-Малезера"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общено также, что она "печатана в Амстердаме и Лейпциге в 1770 году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  российски  же  переложена,  Московского  наместничества,  Клинск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круги,  в  сельце  Михалеве  1790.  В  Санктпетербурге,  в типографи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орного Училища 1790 года".  Перевел ее с французского видный  русски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раматург и   переводчик,   член  Российской  академии  М.И.  Веревкин</w:t>
      </w:r>
    </w:p>
    <w:p>
      <w:pPr>
        <w:pStyle w:val="Style15"/>
        <w:rPr/>
      </w:pPr>
      <w:r>
        <w:rPr>
          <w:rFonts w:cs="Courier New"/>
        </w:rPr>
        <w:t>(1732-1796)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Следует отметить,  что Пушкин не поддался  влиянию  ни  заголовк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еревода  А.  Дю  Рие  (Andre  Du Ryer),  ни приложенной к нему стать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Житие лжепророка Магомета вкратце", написанной библиотекарем Сорбонн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ббатом Ладвокатом,  и заметил важнейшую особенность Корана как книги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де "в подлиннике Алла везде говорит от своего  имени,  а  о  Магомет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поминается  только  во втором или третьем лице"[Пушкин А.С.  Собран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чинений. М., 1974, т. 1, с. 252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Анализ источников подтверждает,  что традиция истолкования Кора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ак   авторского   произведения   последнего   мусульманского  пророк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тверждалась прежде всего не на Востоке,  а в Западной Европе, едва 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  ранее  всего  в католической среде,  в миссионерских обличительны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целях. Так  повелось  с периода распада Кордовского халифата и успехо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еконкисты -  отвоевания  народами  Пиренейского  полуострова  земель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хваченных  арабами  и  берберами,  позднее  ставшими  известными под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менем  мавров,  а  также  после  образования,  в  результате  перв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рестового похода,  Иерусалимского королевства (1099-1291). Позднее, с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звитием в Европе книгопечатания,  в XV и особенно в XVI и XVII века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эта традиция утвердилась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Конечно, и  в  мусульманской  среде,  как  мы  могли  заметить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иведенном  выше  отрывке из "Сиасет-намэ" Низам аль-мулька,  близк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этому мысли уже в XI  веке  смущали  не  одного  мусульманина.  Немал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льнодумных  замечаний  в  отношении  тех или иных сур и аятов Кора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держится и у его мусульманских истолкователей.  Именно эти исламск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вторитеты   во   многом   влияли   на   переводчиков   и  европейск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мментаторов Корана в решении вопроса о происхождении  тех  или  ины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его  аятов  и  сур.  Некоторые из таких мест нами были перечислены пр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знакомлении с примечаниями академика Крачковского  (см.  выше),  где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пример,  в  отношении  одного  аята  замечено,  что он - "добавлен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смана",  а  другого,  что  это  -  "цитата  Абу  Бакра  после  смерт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ухаммеда". В последнем случае речь идет о 138-м аяте 3-й суры Корана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де  в  третьем  лице  сказано  о  возможной  смерти  Мухаммеда.   Ещ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наменитый историк и комментатор Корана ат-Табари (838-923) написал об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этом аяте  как  неизвестном  при  жизни  "посланника  Аллаха";  его-д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общил  мусульманам  ставший  первым  халифом Абу Бекр.  Это место из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т-Табари переводилось и на  русский  язык[См.:  Крымский  А.  Истори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усульманства.   Самостоятельные   очерки,   обработки  и  дополненны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ереводы  из  Дози  и  Гольдциэра.  2-е  изд.  Ч.  2.   -   Труды   п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стоковедению,  издаваемые  Лазаревским  институтом восточных языков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ып. XVIII. М., 1904, с. XI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У комментаторов Корана встречаются и другие любопытные замечания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ак,  в известном,  неоднократно издававшемся тафсире кади[Кади (кази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азый)  -  шариатский  судья.]  XIII  века  Абдаллаха  Байдави  "Анвар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т-танзиль"  ("Светочи  наития")[Beidawii  commentarius  in   Coranum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Lipsiae, 1846-1848, vol. 1-2.] в толковании 93-го аята 6-й суры Кора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есть такая запись:  "Абдулла, сын Сагада, сына Абу Сархова, был писцо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 посланника Аллаха.  Когда были открыты (Мухаммеду.  - Л.К.) аяты: м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творили человека из самого чистого  вещества,  из  глины  (23:12  [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зданном переводе Корана Саблукова уточнено: "Мы сотворили человека из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ущности глины".  То же,  по сути,  в переводе Крачковского:  "Мы  уж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здали  человека  из эссенции глины".].  - Л.К.) и далее сказаны бы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лова:  и потом произвели его  на  свет  другим  творением  (23:14  [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зданном   переводе  Саблукова:  "Потом  из  этого  производим  друго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ворение".  У  Крачковского:  "Потом  мы  вырастили   его   в   друго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ворении".].  -  Л.К.),  Абдулла,  удивляясь  этим  словам  о создани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еловека,  сказал:  благословен бог наилучший  из  творцов  (23:14  [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зданном   переводе   Саблукова:   "Благословен  бог,  искуснейший  из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ворцов!"  У  Крачковского:  "...благословен  же  Аллах,   лучший   из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ворцов".]. - Л.К.), тогда Мухаммед сказал: напиши и эти слова (твои)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тому что они слова откровения.  Тогда Абдулла пришел в недоумение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оворил: если Мухаммед истинный пророк, то и мне дается откровение та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же,  как дается откровение ему;  а если он ложный пророк,  то и я мог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оворить  так  же,  как  говорит  он"[Цитирую  по  арабскому  тексту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усскому переводу тафсира Байдави,  написанному на  отдельном  листке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ложенном  в  рукопись  неопубликованного  2-го  Приложения к перевод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рана Г.С.  Саблукова.  Цитаты из  Корана  даны  без  кавычек,  но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укописи  подчеркнуты.  Мои  исправления  минимальны:  вместо "пророк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ожия" в соответствии с арабским текстом  пишу:  "посланника  Аллаха"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айдави у Саблукова транскрибируется в соответствии с принятым у татар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 других тюркоязычных народов произношением - Бейзавий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Нетрудно понять,  что  за  этой   живой   зарисовкой   -   слегк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вуалированный   суровый   повседневный   труд   писцов,  требовавши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сидчивости и постоянного внимания,  напряжения внутренних сил,  но 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бивавший в лучших из них вольномыслия,  желания вникнуть в то, что и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иктовали,  стремления  приподнять  завесу  над  тем,  как   рождаетс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несотворенное",  "боговдохновенное".  Факт этот,  как видим,  не стал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крывать от своих читателей и столь авторитетный  комментатор  Корана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ак Абдаллах Байдави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Нелишне также  напомнить  данные современной науки - психологии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экспериментальной  фольклористики,  установивших,   что   человеческа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амять    не   гарантирует   сколько-нибудь   длительного   сохранени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зафиксированных  текстов.  Даже  у  профессиональных  сказителей,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ечение   долгих   лет   исполняющих  эпические  произведения,  обычн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храняются лишь фабульная основа воспринятого и передаваемого ими,  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акже  связанный с этой основой эмоциональный фон.  Отсюда смутность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граниченность  представлений  о  времени   и   месте   происходящего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мпозиционные,  хронологические и т.  п. смещения в текстах, дошедш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ерез устные  пересказы,  или  представляющие  их  позднейшую  запись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оработку.  Само  собой  разумеется,  что  возведение  таких текстов 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пределенному реальному лицу часто носит весьма условный  характер,  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ем более,  если это лицо, этот источник иллюзорный - "высшая неземна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ила"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Однако когда  такая  запись,  даже  прошедшая несколько редакций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анонизирована и более тысячелетия как принята миллионами верующих  з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изведение "безавторское",  боговдохновенное, несотворенный оригинал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торого находится на седьмом небе,  у вседержителя,  то  странно,  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звав определенной причины и не приведя соответствующей аргументации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ыдавать ее за сочинение определенного лица,  хотя бы оно одновременн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читалось  посланником  (ар-расуль)  этой высшей инстанции.  Между те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менно так поступили с Кораном при его переводе на  западноевропейск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языки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спомним также,   как   трудно   давалось   составление   Корана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дготовка  первого,  а затем и второго его списка,  как теперь пишут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редакций",  рассчитанных  на  то,  чтобы   удовлетворить   ими   все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усульман,  приверженцев разных течений,  имевшихся в раннем Халифате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смотря на многие усилия, это достигнуто не было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 чем же заключалась сложность?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По-видимому, прежде  всего  в  необычности  задачи,  поставленн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халифом:   создать  книгу,  которая  бы  имитировала  "слово  Аллаха"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хранимое  на  седьмом  небе,  а  отнюдь  не  жизнеописание   реальн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еловека, проповедника, пророка, занятого вместе со своими соратникам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 единомышленниками разработкой и распространением нового вероучения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аже войной с инакомыслящими.  То,  что материал, над которым работа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люди,  трудившиеся над составлением этого  сочинения,  как  мы  знаем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скоре был уничтожен,  сожжен, мешает восстановить картину этой работ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 достаточной ясностью,  и все же можно предположить,  что  получаемы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ми  записи  во  многом  не  подходили составителям "боговдохновенной"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ниги из-за своей заземленности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Жители Мекки,  Медины и других мест Аравии первых десятилетий VII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ека были людьми, в большинстве своем отдававшими большую часть свое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ремени  тяжкому труду кочевника,  земледельца,  садовода,  скотовода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астуха,  каравановожатого,  ремесленника,  торговца,  а   отнюдь   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твлеченному созерцанию, отшельничеству или мистицизму. Еще К. Маркс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Ф. Энгельс предостерегали от увлечения экзотикой, от изображения люде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стока  как неких безудержных фанатиков.  Критикуя немецкого идеолог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уржуазного индивидуализма и  анархизма  Макса  Штирнера  (1806-1856)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сновоположники  марксизма  писали  в  "Немецкой идеологии":  "Упорн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орьбой  монгольской  расы  люди  построили  небо"  -   так   полагае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Штирнер"...  позабыв,  что  действительные монголы нанимаются горазд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ольше баранами,  чем небесами..."[Маркс К., Энгельс Ф. Соч., т. 3, с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155. В оригинале игра слов: "Hammel" - "баран", "Himmel" - "небо".]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Естественно предположить,   что   большинство  арабов,  слушавш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посланника Аллаха" или его соратников и даже что-либо записывавших из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х речей,  проповедей,  поучений,  наставлений,  приговоров,  обраща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нимание,  как правило,  не на изрекавшиеся ими отвлеченные постулаты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 на теологию и космогонию, а на беспокоившую их конкретность, сердц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х откликались прежде  всего  на  злободневность,  на  то,  о  чем  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прашивали  дома  и  в  общине,  знание  чего могло помочь им в жизни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менно это запоминалось лучше  всего.  Но  как  раз  эта  историческа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нкретность, заземленность, казавшаяся наиболее убедительной тем, к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лушал пророка,  не  помогала,  а  мешала  составителям  и  редактора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божественного откровения"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И очевидно,  что  едва  ли  не  главным  при  выполнении  задачи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тоявшей  перед  составителями  Корана,  было  нарушить  заземленнос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ступавших  к  ним и ими делавшихся записей,  искусственно разорвав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еретасовав их по разным сурам.  Не  случайно  то  и  дело  нарушаетс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вествовательность содержащихся в Коране сказаний,  хронологическая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мысловая последовательность не только сур,  но и  аятов.  По  той  ж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ичине   в   этой  книге  много  имен  разного  рода  мифологических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легендарных персонажей, а иногда конкретных деятелей древнего мира, н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т  или  почти  нет  имен тех,  кто возглавлял пророческое движение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равии,  в частности в Хиджазе,  в Мекке и  Медине  (Йасрибе)  период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зникновения  ислама.  Имя  Мухаммеда  упомянуто  всего четыре раза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ятый раз в форме "Ахмед",  и все эти упоминания содержатся  в  разны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урах,  в контексте,  который,  как правило,  создает впечатление, ч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ечь идет не  о  современнике  записи,  а  персонаже  уже  сложившейс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легенды.  Неудивительно, что в Коране не оказалось имен первых четыре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халифов,  хотя это вскоре вызвало недовольство,  например, стороннико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ли ибн Абу Талиба, затем ставшего четвертым халифом. Естественно, ч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ставлявшие Коран вскоре  нажили  немало  противников.  В  числе  их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ероятно,  были и те,  кто давал им записи с именами своих соратников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ыть может,  и со своим именем,  а  затем  в  тексте  Корана,  ставше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аноническим, этих имен, в том числе своего, не обнаружили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се это происходило в  условиях  классового  общества,  в  первы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есятилетия  Халифата  в  Медине,  при весьма напряженной внутренней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нешней обстановке.  Именно в  этой  обстановке  Халифат  нуждался  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олько в книге, которая бы освящала и утверждала его идеологию - исла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ак  высшую  истину  -  аль-хакк  (2:85;  11:20;  22:53  и  др.),   н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дновременно  служила  бы основой правовых установлений,  провозгласи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ебя верным ориентиром,  по которому следует "судить среди людей" (К.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4:106),  быть  "арабским  судебником"  (13:37).  И Халифат такую книг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лучил при непосредственном участии и под наблюдением первых халифов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 материалах,   аккумулированных   в   аятах   и   сурах  Корана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спроизведен большой и весьма  неоднородный  материал  за  длительно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ремя. Здесь имеются как свидетельства первого пробуждения стороннико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онотеизма в условиях еще не сломленного политеизма,  так и  отражен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оржества над ним, даже начала открытой войны со всеми иными культами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 том числе монотеистическими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Нельзя не  признать,  что  сам факт составления в возникшем в VII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еке в Халифате этой большой и сложной по  содержанию  книги,  да  ещ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астью  ритмизованной  и  даже  рифмованной,  был  в целом позитивным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видетельствовал  о  происходивших   в   жизни   арабов   значительны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еременах.  К  тому  же  это  было  первое обширное по объему и охват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свещаемого в нем разнообразного материала произведение, написанное 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рабском языке и всячески этот язык прославляющее, пропагандирующее.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аже в  этом  проявился  новый  пропагандистский  характер  ислама  п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равнению со старыми политеистическими культами арабов.  Он сохранилс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 углублялся позднее и  в  преданиях  ислама,  опиравшихся  на  Коран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пример, согласно хадису, возводимому к Ибн Аббасу (ум. в 687 или 689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.), пророк однажды сказал: "Любите арабов по трем [причинам]: Я араб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  Коран  арабский,  и язык живущих в раю тоже арабский"[Kahle P.  The</w:t>
      </w:r>
    </w:p>
    <w:p>
      <w:pPr>
        <w:pStyle w:val="Style15"/>
        <w:rPr/>
      </w:pPr>
      <w:r>
        <w:rPr>
          <w:rFonts w:cs="Courier New"/>
        </w:rPr>
        <w:t>Qur'an and the Arabiy.  - Ignace Goidziher Memorial  Volume.  Part  1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Budapest, 1948, p. 174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 этом старом хадисе,  как и  в  самом  Коране,  действительнос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равнивалась с фантастикой, происходящее на земле - с представлением 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раническом рае,  но при этом  не  забывалось  о  пропаганде  ислама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нечно,  первоначально  Коран  был  обращен  к  арабам,  по-видимому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едины,  отношения между родами и племенами которой  часто  нарушалис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ровавыми  усобицами.  Коран  звал  этих  арабов  к  примирению,  вид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редством этого новое вероучение: "Держитесь за вервь Аллаха все, и 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зделяйтесь,  и помните милость Аллаха вам,  когда вы были врагами, 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н сблизил ваши сердца,  и вы стали по  его  милости  братьями!"  (К.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3:98)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Конечно, в  период   установления   классового   общества   така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поведь    затушевывала    сословные   и   классовые   противоречия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пособствовала их  приглушению.  Но  она  призывала  к  межродовому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ежплеменному  объединению  арабов  и  в  этом смысле была позитивной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днако с распространением ислама и власти Халифата  в  завоеванных  и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транах,  народы которых не только говорили на различных языках,  но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здали на них в течение веков немало выдающихся произведений науки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ультуры,  такое  возвеличение  одного  народа,  языка,  веры  да  ещ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воевателей, как мы уже отмечали, являлось односторонним и не служил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грессу.  К  тому же,  как мы убедимся позже,  это не ограничивалос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ферой языка, идеологии, этноса, вероучения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 силу этого,  несмотря на значительное распространение арабск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языка,  разговорного и особенно литературного,  противопоставление е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сем  другим  языкам  долго  не  удержалось.  Происходили существенны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зменения  в  политическом  значении  арабских  халифов.  Например,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агдаде  халифы-аббасиды  с  945 года,  когда власть оказалась в рука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ранцев-бундов,  и в 1055 году, когда их сменили тюрки-сельджукиды (д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спада  государства  Сельджукидов  в  1118 г.),  были лишены светск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ласти.  Поэтому  и  в  таких   произведениях,   как   известное   на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Сиасет-намэ",   написанное   в   XI   веке   на  персидском  языке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иписываемое везиру двух сельджукских султанов  Низам  аль-мульку,  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языках стали писать более осторожно.  Вот, например, изречение видн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усульманского традиционалиста Хасана Басри (ум.  в 728 г.):  "Не  то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удрый,  кто  больше знает по-арабски и владеет большим числом изящны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ыражений и слов арабского языка;  мудрец тот,  кто  сведущ  в  каждо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нании".  Автор  "Сиасет-намэ"  счел  уместным  и сам добавить к этом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зречению:  "Для  сего  годится  всякий  язык,  который  знаком.  Ес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то-либо  будет знать все предписания шариата и толкование к Корану 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языке тюркском,  персидском или румийском (греческом или сирийском. 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Л.К.),   а  арабского  не  знает,  все  равно  он  является  человеко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звышенного знания. Конечно, лучше, если он знает арабский. Всевышни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испослал  Коран  на  арабском,  и  Мухаммед  Мустафа (то есть пророк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збранник Аллаха. - Л.К.)... был арабоязычен"[Сиасет-намэ, с. 62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Так жизнь   брала   свое,   воздействуя   на   сферу   идеологии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литературного   языка,   права,   культа,   вероучения.   Даже   тако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едписание,  как  пятикратность  исполнения  мусульманами  ежедневн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олитвы (салат,  намаз),  которого нет в Коране,  введено в ислам  под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здействием культов,  распространенных в Иране.  Далее мы увидим, ч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лияние существовавших в древнем Иране представлений  сказалось  и  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артинах загробной жизни в Коране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И все же наибольшее воздействие на ислам  оказали  древнеарабск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ульты.  Влияли  на  ислам  и  распространенные  в  Аравии  чужеземны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елигии,  в том числе и зороастризм. Однако ни один из этих источнико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 определил того нового,  что проявилось в исламе, и прежде всего е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пагандистского характера.  В этом смысле исламу  ближе  всего  был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христианство,  последователи некоторых направлений и сект которого ещ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долго до возникновения ислама, как мы уже знаем, жили в Аравии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Эту новую существеннейшую сторону ислама очень точно определил Ф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Энгельс,  подчеркнув непосредственную зависимость происхождения ислам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как и  других мировых религий) от изменений,  совершавшихся в истори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родов,  среди  которых  они   возникли   и   развивались.   "Велик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торические повороты, - писал Ф. Энгельс, - сопровождались переменам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 религии лишь  поскольку  речь  идет  о  трех  доныне  существовавш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ировых  религиях:  буддизме,  христианстве,  исламе.  Старые стихийн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зникшие племенные и национальные религии не имели  пропагандистск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характера  и  лишались  всякой  силы сопротивления,  как только бывал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ломлена независимость данных племен или народов...  Только по  повод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этих, более или менее искусственно возникших мировых религий, особенн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  поводу  христианства  и  ислама,   можно,   сказать,   что   общ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торические движения принимают религиозную окраску"[Маркс К., Энгельс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Ф. Соч., т. 21, с. 294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Изменения в  общественных  отношениях в Аравии,  связанное с ним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разование нового политического объединения арабских племен,  а зате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ширного  раннефеодального государства - Халифата,  начавшего широк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воевательные войны в странах Азии и  Африки  и  спустя  уже  30  ле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ереместившего  свой политический и частью религиозный центр в Дамаск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  позднее  в  Багдад  и  другие  важные  средоточия  экономической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ультурной  жизни,  -  все  это  являлось  теми  "общими историческим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вижениями",  которые  "приняли  религиозную  окраску"  и  привели   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звитию  и  оформлению  идеологии  ислама,  начальные  зерна  котор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ложены в Коране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Представлением, в   значительной   мере   связывающим   Коран   с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христианством и частично,  через влияние Ветхого завета,  с иудаизмом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является  упоминавшееся  нами  учение о посланниках и пророках Аллаха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казания о них занимают около четверти  Корана,  обычно  сопровождаяс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ещаниями жестокой расправы с теми, кто не будет слушаться "вестнико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ллаха".  Исходя из имен пророков и посланников и  отдельных  черт  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жизнеописаний",  обычно полагают, что едва ли не большинство сказани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рана - всего лишь слегка измененные "биографии",  заимствованные  из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олее  древних,  чем ислам,  чужеземных религий и их "священных книг"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ействительно, в Коране содержатся рассказы о посланниках или пророка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ллаха,  имена которых в большей или меньшей мере соответствуют имена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иблейских пророков,  патриархов и иных персонажей.  В их  числе:  Ну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Ной),  Ибрахим (Авраам),  Лут (Лот),  Исхак (Исаак), Исмаил (Измаил)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акуб (Иаков),  Йусуф,  Юсуф (Иосиф Прекрасный),  Муса (Моисей), Харун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Аарон),  Айюб (Иов),  Дауд (Давид), Сулейман (Соломон), Илйас (Илия)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а ибн Марйам (Иисус Христос,  Иисус,  сын Марии),  и без имени:  Ибн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арйам - Сын Марии. К ним в значительной мере искусственно притягиваю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 таких пророков,  как Идрис,  Зу-ль-Кифль,  Худ (Гуд),  Салих, Шухайб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Шохайб)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На самом деле едва  ли  не  большинство  пророков  и  посланнико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ллаха   имеют   в   Коране   и   у  его  мусульманских  комментаторо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жизнеописания",   во   многом   отличающиеся    от    соответствующ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жизнеописаний"  в  Ветхом или Новом заветах.  К тому же разница межд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этими персонажами заключается  далеко  не  в  одних  "жизнеописаниях"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имером может служить Иса,  Иса ибн Марйам Корана,  в котором нередк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идят Иисуса Христа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Мы еще  остановимся  на  этом.  Здесь же в отношении Исы - Иисус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остаточно напомнить,  что Коран отрицает христианское учение  об  е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единосущности"  с  богом,  как  и  вообще  представление  о  "троице"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4:169).  По Корану,  "богу  несвойственно  иметь  детей"  (19:36).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откуда  у  него  будут  дети",  раз  у  него  "нет  подруги"  (6:101;</w:t>
      </w:r>
    </w:p>
    <w:p>
      <w:pPr>
        <w:pStyle w:val="Style15"/>
        <w:rPr>
          <w:rFonts w:cs="Courier New"/>
        </w:rPr>
      </w:pPr>
      <w:r>
        <w:rPr>
          <w:rFonts w:cs="Courier New"/>
        </w:rPr>
        <w:t>72:3)[Впрочем,  в шиитском направлении ислама,  также  опирающемся  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ран, получило развитие сказание о непорочности, девственности Марии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арйам.  "Равной Марии" и  девственной  (аль-батуль)  шиитские  автор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зывают  Фатиму,  дочь  пророка  Мухаммеда,  жену  халифа  Али,  ма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шиитских имамов Хасана и  Хусейна.].  Утверждая,  что  "мессия  -  сын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ожий",  христиане,  по  Корану,  "уподобляют  себя  неверным,  бывши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ежде".  Ибн Марйам,  как говорит Аллах в Коране,  "он - только  раб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торому мы даровали милость и сделали его примером для сынов Исраила"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К.,  43:57, 59). Этот же Иса ибн Марйам - пророк и посланник (расуль)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ллаха,  предсказавший  пришествие  вслед за ним последнего посланник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хмеда,  под именем которого,  согласно,  мусульманским комментаторам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ледует понимать Мухаммеда.  "И вот сказал Иса, сын Марйам, - читаем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ране:  - "О сыны Исраила! Я - посланник Аллаха к вам, подтверждающи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тинность того, что ниспослано до меня в Торе (в Пятикнижии, в Ветхо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вете. - Л. К.), и благовествующий о посланнике, который придет посл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еня, имя которому Ахмад" (Ax-мед; К., 61:6)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ыступая против  почитания  Иисуса  Христа  как   "сына   божия"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ословно  "сына  Аллаха",  Коран  неосновательно  приписывает подобно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читание   также   иудаизму.   Читаем:    "Иудеи    говорят:    Узайр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предположительно   Ездра,   автор   ветхозаветной   "Книги  Ездры"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дификатор Пятикнижия.  - Л.К.) - сын божий",  сын Аллаха (9:30).  Н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ран  все  же  выделяет  христиан  (как  и  иудеев),  из  общей сред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ногобожников.  Желая оправдать положение,  согласно которому Иса  ибн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арйам  учит  "правильно"  -  он  даже  якобы  был  послан  богом  дл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благовестия" о том,  что после него придет пророк Мухаммед (Ахмед)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лишь его последователи извратили истинный смысл этой проповеди,  Коран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иписывает  ему,  мессии,   следующие   слова:   "О   сыны   Исраила!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клоняйтесь Аллаху, господу моему и господу вашему!" Ведь кто придае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ллаху сотоварищей,  тому Аллах запретил  рай.  Убежищем  для  него 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гонь,  и нет для неправедных помощников (заступников.  - Л.К.)!" (К.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5:76).  Считая  христиан,  как  и  иудеев,  "людьми  писания"   ("ахл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ль-китаб"), надлежащим образом изложенного пророками и только поздне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каженного  их  последователями,  Коран  принимает  на  себя   миссию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правления и этих извращений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Наличие в Коране многих в той или иной мере  подновленных  стары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легенд  и  сказаний,  как  мы  уже знаем,  подчас вызывало нарекания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зражения уже при его составлении.  Это отражено в Коране,  хотя  е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вторы  и расценивают такие возражения,  как слова "неверных":  "Когд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итаются им наши знамения (аяты,  стихи Корана.  - Л.К.), они говорят: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Мы уже слышали их!  Если бы мы захотели,  сказали бы такие же,  как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ии;  это только истории о старине" (8:31).  Хариджиты - последовате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дного из старейших направлений ислама - отбрасывают 12-ю главу Кора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суру "Йусуф"),  как имеющую характер любовного сказания.  Между тем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ране  этот  сюжет  назван  "лучшим  из рассказов",  открытым в книг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ллаха (12:3), и одновременно некой тайной или рассказом "про скрытое"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К., 12:103)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Нет спору,  что основной сюжет этой  главы  изложен  на  редкос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цельно.  Но  и  в  этой  суре есть нарушения,  следы "перетасовывания"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ятов,  о котором мы уже  упоминали.  Так,  довольно  сторонним  здес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казался 103-й аят со словами "про скрытое",  по которому выходит, ч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тория о Йусуфе - Иосифе Прекрасном - была  для  тех,  кто  составлял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ран,  "одной  из неизвестных повестей".  В этой же суре есть аят 49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удя по которому писавший его не знал и о зависимости урожая в  Египт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т  разливов  Нила:  он  сводил  все  к  отсутствию дождя.  В перевод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рачковского здесь лишь некая калька: "Потом наступит после этого год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гда  людям  будет  послан  дождь  и  когда они будут выжимать".  А 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аблукова,  которого  порой  обвиняют  в  буквализме,  -  более  жива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артина:  "После того наступит год, в продолжение которого жители эт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траны будут иметь много дождей и соберут виноград"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Наличие в  Коране  тех  или  иных  старых  сказаний  не  вызывае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мнения, и у нас еще будет возможность на этом остановиться. Здесь ж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снемся вопроса,  почему многие из этих сказаний находятся в тех  и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ных  версиях  или  вариантах  в  Библии  и  как это истолковывалось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олкуется,  как связано с искусственно выпячиваемым вопросом об автор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или авторах) Корана?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Прежде всего, немного истории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Арабы и евреи - семиты.  В племенах тех и других  еще  в  далек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ревности возникло немало близких сказаний,  мифов,  легенд,  имевших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днако,  у каждого из них свои неповторимые черты.  С этими общими и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  меньшей  мере  специфическими  чертами  двух  самобытных  народов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траженными во всех сферах жизни,  в том  числе  в  их  литературах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ероучениях,  нельзя  не  считаться,  обращаясь как к Библии,  так и 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рану.  Очень важны  в  этом  отношении  соображения,  высказанные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ереписке основоположников марксизма, относящейся к 1853 году. "Тепер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не совершенно ясно,  - писал Ф.  Энгельс К.  Марксу около 26 мая 1853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ода,  -  что  еврейское  так называемое священное писание есть не ч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ное,  как запись древнеарабских  религиозных  и  племенных  традиций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идоизмененных  благодаря  раннему отделению евреев от своих соседей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одственных им,  но оставшихся кочевыми племен. То обстоятельство, ч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алестина  с  арабской  стороны  окружена пустыней,  страной бедуинов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ъясняет  самостоятельность  изложения.  Но  древнеарабские  надписи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радиции и коран,  а также и та легкость,  с которой распутываются вс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одословные и т.  д.,  - все это доказывает,  что основное  содержан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ыло  арабским  или,  вернее,  общесемитическим,  так же,  как у нас с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Эддой"["Эдда" - собрание  мифологических  и  героических  сказаний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есен скандинавских народов; сохранилась в двух вариантах, относящихс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 XIII веку. Песни "Эдды" отразили состояние скандинавского общества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ериод   разложения  родового  строя  и  переселения  народов.  В  н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стречаются образы и сюжеты из народного творчества древних  германце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Маркс К.,  Энгельс Ф. Соч., т. 28. Примечания, с. 607).] и германски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ероическим эпосом"[Там же, с. 210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Естественно, что  сказания об одних и тех же или близких по имен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  "жизнеописанию"  персонажах,  безотносительно  к  тому,  имеют  он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торических прототипов или нет, сложившиеся у народов, родственных п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исхождению,   но   затем   разошедшихся   и   проложивших    кажды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амостоятельный путь развития,  могут быть во многом несхожими. И ес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 одного из них то или другое сказание записано раньше,  а у другого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зднее,  то несправедливо,  сравнивая их, отдавать первенство тому, 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торого оно зафиксировано в более раннее время. Объективное изучение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азалось  бы,  должно исходить из равноценности любой версии,  кажд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арианта и выявлять,  какой из них и чем обогащает это  сказание  или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против,  обедняет  его,  что за национальный или племенной колорит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м отразился,  а не из  того,  какой  из  вариантов  раньше  записан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следнее  вместе  с  тем  не  означает,  что время,  обстоятельства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характер любой записи,  как и родственной ей версии или  варианта,  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меют  значения.  Однако,  как  это ни странно,  при сравнении сходны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эпизодов из книг,  признанных в различных  религиях  священными,  эти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азалось   бы,   логичные  и  гуманные  требования,  как  правило,  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инимались и не принимаются во внимание.  При сравнении  кораническ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южетов с библейскими за редкими исключениями эти элементарные услови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гнорируются.  Между тем они принимаются во внимание,  когда речь иде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  устном или письменном наследии других племен и народов,  каждый из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торых также имеет свой самостоятельный путь развития и язык котор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инадлежит к одной из языковых семей (например,  тюркской), к той и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ругой ее ветви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Скажем, у  узбеков,  казахов,  каракалпаков  есть эпос о народно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ерое,   богатыре,   великане,   "алпе"   -   "Алпамыш",    "Алпамыс"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Алпамыс-батыр",   каждая   национальная   версия   которого   глубок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амобытна,  своеобразна,  хотя имеет и некоторые общие  черты.  Однак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икто  не  противопоставляет  эти  версии,  не  возвышает  одну  и  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инижает другие,  не судит о них,  исходя  из  того,  которая  раньш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писана. Серьезные исследователи не поступают так и в отношении эпос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раноязычных народов - персов, таджиков, курдов, пушту и др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Мотивы отношения,   проявляемого   к   интересующим   нас   здес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изведениям племен  и  народов  семитской  ветви  афразийской  семь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языков (иначе называемой семито-хамитской), таким образом, находятся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начительной мере вне пределов  науки.  Они  неидентичны  и  в  оценк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рана в православии,  католицизме и других направлениях христианства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 также в  зороастризме  и  других  культах.  Правда,  в  христианск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правлениях,  как  и  у представителей иудаизма,  сравнительно долго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ремя не было достаточной ясности,  что за религия ислам и  чему  учи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ран. Весьма  распространенным было представление о том,  будто нова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елигия - еще  одна  христианская  секта  или  ересь.  Порой,  правда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добное  заблуждение поддерживалось и в XX веке,  например в издания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атикана,  исходивших из текущих политических соображений[Так,  в 1932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.  теоретический  журнал  Ватикана "Civilta Cattolica" в пяти номера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печатал четыре анонимные статьи,  сравнивающие христианство и ислам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  второй из них - "Ислам и христианство с точки зрения божественн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ткровения" - Коран выдан за ухудшенную  версию  Евангелия,  а  проро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характеризован "не как создатель новой религии,  а как восстановител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ревней веры патриархов и Евангелия Иисуса Христа" (Civilta Cattolica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1932,  6.  VIII, p. 242-244). Подробнее см.: Беляев Е. Ватикан и исла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Приемы  и  цели  современного   католического   "исламоведения").  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нтирелигиозник, 1932, э 23-24, с. 6-9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Слухи же  о  небывалой  пышности,  которой обставляли свои прием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которые из  халифов,  позднее  породили представление,  что у арабо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зник  культ  бога  Махомы[На  основе  уменьшительной   формы   имен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ухаммеда (Casanova P.  Mahom,  Jupin,  Apolion,  Tervagant, dieux des</w:t>
      </w:r>
    </w:p>
    <w:p>
      <w:pPr>
        <w:pStyle w:val="Style15"/>
        <w:rPr>
          <w:rFonts w:cs="Courier New"/>
        </w:rPr>
      </w:pPr>
      <w:r>
        <w:rPr>
          <w:rFonts w:cs="Courier New"/>
        </w:rPr>
        <w:t>Arabes.  - Melanges Hartwing  Derenbourg.  P.,  1909,  p.  391-395).]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местителями или наместниками которого считались халифы[Впрочем,  ка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дтверждает,  например,  багдадская надпись  1221-1222  гг.  (618  г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хиджры),  халиф  Насир  называл  себя  "имамом,  повиноваться котором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едписано всем людям", "халифом господа миров". Даже халифы, лишенны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 Багдаде светской власти,  обставляли свои дворцовые приемы с больш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ышностью.  Академик Бартольд привел данные историка Кутб ад-дина, ка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дин из таких багдадских халифов в конце 979 - начале 980 г. "принимал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египетского посла; халиф сидел на престоле с плащом (бурда) пророка 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лечах, с мечом пророка на поясе и с посохом пророка в руке; на вопрос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раженного таким  великолепием  посла:  "Не  сам  ли  это  Аллах?" 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уидский государь будто бы ответил: "Это - заместитель Аллаха на земл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его" (Бартольд В.В. Сочинения, т. 6, с. 42)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Подобное высокомерие,  чванливость  и  показная роскошь халифов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редние века были  высмеяны  видным  иранским  писателем  Низамаддино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бейдом  Закани  (ум.  в  1370  или  1371  г.).  В  сборнике  "Латаиф"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"Анекдоты")  сатирик  противопоставил  феодальной  пышности  простот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родных нравов: "Бедуина привезли к халифу. Увидя, что халиф сидит 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звышении,  а остальные стоят внизу,  бедуин  сказал:  "Мир  тебе,  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оже!" Халиф ответил:  "Я не бог". Бедуин сказал: "О Джебраиль!" Халиф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тветил:  "Я не Джебраиль".  Бедуин сказал: "Ты не бог и не Джебраиль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ак  зачем же ты поднялся наверх и сидишь один?  Сойди вниз и садись с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людьми" (Климович Л.И. Литература народов СССР. Хрестоматия для вузов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3-е изд.  М.,  1971,  ч. 1, с. 296).]. В основном негативное отношен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атолицизма и других направлений христианства  к  исламу  определялос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личием в его учении и "священной книге" - Коране - уже известных на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езко отрицательных оценок догматов о троице,  об  Иисусе  Христе  ка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огочеловеке, сыне божьем, Марии как богородице и т. п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Однако тому же папе римскому и главам других христианских церкве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ишлось  считаться  с  тем,  что  ислам стал государственной религие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рупных феодальных держав.  Ведь ислам был официальной идеологией ряд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халифатов,  в  их  числе  суннитских  Омейядского  с центром в Дамаск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661-750),  Аббасидского с центром в Багдаде (750-1258), Омейядского с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центром в Кордове (912- 1031),  исмаилитского Фатимидского с центром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аире (909-1171), суннитского, второго Аббасидского, с центром в Каир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1261-1517),  суннитского Османского с центром в Стамбуле,  во главе с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ултаном-халифом (1517-1923 и,  после свержения султаната,  до 3 март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1924)  и др.  Из названных халифатов многие распространяли свою влас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  огромные  территории,  не  раз  обостряли  отношения  с  соседним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осударствами,  прибегали к угрозам или вели войны,  стремясь склони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х на свою сторону.  Не случайно еще в раннем средневековье появляютс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ссказы    о   посольствах,   отправлявшихся   в   государства,   гд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осподствовали мировые религии, в том числе христианство и ислам, "дл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пытания вер",  в частности, чтобы проведать, какая из них сподручне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ля развязывания агрессивных столкновений,  войн.  Известны, например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общения  и  даже  довольно детальные рассказы о таких посольствах из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иевской  Руси.   Они   содержатся   в   сочинениях   среднеазиатск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рача-естествоиспытателя  Шарафа аз-Замана Тахира Мервези XI-XII веко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 известного персоязычного литератора Мухаммеда Ауфи,  служившего  пр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воре  самаркандских Илекханов в первой половине XIII века,  а также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усской Лаврентьевской летописи начала XIV века под годами 6494 и 6495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986-987)[Sharaf al-Zaman Tahir Marvazi on China, the Turks and India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L.,  1942;  Ауфи M.  Джавами аль-хикаят ва лавами ар-риваят.  Тегеран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1335 г.  х. (1956); Летопись по Лаврентьевскому списку, 3-е изд. Спб.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1897;  Бартольд В.В.  Сочинения.  М" 1963,  т.  2,  ч.  1, с. 805-858;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олстов С.П.  По следам древнехорезмийской цивилизации.  M.- Л., 1948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. 256-262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 повествованиях   подобного   характера,   даже   сочиненных 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равнительно недавнее время в  мусульманской  среде,  особое  значен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идавалось  наличию  в  числе  почитаемых  в исламе лиц,  удостоенны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звания аль-фатих,  то есть "завоеватель",  а также гази - борец  з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еру  и  т.  п.  Ссылались  при  этом  на  Коран,  где  под  прозвище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Зу-ль-Карнайн",  то есть "владелец двух рогов",  "двурогий" (в смысл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обладатель символа божественного могущества"),  почитается в качеств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рока  знаменитый  полководец   и   государь   древности   Александр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акедонский (Искандер). Легенда о нем, изложенная в Коране (18:82-97)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  многом  перекликается  с   сирийским   сказанием   об   Александр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акедонском,  относимым к VI-VII векам, то есть ко времени, близкому 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одам  составления  Корана[Horovitz  J.   Koranische   Untersuchungen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Berlin-Leipzig,  1926, S. 111-113; Пигулевская H. Сирийская легенда об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лександре Македонском.  - Палестинский сборник.  Вып.  3 (66). M.-Л.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1958,  с. 75-97; Климович. Л. Из истории литератур Советского Востока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M.,  1959,  с. 54-77; его же. Наследство и современность, 2-е изд. M.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1975, с. 276-295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 отношении деятелей римско-католической церкви к Корану и ислам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 раз проявлялись немалые колебания.  Политические соображения  пор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слоняли теологические  постулаты,  оттесняли  на  задний  план  даж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личительно-миссионерские задачи. Беспокоила, естественно, угрожающа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лизость держав,  где ислам стал государственным вероучением. Вспомни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становку:  на  юго-западе  - Испания,  Кордовский халифат,  удельны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авители (мулюк ат-тава'иф) XI-XII веков,  в  Средиземноморье  -  вс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осударства  Магриба,  Северной Африки,  многочисленные пиратские баз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впрочем,  не только мусульман,  но  и  христиан),  а  с  образование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сманской   империи   да  еще  с  падением  не  только  Иерусалимск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ролевства,  но позднее  и  Константинополя,  продвижением  турок  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алканы  и  в  Центральную  Европу,  взятием  ими Боснии и Герцеговин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здалась прямая угроза не только Греции,  но  и  Италии,  территория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апы римского. И действительно, войска османского султана Мехмеда II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1480 году предприняли завоевание Южной Италии.  Турецкий флот  пересе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лив Отранто и взял одноименный город, где вырезал почти все мужско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селение:  "12 тыс.  из 22 тыс.  жителей... 800 человек, отказавшихс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инять  ислам,  были  казнены,  около 8 тыс.  жителей из оставшихся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живых было  угнано  в  рабство"[Новичев  А.Д.  История  Турции.  Эпох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феодализма (XIXVIII века).  Л.,  1963, т. 1, с. 50.]. Наступил момент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гда вступления турок ожидали не только в Риме, но и в Париже..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За пять   лет   до   захвата   турками  Отранто  в  Тревизо  был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публиковано обширное письмо-эпистола папы римского Пия II (1458-1464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 миру Энеа Сильвио Пикколомини), сочиненное им на латинском языке ещ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 начале 60-х годов XV века,  менее чем через десять лет после падени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нстантинополя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Известно, что Пий II был в числе тех,  кто мечтал об  организаци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шестого крестового  похода.  Он  и  "умер в 1464 г.  на пути в Анкону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уда... направлялся, чтобы благословить крестовый поход, который так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 был  собран"[Рансимен С.  Падение Константинополя в 1453 году.  M.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1983, с. 149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Эпистола Пия  II  показывает,  как  политические  интересы  глав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атолической церкви заслоняли и  оттесняли  на  задний  план  "велик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аинства"  церкви,  которую  он  незадолго  до  этого  возглавил.  Эт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эпистола трудно согласуется с  утверждением  современного  английск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изантиниста о том, что Пий II, "наверное, вполне искренно сокрушался"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 поводу того,  что "всякий раз,  когда дело доходило  до  конкретны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ействий,    Запад    оставался    пассивным"[Рансимен    С.   Паден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нстантинополя в 1453 году,  с.  149.].  Документ  свидетельствует  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лицемерии и язвительности папы.  "Достаточно одной малой вещи, - писал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местник апостола Петра султану Мехмеду II  аль-Фатиху,  -  чтобы  т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делался  могущественнейшим  из  всех  живущих.  Что  за  малая  вещь?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просишь ты.  Ах,  она у тебя под рукою, и найти ее нетрудно, и иска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алеко  не надо,  и во всякой местности она имеется:  это - немножечк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ды для крещения, aquae раuxillum, quo baptizeris! Согласись на нее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  мы  тебя  именуем  императором греческим и всего Востока"[Цит.  по: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рымский А. История Турции и ее литературы. - Труды по востоковедению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здаваемые Лазаревским институтом восточных языков.  Вып.  28,  А. М.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1916, т. 1, с. 216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Трудно сказать,  дошла  ли эта эпистола Пия II до Мехмеда II,  н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здавалась она не раз,  в том числе в третьем приложении к  латинском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ереводу  Корана,  вышедшему  в Базеле в 1543 году в книге "Machumetis</w:t>
      </w:r>
    </w:p>
    <w:p>
      <w:pPr>
        <w:pStyle w:val="Style15"/>
        <w:rPr>
          <w:rFonts w:cs="Courier New"/>
        </w:rPr>
      </w:pPr>
      <w:r>
        <w:rPr>
          <w:rFonts w:cs="Courier New"/>
        </w:rPr>
        <w:t>Saracenorum  principis  uita  ас  doctrina   omnis...   et   Alcoranum</w:t>
      </w:r>
    </w:p>
    <w:p>
      <w:pPr>
        <w:pStyle w:val="Style15"/>
        <w:rPr>
          <w:rFonts w:cs="Courier New"/>
        </w:rPr>
      </w:pPr>
      <w:r>
        <w:rPr>
          <w:rFonts w:cs="Courier New"/>
        </w:rPr>
        <w:t>dicitur..."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Сколь далеки  были  слова  главы   церкви   от   дум   и   чаяни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ирян-католиков,  можно  судить  по  тому,  что когда Мехмед II вскор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1481) умер, "отравленный лечащим его врачом по поручению собственн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ына Баязида (Баязида II)"[Новичев А.Д.  История Турции,  т. 1, с. 51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следнее, впрочем, было в духе закона, изданного самим же Мехмедом II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 канун-намэ (кодексе законов) 1478 г.:  "Тот из моих сыновей, которы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ступит на престол,  вправе убить своих братьев,  чтобы был порядок 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емле".  Естественно,  однако,  что  столь  чудовищный  закон привел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ултанской среде лишь к еще большей сваре и коварству. Подсчитано, ч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сле Мехмеда II не менее 60 принцев Османского султаната в XVI и XVII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в.  окончили жизнь по воле их властвовавших братьев. Не избежал эт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 брат Баязида II - Джем,  которого прочили в преемники Мехмеда II.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зникшей между ними борьбе Джем вынужден был бежать раньше в  Египет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тем на остров Родос, после во Францию и Италию, где оказался в рука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апы римского Александра  VI  (Борджа),  решившего  извлечь  из  эт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ыгоду. Он направил Баязиду послов с предложением либо содержать Джем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 40 тысяч дукатов (венецианская золотая монета),  ежегодно  вносимы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ултаном,  либо умертвить за 300 тысяч дукатов.  "Султан принял второ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едложение,  и в 1494 г. по приказу папы Джем был отравлен в Неаполе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руп  его был отослан в Бурсу,  где похоронен со всеми подобающими ка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ыну султана почестями" (там же,  с. 70). Таков был нравственный обли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сманского  султана и папы римского - лиц,  которые должны были явля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бой высший духовный образец и в то же время творивших суд и расправ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д  миллионами  мусульман  и  христиан  и  готовых  на  самые гнусны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еступления ради своих личных выгод.],  то весть о его смерти вызвал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  католических  кругах ликование.  Те,  кто ожидал близкого нашестви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ехмеда II не только на Рим, но и на Париж, приветствовали его кончин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благодарственными  обеднями,  молитвами,  торжественными  речами.  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строве Родосе,  где  недавнее  нашествие  султанского  флота  слишко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мнилось...  вице-канцлер  рыцарей-иоаннитов на общем собрании орде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ысказал сомнение,  чтобы "такой преступный,  такой  зловонный,  так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вирепый труп",  как Мехмеда II,  мог быть принят землею;  недавно вс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лышали землетрясение,  - ну,  это и значит,  что земля разверзлась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руп  султана  провалился  прямо  в  глубину преисподней,  к чертям 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ечную муку"[Крымский А.  История Турции и ее  литературы,  т.  1,  с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209.].  Другой  могла  быть реакция на эту смерть в среде православны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реков,  которые имели  возможность  сравнить  "иго  латинское  и  и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урецкое". Ибо не прошло и трех десятилетий, как эти люди, "...народ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воем отвращении  к  насильно  навязываемому  папизму  кричал:  "Лучш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уркам  достаться,  чем  франкам!"  Причины  этого были существенными: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поборы,  налоги и подати, требуемые с греков в турецкой державе, бы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еньше,     чем     у     греков,    живших    рядом    под    властью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эксплуататоров-венецианцев или иных франков"[Там же, с. 66, 85-86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Издание названного выше латинского перевода Корана, напечатанн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.  Библиандром в 1543 году в Швейцарии,  в  Базеле,  положило  начал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ереводам  "слова Аллаха" в Европе.  Однако история этого издания был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есьма длительной.  Она началась в XII веке,  когда  аббат  известн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воими  реформами  Клюнийского  монастыря  в  Бургундии (Франция) Петр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остопочтенный, приятель  проповедника   второго   крестового   поход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ернара Клервоского,  побывав в 1141-1143 годах в Испании,  нашел тре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зучивших арабский язык астрологов,  которые по его заказу перевели  с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рабского  на  латинский  язык  Коран  и  еще  две  рукописи о пророк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ухаммеде  и  споре  мусульманина  с   христианином.   Главным   сред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ереводчиков   был  обыспанившийся  англичанин  Роберт  Ретинский  (R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Retenensis), вскоре ставший архидиаконом одной из церквей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Однако в  описанных  выше  условиях,  и  учитывая  весьма больш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льности,  допущенные в этом переводе Корана,  он был предан  папск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скрипции  -  публичному  осуждению.  Вместе  с  тем необходимость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зучении Корана оставалась большой,  и поэтому в 1560 году последовал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овое издание этой книги,  напечатанной снова в Швейцарии,  но на это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з в  Цюрихе  (Tiguri).  Не  изменили  отношения  к  этой  книге,  а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зможно,   наоборот,   даже   осложнили   его   со   стороны  папств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едпосланные  изданию  предисловия  идеологов  Реформации  в   Европ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артина  Лютера  (1483-1546)  и  его  сподвижника  Филиппа  Меланхто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1497-1560), а также приписка, сделанная в конце перевода[Перевод эт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иписки  вместе  с  латинским  текстом  в миссионерских целях поздне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ечатался  и  в  царской  России.  Начало  ее  гласило:  "Конец  книг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иавольского    закона    Сарацин,   которая   по-арабски   называетс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лькоран..." Впрочем,  справедливости ради,  следует отметить,  что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усской  книге  был  помещен  также  отзыв  на перевод Р.  Ретинского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держащийся в предисловии английского переводчика Корана 1734 г.  Дж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эйла,  где об издании 1543 г.  сказано: "Перевод не заслуживает имен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еревода:  непонятная вольность,  какую он брал,  бесчисленные ошибки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пуски   и   прибавки   не   оставляют  почти  никакого  сходства  с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длинником" (Саблуков Г. Сведения о Коране, законоположительной книг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охаммеданского вероучения.  Казань,  1884, с. 54, 55. Саблуков указал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и этом,  что отзыв Сэйла он привел "из предисловия перевода  его  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усский яз.")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Однако, сколь бы  сильными  ни  оставались  пережитки  феодальн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эпохи,   в  странах  Запада  и  Востока  к  этому  времени  все  боле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креплялись ростки  нового.  "С  падением  Константинополя  неразрывн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вязан  конец средневековья"[Маркс К.,  Энгельс Ф.  Соч.,  т.  20,  с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507.],  - писал Ф.  Энгельс.  На Руси примерно в это же время,  в 1480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оду,  было окончательно покончено с монголо-татарским игом. Наперекор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феодальным усобицам,  фанатизму,  розни и нетерпимости  к  людям  ин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еры, разжигавшейся ретроградами, ширились торговые и культурные связ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ежду народами.  Написанное в одной стране все чаще получало отклик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ругих   странах,   более   стойкими   становились  культурные  связи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являвшиеся в схожих стилистических чертах искусства, архитектуры.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яде  стран  Западной  и  Центральной  Европы XV-XVI веков - это эпох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зрождения (в Италии начавшаяся еще раньше, в XIV веке); одновременн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это   и   эпоха   великих  географических  открытий,  способствовавш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тверждению идеи шарообразности Земли.  В это же время и на Востоке,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   Западе   рушатся   многие   задерживавшие  развитие  человечеств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етроградные представления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Прокладывавшие себе  путь  требования  Нового  времени  то и дел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талкивались со  стремлением  духовной  и  светской  реакции  удержа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еловечество во власти глухой ночи средневековья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Истина, однако,  всегда  конкретна.  О  том,   сколь   расширилс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ругозор людей,  свидетельствуют труды того времени,  даже созданные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есьма сложных  условиях.  Примером  может  служить  творчество  мавр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ль-Хасана ибн Мухаммеда аль-Ваззана аз-Заййати аль-Фаси,  получивше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 Европе широкую известность  под  именем  Льва  Африканского,  автор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ширного  "Описания  Африки  и достопримечательностей,  которые в не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есть".  Этот труд, впервые изданный в Венеции в 1550 году, и в наш ве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убликуется  на разных языках немалыми тиражами.  Сравнительно недавн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ышел его первый русский перевод[См.: Лев Африканский. Африка - треть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асть света.  Описание Африки и достопримечательностей,  которые в не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есть. Л. 1983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Лев Африканский,   полагают,   родился  в  1489  году  в  Гранад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Испания).  В раннем детстве,  когда  объединенные  силы  католическ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астилии  и  Арагона  в ходе реконкисты разгромили Гранадский эмират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згнали его мусульманское население, он вместе с родителями оказался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арокко.  Здесь,  окончив  медресе  в Маракеше,  он начал многотрудную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жизнь,  связанную с дальними, полными опасностей путешествиями, в ход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дного  из  которых  попал  в  плен  к  корсарам из христиан и был им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дарен римскому папе Льву Х Медичи.  Тот,  оценив познания  пленника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едшего в своих поездках обширный дневник на арабском языке,  окрестил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его в Риме в 1520 году. При этом папа дал ему свое имя - Лев Джованни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скоре  Лев  Африканский  стал  преподавать в Болонье арабский язык и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зучив итальянский,  написал на нем  несколько  трудов,  в  том  числ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званное "Описание Африки".  Завершив задуманное,  он около 1528 год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ернулся  в  Тунис,  в  Африку,  где  его  след  теряется.  По  мнению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ереводчика и исследователя "Описания Африки" В.В.  Матвеева, "следуе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лагать, что, возвратившись в Африку, он вновь вернулся к исламу, та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ак  ислам  позволяет  в  исключительных условиях (выполняя требован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осторожности",  "спасения" - такыйя.  - Л.К.) отказываться  от  свое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еры   и   возвращаться   к   ней   при  наступлении  возможности"[Ле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фриканский. Африка - третья часть света, с. 407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"Описание Африки"  Льва Африканского показывает,  как высоко это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алантливый человек поднялся над  конфессиональной  ограниченностью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нимании  захватнических  войн  средневековья,  сколь  чуждо ему был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уховное и физическое рабство,  насилие,  деление людей на "верных"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неверных",  "чистых"  и  "нечистых",  опирающаяся  на Коран концепци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торического процесса. Между тем взгляды, отброшенные им как отсталы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еще  в XVI веке,  подчас и до наших дней пытаются культивировать люди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ействующие под маской служения высшей "истине"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"Арабские историки  придерживаются  твердого мнения,  - писал Ле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фриканский,  - что африканцы не обладали  иной  письменностью,  кром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латинской...  Некоторые  другие  наши историки говорят,  что африканц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мели собственную письменность,  но  потом,  когда  Берберией  прави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имляне,  а затем в течение долгого времени ее синьорами были бежавш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з Италии христиане и затем готы (имеются  в  виду  вандалы,  религие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торых  было  арианство.  -  Л.К.),  они  потеряли ее,  ибо подданны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лагается следовать обычаям господ, если они желают быть им угодными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о же самое произошло с персами,  которые были под властью арабов. Он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акже потеряли свою письменность,  и все  их  книги  были  сожжены  п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иказанию магометанских первосвященников.  Они считали,  что персы 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огут быть добрыми  и  правоверными  магометанами,  пока  они  владею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нигами,  посвященными  естественным наукам,  законам и вере в идолов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жегши книги,  они,  таким образом,  наложили запрет на их  науки"[Ле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фриканский. Африка - третья часть света, с. 40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Трудно сказать,  знал ли и видел Лев Африканский образцы  древне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берберской письменности тифинаг, которая старше латинской и считаетс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ренной  берберской  по  происхождению   и   которая   развилась   из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исьменности ливо-финикийской"[Там же, с. 448.]. Но явно, что суждени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его были определены чувством обиды за полюбившийся ему народ, болью з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вою вторую родину.  Не случайно он тут же писал:  "Мне ясно,  что дл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еня  самого  постыдно  признавать  и  раскрывать  порочные   качеств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фриканцев,  так как Африка была моей землей-кормилицей, где я вырос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вел большую и лучшую часть моих  лет.  Но  меня  оправдывает  перед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семи  долг  историка,  который обязан говорить без стеснения истину 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ещах,  а не угождать ничьим желаниям"[Там же,  с.  53.].  То,  что он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исал  о  "персах"  и  их  книгах,  посвященных "естественным наукам"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акже,  быть может, не всегда точно, но, очевидно, вызвано знакомство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 тем,  что происходило не только на Востоке, но и на Западе, в родн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ему по происхождению арабской Испании.  Если в 1160 году в Багдаде  п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иказу   аббасидского   халифа   была   публично  сожжена  знаменита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емнадцатитомная энциклопедия Абу Али ибн Сины (980-1037),  ставшего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Европе  известным  под именем Авиценны,  его "Книга исцеления" ("Китаб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ш-шифа"),  то 35 лет спустя уже кордовский халиф повелел по настоянию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уховенства  выслать из Кордовы другого великого мыслителя - Ибн Рушд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Аверроэса, 1126-1198), а его бесценные труды предать сожжению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 1483  году  в  Венеции на латинском языке в числе первопечатны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ниг был издан в переводе с арабского капитальный труд Ибн Сины "Канон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рачебной   науки"   ("Аль-Канун  фи-т-тибб"),  вплоть  до  XVII  век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стававшийся основным медицинским руководством как в странах  Востока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ак и Запада и, очевидно, знакомый Льву Африканскому. Мог он знать и 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ом,  что в Венеции был  издан  в  1484  году  комментарий  к  другом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едицинскому  сочинению  Ибн Сины - "Урджуза фи-т-тибб",  составленны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бн Рушдом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Особенно ценно,  что  в  своих выводах Лев Африканский исходит из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бственных наблюдений,  с которыми соотносит те  или  иные  сообщени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звестных  ему ученых.  Продолжая изыскания о письменности африканцев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н находит подтверждение тому, что "во всей Берберии, как в приморск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ородах,  так  и  расположенных  в  степи,  -  я  имею  в виду города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строенные в древности,  - можно видеть,  что все надписи на  могила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ли  на  стенах  некоторых  зданий написаны по-латински и никак иначе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днако я бы не поверил,  что африканцы считали  ее  своей  собственн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исьменностью  и  использовали ее в письме.  Нельзя сомневаться,  что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гда их враги -  римляне  овладели  этими  местами,  они,  по  обычаю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бедителей  и  для  большего  унижения африканцев,  уничтожили все 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окументы и надписи,  заменив их своими,  чтобы вместе с  достоинство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фриканцев  уничтожить  всякое  воспоминание об их прошлом и сохрани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дно лишь воспоминание о римском народе.  То же самое  хотели  сдела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оты  с  римскими  постройками,  арабы - с персидскими,  а в настояще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ремя обычно делают турки в местах,  которые они захватили у христиан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зрушая не только прекрасные памятники прошлого и свидетельствующие 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еличии документы,  но даже изображения  святых,  мужчин  и  женщин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церквах, которые они там находили"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Подтверждающие это факты Лев Африканский находит  и  в  действия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временных  ему  пап  в  Риме.  Все сказанное приводит его к твердом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ыводу: "Не следует удивляться тому, что африканская письменность был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теряна  уже  900  лет  назад  (то  есть во время завоеваний Арабск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халифата.  - Л.К.) и что африканцы употребляют арабскую  письменность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фриканский  писатель  Ибн  ар-Ракик  (арабский  историк  из  Кайруа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Тунис) конца Х - начала XI  в.  -  Л.К.)  в  своей  хронике  подробн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суждает эту тему,  т. е. имели ли африканцы собственную письменнос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ли нет,  и приходит к выводу,  что они ее имели. Он говорит, что тот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то отрицает это,  равным образом может отрицать,  что африканцы име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бственный язык"[Лев Африканский. Африка - третья часть света, с. 40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41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Как видно,  для Льва Африканского,  как и для арабского  историк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бн   ар-Ракика,   древняя   доисламская   Африка   была   не   место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езрительного "яростного неведения" - джахилийи,  как  говорит  Коран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48:2;  3:148)  о  времени  "язычества",  "варварства",  а  все той ж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ногострадальной  дорогой  ему  страной.  Под  его   пытливым   взоро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амятники прошлого открывают правду истории,  позволяя понять политик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воевателей,  какой бы верой они ни  прикрывали  свою  агрессию.  Не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чистых" и "нечистых",  а есть слабые и сильные,  те, что побеждали,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е, что оказались покоренными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Политика "войны  за  веру"  - джихада,  газавата,  как следует из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хранившихся  документов,  -   это   всегда   состояние   постоянн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страшения,  приносившего  и  приносящего  (вспомним  иракско-ирански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нфликт - войну,  изматывающую два государства вот уже который  год!)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родам огромный ущерб, заставляющего обращать энергию, ум людей не 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зидание,  а на разрушение.  При этом обе воюющие страны, обосновыва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вои домогательства,  ссылаются на один и тот же авторитетный источни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- Коран.  Так было и  во  времена  Льва  Африканского,  и  значительн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ньше,  и  позже  его.  Подобным  образом  поступали  и  агрессоры из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падной  Европы,  мечтавшие  обогатиться  за  счет  той  же   Африки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дбиравшие ключи к странам Ближнего и Среднего Востока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спомним Наполеона Бонапарта, его египетскую экспедицию 1798-1801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одов,  подогревавшуюся стремлением французской  буржуазии  обеспечи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ебе  надежный  путь  в  Индию  и  другие  страны  Ближнего и Средне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стока, а тем самым способствовать установлению военно-политической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оргово-промышленной гегемонии Франции в Европе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Еще тайно готовясь к этой экспедиции. Наполеон конфисковал в Рим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 установил на борту корабля "Ориент" типографию с арабским шрифтом, 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тем  взял с собой в экспедицию арабистов и переводчиков,  готовивш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ему  обращения  на  арабском  и  других  языках  Востока.  Типография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инадлежавшая   Конгрегации   пропаганды   католической  веры,  стал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меноваться  "Восточная  и   французская   типография"   и   выпуска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кламации,  заверявшие  египтян  в  любви  и  верности  Наполеона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французов к Корану и вообще к исламу.  Уже в  одной  из  первых  так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кламаций было сказано:  "Во имя бога милостивого, милосердного. Не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ога,  кроме Аллаха.  Хвала Аллаху,  который не брал себе детей,  и 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ыло у него сотоварища в царстве..."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Таким образом,  прокламация  начиналась  с отрывка из 111-го аят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17-й суры Корана,  направленного против тех,  кто,  нарушая  монотеиз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таухид),  допускает возможность наличия у Аллаха сына,  дочери да ещ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роде как "сотоварища", соучастника в его вседержавии. Включение эт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ята  в  прокламацию,  написанную  Бонапартом  "от  имени французск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рода,  опирающегося на принципы свободы и  равенства",  имело  целью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зобразить  "верховного  главнокомандующего и эмира французской армии"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ак   разделяющего   и   защищающего   позиции   Корана,   ислама  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кровительствующего ему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Наполеон заявлял жителям Каира, будто он прибыл в Египет лишь дл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ого,  чтобы освободить его население из-под власти тиранов,  и что он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больше,   чем   мамлюки  (фактически  правившие  Египтом,  номинальн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дчинявшимся  турецкому  паше  и  входившим   в   состав   Османск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ултаната. - Л.К.), поклоняется богу всевышнему и почитает пророка е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 великий Коран".  Тут же,  однако,  выясняется,  что  "час  возмезди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стал"  для  мамлюков  потому,  что они с пренебрежением относились 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французам, чинили "по отношению к французским купцам различные обиды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лоупотребления".  Из-за  этого  Бонапарт,  изобразив  себя стоящим 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траже обиженных,  обращаясь  к  чиновничеству,  военной,  светской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уховной   бюрократии   Египта,   "знатным   вельможам   государства"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атетически восклицал:  "Скажите своему  народу,  что  французы  такж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тинные   мусульмане"[Ал-Джабарти   Абд   ар-Рахман.  Аджаиб  ал-асар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фи-т-тараджим   ва-л-ахбар   (Удивительная    история    прошлого  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жизнеописаниях и хронике событий).  М.,  1962,  т.  III,  ч. 1, с. 54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55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Наполеон не  напрасно  привез  в  Египет  восточную  типографию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риенталистов,   возглавлявшихся   молодым   арабистом   Ж.   Марселе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1776-1854). Однако   вскоре  ему  потребовалась  в  Египте  еще  од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ипография.  Восточная  типография  проявила  большую   активность 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пользовании  Корана  и  учений  ислама  для  оправдания  французск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грессии. Привезенные Бонапартом востоковеды следили и за тем, чтобы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ыпускаемых  французами на арабском и других восточных языках издания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 было оскорбительной  для  мусульман  отсебятины,  которая,  как  м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наем,  была  характерна  для  ряда  ранних переводов и комментариев 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рану на европейских языках.  Если в прокламациях Бонапарта  подобны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вольности"  и  допускались,  то,  как  правило,  в целях политическ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аморекламы главнокомандующего.  Его отношение к лишению папы римск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ветской власти в связи с объявлением в 1798 году Римской республики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его  действия  на  острове  Мальта,  захваченном  французами  в   ход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египетской экспедиции, толковались как проявление дружбы к мусульмана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 ненависти к их врагам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Писать письма  не только мусульманам Каира и Египта,  но и видны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еятелям ислама в других странах администрация Наполеона заставляла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едставителей мусульманского духовенства. Так, по словам современник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ль-Джабарти,  "французы заставили шейхов написать и отправить  письм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турецкому.  -  Л.К.)  султану  и  шарифу  Мекки".  В письмах действи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ккупантов всячески восхвалялись. Писалось, что французы - мусульмане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то они почитают Коран и пророка, что они помогли паломникам вернутьс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из Мекки и Медины.  - Л.К.) домой и почтили  их,  дали  коня  пешему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кормили голодного и напоили жаждущего. Французы с таких писем дела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пии и расклеивали их "вдоль дорог и  на  перекрестках".  Лишь  мн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зднее  в  пухлых  томах историков Египта можно было прочитать о том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ак  в  действительности  вели   себя   эти   новоявленные   "истинны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усульмане"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Когда обездоленные  оккупантами  жители  Каира подняли против н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сстание,  оно было жестоко подавлено.  "Французы  открыли  огонь  из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ушек  по жилым кварталам,  при этом они особенно стремились попасть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ечеть ал-Азхар (мечеть и высшая богословская школа,  основанная  в  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. - Л.К.), для чего подтянули к тому месту, где она находилась, пушк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 ядра...  После очередной ночной стражи (то есть  обхода  стражникам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варталов Каира. - Л.К.) французы ворвались в город и,  как поток,  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стречая никакого сопротивления,  подобно дьявольскому войску,  прош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 переулкам и улицам,  разрушая все преграды на своем пути...  Посла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перед  группы  пеших  и конных,  французы проникли в мечеть ал-Азхар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ичем въехали туда верхом, а пехотинцы ворвались, как дикие козы. Он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ссыпались  по  всему  зданию  мечети  и по двору и привязали лошаде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воих к кибла (к нише,  указывающей сторону  поклонения  молящихся  в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ремя молитвы - к Мекке,  Каабе. - Л.К.). Они буйствовали в галереях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ходах,  били лампы и светильники,  ломали шкафы студентов и писцов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рабили все,  что находили из вещей,  посуды и ценностей, спрятанных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шкафах и хранилищах.  Разорвав книги и свитки Корана, они разбрасыва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рывки  по полу и топтали их ногами.  Они всячески оскверняли мечеть: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пражнялись,  мочились,  сморкались, пили вино, били посуду и броса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се во двор и в сторону, а если встречали кого-нибудь - то раздевали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тнимали одежду"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Немало мечетей было разрушено  французами.  "Так,  они  полностью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несли мечеть,  расположенную около моста Инбабат ар-Римма,  разруши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ечеть ал-Макасс...  Они  вырубили  множество  пальм  и  деревьев  дл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оружения   укреплений  и  траншей,  разрушили  мечеть  ал-Казруни..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ырубили деревья в Гизе...  В  ал-Хилли  и  Булаке  французы  выруби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альмы, разрушили много домов..."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Начались массовые казни тех,  кто был причастен  к  восстанию,  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след за этим появились новые прокламации,  образцы все более широк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пользования Корана,  учения ислама в интересах  агрессора.  Жестоко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смирение  восставших  изображено  было  в  обращениях  Бонапарта  ка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полнение им божественной воли, это-де "бог покарал их за их действи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 дурные намерения"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Быстро перейдя  от  обороны  к новому наступлению,  Бонапарт стал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учать египтян:  "Всякий разумный человек знает,  что  мы  не  делае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ичего,  что  бы  не  совпадало с волей бога всевышнего и славного,  с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желаниями и предписаниями его.  Кто сомневается в этом -  неразумен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леп"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Обращаясь же к мусульманским богословам и законоведам,  он тут ж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требовал,  чтобы они сообщили "народу,  что бог еще до создания мир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едначертал  гибель  врагам  ислама  и   уничтожение   всех   кресто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христианства!  -  Л.К.)  от  моих  (Бонапарта!  -  Л.К.) рук.  Еще д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здания мира предопределил он,  что я приду с  запада  на  египетскую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емлю,  чтобы,  погубив  тех,  кто  установил  на  ней  гнет  тирании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ыполнить его волю. Разумный человек не сомневается в том, что все э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елается по воле бога и так, как он хотел и предопределил"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Сейчас, почти через два столетия после того, как все это сочинен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 опубликовано,  когда мы знаем, кем и в каких целях это доводилось д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ведения  жителей  Каира,  многое  воспринимается как стоящее на гран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здевательства, глумления над религиозными убеждениями оккупированн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селения  Египта.  А  ведь  писались  такие  прокламации  с  коварны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счетом: мусульманин,  привыкший к аятам Корана,  не отличит, где ту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ивычные слова священного текста,  а где закамуфлированные призывы  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корности завоевателям.  Действительно,  тут подобраны слова,  мысли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лизкие,  например,  такому аяту:  "Скажи:  "Не постигнет нас  никогд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ичто, кроме того, что начертал нам Аллах. Он - наш покровитель!" И 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ллаха пусть полагаются верующие!" (К.,  9:51). Выбран же этот аят был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  случайно,  ибо в Коране нет единства в вопросе о предопределении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вободе или зависимости человеческой воли.  Порой даже  соседние  аят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дной  и той же суры противоречат друг другу.  Так,  если 81-й аят 4-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уры Корана гласит:  "Что постигло тебя из хорошего, то - от Аллаха, 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то  постигло  из дурного,  то - от самого себя",  то в предшествующе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80-м  аяте  утверждается  иное,  исходящее  из  положения,   что   вс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исходящее  предопределено  высшей  силой,  оно  записано  от  века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чертано и от него никуда не денешься.  Читаем:  "Где бы вы ни  были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хватит  вас  смерть,  если бы вы были даже в воздвигнутых башнях.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если постигнет их хорошее,  они говорят:  "Это - от Аллаха",  а  когд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стигнет их дурное,  они говорят:  "Это - от себя".  Скажи: "Все - о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ллаха"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месте с тем в наполеоновских прокламациях мысли, соответствующ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раническим,  изложены так,  чтобы  нельзя  было  заподозрить,  буд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исавший    нарочито   подражает   Корану,   пытается   заменить   е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несотворенное" всесовершенство своими человеческими потугами.  Ибо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ламе и в быту мусульман это осуждалось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Современник этих событий известный летописец  Египта  Абдаррахман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ль-Джабарти   (1754-1826)   в  названном  выше  труде[Арабский  текс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етырехтомного труда аль-Джабарти "Аджа'иб аль-асар" был опубликован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аире  в  1297  г.  хиджры  (1880).  В 1888-1894 гг.  там же издан е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французский перевод, сделанный четырьмя учеными-египтянами.] тщательн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брал   и  опубликовал  прокламации  Бонапарта  и  его  соратников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еемников в Египте и таким образом дал возможность убедиться  в  том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то,  стремясь за счет египетского народа обеспечить капиталистическо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цветание Франции,  ее прогресс,  Бонапарт в то же  время  играл  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ревних и средневековых пережитках,  проявлял явную заинтересованнос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 сохранении в оккупированной им стране отсталости,  фанатизма. Да ещ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вершал   свои  коварные  прокламации  успокаивающим  приветствием 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вященным словом "мир"!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Лев Африканский  жил  почти на три столетия раньше Бонапарта,  н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ак отличается от наполеоновского его отношение к Африке и ее народам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  одном  лишь  сходство:  и  тот и другой,  хотя и в разной мере и п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зличным причинам, придерживались догматических взглядов на Коран ка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 книгу, считающуюся несотворенной. Однако Лев Африканский делал это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удучи  воспитан  в  мусульманском  медресе,  а   Бонапарт   -   бояс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ступиться,  допустить  то,  что  могло  бы  повредить его агрессивн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иссии  главнокомандующего  -  "эмира  французской  армии";   это   ж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иктовало его заверения в особой любви к Корану..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Однако у нас нет возможности углубляться  в  эту  малоосвещенную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хотя  и  интересную  тему.  К тому же,  завершая этот раздел,  следуе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становиться еще на некоторых немаловажных моментах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 период  Возрождения  и  в  Новое  время  одновременно с первым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ереводами Корана на европейские языки все чаще стали публиковаться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разцы  арабского текста Корана (особенно первой суры - "Фатихи"),  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акже  посвященные  Корану  работы.  Последние,  как  правило,  носи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характер  полемических  трактатов.  Судя  по  изданиям,  выходившим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талии, сама возможность публикации арабского текста Корана и даже е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еревода  ставилась  римско-католической  церковью  в  зависимость  о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личия  подобного,  обычно  миссионерско-полемического,  комментария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лизки этому были и установки протестантизма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Духовенство всех церквей по-прежнему беспокоило наличие в  Кора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ритики  едва  ли  не главных догматов христианства:  учения о троице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ожественной природе Иисуса Христа,  Марии  как  богородицы  и  т.  п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ичем их особенно беспокоило то,  что эта критика содержится в книге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торая  сама  учит,  что  она  есть  "книга  бога,  священная  книга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ожественное  слово"  и  т.д.  Именно этим и объясняется столь поздне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здание арабского текста Корана в Европе. Даже более века спустя посл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званного нами латинского перевода Корана,  вышедшего в 1543 году,  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след за ним и его перевода  на  итальянский  язык  -  "L'Alcorano  di</w:t>
      </w:r>
    </w:p>
    <w:p>
      <w:pPr>
        <w:pStyle w:val="Style15"/>
        <w:rPr>
          <w:rFonts w:cs="Courier New"/>
        </w:rPr>
      </w:pPr>
      <w:r>
        <w:rPr>
          <w:rFonts w:cs="Courier New"/>
        </w:rPr>
        <w:t>Macometto"  (Венеция,  1547)  и на французский язык А.  Дю Рие (перво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здание - Париж,  1649),  "собор римских цензоров при папе  Александр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VII  (1655-1667)  наложил,  для  католиков,  формальное  запрещение 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сякое издание  или  перевод  Корана"[Крымский  А.  История  арабов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рабской литературы, светской и духовной (Корана, фыкха, сунны и пр.)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- Труды по востоковедению, издаваемые Лазаревским институтом восточны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языков.  Вып.  XV.  М.,  1911,  ч.  1,  с.  197.].  В  этих условиях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печатанный в Гамбурге.  (в  Германии)  протестантским  богословом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риенталистом,   почетным  профессором  Гессенской  академии  наук  А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инкельманом  (1652-1695)  арабский  текст  Корана  ("Alcoranus")  был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набжен  титульным  листом,  содержавшим  оскорбительное для мусульман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казание,  будто  издаваемая  книга  -  произведение  ложного  пророк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pseudo prophetae)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Интерес к Корану и требования папской пропаганды все же  вынуди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имскую  курию  приступить  к изданию арабского текста и перевода эт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ниги,  по возможности близкого к оригиналу.  Дело это  было  поручен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онаху  из  ордена  правильных клириков,  духовнику папы Иннокентия XI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Людовику Мараччи (1612-1700).  Он подготовил арабский текст  Корана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его  латинский перевод с многочисленными комментариями,  определившим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щее название труда "Refutatio Alcorani" - "Опровержение аль-Корана"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звание,   по-видимому,   было  выбрано  в  полемических  целях,  ка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ерекликающееся с названием одного из  главных  трудов  мусульманск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огослова  и  философа  аль-Газали  (1058 или 1059-1111) "Опровержен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философов" ("Тахафут альфаласифа"),  вызвавшим  известный  отклик  Ибн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ушда (Аверроэса) "Тахафут ат-тахафут" - "Опровержение опровержения"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Обширный труд Л.  Мараччи был издан в Падуе в 1698 году и, будуч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набжен тщательно  подобранными  выписками  из  тафсиров   (Замахшари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ейдави,  Суюта и др.), которые также приведены в арабском оригинале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латинском  переводе,  способствовал  появлению   как   новых   издани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рабского  текста  Кооана,  так  и  его переводов на живые европейск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языки,  в том  число  на  русский.  Вместе  с  тем  все  больше  стал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являться книг, авторы которых критически относились к ортодоксальны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христианским взглядам на ислам  и  роль  арабов  в  истории  Халифата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собенно участилось  издание  таких  работ  после   публичных   лекци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звестного   французского   философа   и   семитолога  Эрнеста  Рена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1823-1892).  Они  встретили  отпор  в  печати  со  стороны  исламск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деологов и мусульманского духовенства в России и на Ближнем Востоке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факт,  ранее  почти  не  встречавшийся.  В   России   критика   Рена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звучала,   например,  в  работах  петербургского  ахунда,  имама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ударриса Атауллы Баязитова[См.:  Баязитов А. Отношение ислама к наук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 иноверцам.  Спб.,  1887.  Ахунд (букв.  - "учитель",  "наставник")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уховное звание,  присваивавшееся  богословам  и  муллам,  выполнявши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акже  духовно-административные  обязанности;  имам (букв.  - "стоящи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переди") - предстоятель на совместной  молитве;  мударрис  -  старши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еподаватель в духовной школе,  медресе.], на Западе - в выступления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усульманского   религиозно-политического    деятеля,    пропагандист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анисламизма   Джемальаддина   аль-Афгани  (1838-1897),  в  1884  год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здававшего в Париже еженедельную газету на арабском  языке  "Аль-Урв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львуска" ("Неразрывная связь")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Речь шла не только об историческом пути арабов, но и конкретно об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ценке "слова Аллаха" - Корана, на что откликнулась и церковная печа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зных  христианских  направлений.  Назовем  хотя  бы  одно  из  так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чинений,  охватывающих  значительный историографический материал ка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 Западной Европе,  так  и  по  России,  -  книгу  итальянца  Аурели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альмиери  "Полемика  ислама"[Palmieri  P.  Aurelio.  Die  Polemik des</w:t>
      </w:r>
    </w:p>
    <w:p>
      <w:pPr>
        <w:pStyle w:val="Style15"/>
        <w:rPr>
          <w:rFonts w:cs="Courier New"/>
        </w:rPr>
      </w:pPr>
      <w:r>
        <w:rPr>
          <w:rFonts w:cs="Courier New"/>
        </w:rPr>
        <w:t>Islam. Salzburg, 1902, S. 7, 94-137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Полемика обострялась в связи с антифеодальной, антиколониальной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нтиимпериалистической борьбой народов Азии и  Африки,  необходимостью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зрешения   назревавших   в   этих   регионах  внутренних  и  внешн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тиворечий.  В одних  из  этих  стран  колонизаторами  стали  широк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пагандироваться произведения,  авторы которых,  исходя из взглядов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лизких  расизму  и  национализму,  продолжали  искажать  и  принижа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ворческие  возможности  тех,  кто стоял у истоков ислама и его "книг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ниг".  В  других  -  продолжалась  идеализация   крестовых   походов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тивопоставлялись  народы  Востока  и Запада.  В третьих - появилис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еформистско-модернистские "теории",  изображавшие  первобытнообщинны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становления   как   демократизм,   рабовладельческую,   феодальную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апиталистическую филантропию - как социализм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Только теперь,  после краха колониальной системы  империализма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спехов,  которых  за  сравнительно  короткое  время  достигли  мног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осударства Азии и Африки,  в странах Запада порой стали  приоткрыва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ействительную  картину  их  многовековых  отношений  с Востоком.  Э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явилось,  в частности, в исламоведении Англии, консервативные круг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торой  еще  совсем  недавно предпринимали яростные попытки задержа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обратимый процесс деколонизации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идный английский специалист по истории ислама У. Монтгомери Уот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еперь пишет, что хотя в период с 1100 г. почти до 1350 г. европейцы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ультурном и интеллектуальном отношении уступали  арабам,  но  они  "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целом  не  желали  признавать  зависимости  своей  культуры от арабов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ккупировавших  в  течение  нескольких  веков  Испанию   и   Сицилию"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Исламоведа  поражают  в средневековой Европе два момента:  во-первых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от путь,  которым формировался в Европе XII-XIV вв.  искаженный образ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лама,  до  сих  пор продолжающий витать над европейской общественн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ыслью... И, во-вторых, то, как идея крестовых походов завладела умам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  приобрела  столь  горячих  поборников  в  Европе...  Это  тем боле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дивительно,  если разобраться,  каким безрассудным донкихотством бы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се эти попытки".  Существенно также признание в том, что "сегодняшни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жителям Западной Европы,  которая близится  к  эпохе  "единого  мира"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ажно  исправить это искажение и признать полностью наш долг арабском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усульманскому   миру"[Монтгомери   Уотт   У.   Влияние   ислама    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редневековую Европу, с. 17, 77, 110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Странно, однако,  что все эти "прозрения"  сопровождаются  весьм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ивными  "пояснениями",  будто  "соприкосновение  Западной  Европы  с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усульманской цивилизацией вызвало у европейцев многостороннее чувств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полноценности".   Оказывается,   "искажение   образа   ислама   был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обходимо    европейцам,    чтобы    компенсировать    это    чувств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полноценности".  Для  "объяснения"  предубеждения  против  ислама  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европейцев Монтгомери Уотт,  ссылаясь на Зигмунда Фрейда,  пишет,  ч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тьма,  приписываемая  врагам,  -  это лишь проекция собственной тьмы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торую не желают  признать.  Так,  искаженный  образ  ислама  следуе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ссматривать  как  проекцию теневых сторон европейца"[Монтгомери Уот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. Влияние ислама на средневековую Европу, с. 108-109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Этот густой  британский  туман,  по-видимому,  призван затушева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хранение в Западной Европе до  настоящего  времени  многого  из  т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собственной тьмы, которую не желают признать"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Что касается Корана, то именно в Западной Европе, а не на Восток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здали  искусственную  проблему  его  истоков  и авторства,  всяческ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темняли вопрос о действительном происхождении этой большой и сложн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рабской книги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Особые усилия   к   этому   были   приложены    после    разгром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полеоновской  Франции и Венского конгресса 1814-1815 годов,  когда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словиях свободной  конкуренции  западноевропейские,  и  прежде  все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мецкие, промышленники стали искать рынки для своих товаров в далек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голках Османской империи,  Ближнего Востока.  Прусский генерал, зате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фельдмаршал  Хельмут  Мольтке  (1800-1891),  с 1834 по 1839 г.  бывши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енным советником в турецкой армии,  прилагал немалые усилия  для  е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еорганизации,  участвовал в операциях против курдов и Египта. К тому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тобы обеспечить себе подходящее "место  под  солнцем",  стремились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едставители  национальных  меньшинств  стран  Западной  Европы и,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малой степени, представители еврейского капитала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Еще до  образования  Германской  империи  в начале 30-х годов XIX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ека философский факультет Боннского университета объявил о назначени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емии  за  сочинение  на  тему о том,  что Мухаммед взял из иудаизма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скоре молодой ученый раввин Авраам Гейгер  (1810-  1874)  издал  труд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Was hat Mohammed aus dem Judenthume aufgenommen?" (Bonn,  1833) и был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достоен за него премии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Построенная на  сопоставлении  текстов Корана (по названному выш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зданию А.  Гинкельмана 1694 г.),  Сунны,  тафсира Байдави и некоторы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рабских  авторов с Ветхим заветом,  Мишной и другими частями Талмуда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нига А.  Гейгера стала своего рода "маяком" для последующего суждени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  раннем  исламе.  Все  сводилось  в ней к заимствованиям из Библии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ругих внешних  источников,  возможность  же  наличия  соответствующ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длинно   арабских   материалов   совершенно   игнорировалась.  Араб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зображались народом, способным лишь перенимать чужое, прежде всего о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удеев,  принадлежащих-де  к  единственной "богоизбранной",  творческ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даренной  нации.  Успех  подобных  установок  Гейгера  определил  е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изнание    не    только    в    иудейских,    но    вскоре    и  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христианско-миссионерских  кругах,  которые  в   подобных   же   целя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дготовили  соответствующие  произведения с добавлением материалов из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ового  завета.  Это  подтверждает  факт  перевода  книги  Гейгера  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нглийский   язык   и   ее   опубликования   в  1898  году  Британски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иссионерским обществом (Кембриджской миссией  с  центром  в  Дели)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ндии, в Мадрасе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Недавно в  связи  с  новым,  нью-йоркским  изданием   английск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еревода   книги  Гейгера  в  серии  "Библиотека  еврейских  классико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здательского  дома  KTAV",  обо  всем  этом  со  странной  наивностью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ссказано  в  появившемся  отклике:  "Так  работа  немецкого  равви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лужила    целям    обращения    в     христианство!"[Orientalistische</w:t>
      </w:r>
    </w:p>
    <w:p>
      <w:pPr>
        <w:pStyle w:val="Style15"/>
        <w:rPr>
          <w:rFonts w:cs="Courier New"/>
        </w:rPr>
      </w:pPr>
      <w:r>
        <w:rPr>
          <w:rFonts w:cs="Courier New"/>
        </w:rPr>
        <w:t>Literaturzeitung (Berlin),  1976, Bd. 71, Heft 1, S. 52]. А написавши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ширное  предисловие  к   американскому   изданию   М.   Перлман   из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алифорнийского университета в Лос-Анджелесе прославляет Гейгера еще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ак  отца  реформированного  иудаизма,  иначе  говоря,  иудаизма   ка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ниверсального   религиозно-этического   учения,   приспособленного  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ребованиям буржуазного общества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Между тем взгляд,  изложенный в книге Гейгера,  не только сыграл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о и по-прежнему играет отрицательную роль в изучении истории арабов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лама, исследовании Корана и его источников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ызвав немало подражаний,  книга Гейгера  направила  изыскания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этой  области  в сторону одностороннего выпячивания истории еврейск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рода,  изображаемого творческим,  "богоизбранным"  народом  в  ущерб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рабам, якобы лишь пассивно воспринимающим, а порой даже искажающим 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ценное, что им перепадет. Вот название лишь нескольких немецких работ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же  из заголовков которых можно судить,  о чем в них идет речь:  Г.Ф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ерок.  "Versuch einer Darstellung der Christologie des Koran"  ("Опы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сстановления   христологии   Корана".  Гамбург  и  Гота,  1839);  Г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иpшфeльд."Judische Elemente im Koran" ("Иудейские элементы в Коране"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Лейпциг,  1886); Й. Яспис. "Koran und Bibel. Ein comporativer Versuch"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"Коран и Библия. Компаративистский опыт". Лейпциг, 1905); В. Эйкманн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Die  Angelologie und Damonologie des Korans im Vergleich zu der Engel</w:t>
      </w:r>
    </w:p>
    <w:p>
      <w:pPr>
        <w:pStyle w:val="Style15"/>
        <w:rPr>
          <w:rFonts w:cs="Courier New"/>
        </w:rPr>
      </w:pPr>
      <w:r>
        <w:rPr>
          <w:rFonts w:cs="Courier New"/>
        </w:rPr>
        <w:t>und Geisterlehre der Heiligen  Schrift"  ("Ангелология  и  демонологи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рана  в  сравнении с учением об ангелах и духах священного писания"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ью-Йорк - Лейпциг,  1908);  В.  Рудольф. "Die Abhangigkeit des Qorans</w:t>
      </w:r>
    </w:p>
    <w:p>
      <w:pPr>
        <w:pStyle w:val="Style15"/>
        <w:rPr>
          <w:rFonts w:cs="Courier New"/>
        </w:rPr>
      </w:pPr>
      <w:r>
        <w:rPr>
          <w:rFonts w:cs="Courier New"/>
        </w:rPr>
        <w:t>vom  Judenthum  und  Christenthum"  ("Зависимость Корана от иудаизма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христианства". Штутгарт, 1922). Добавим лишь, что даже столь известны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риенталист и семитолог, как Ю. Вельхаузен (1844-1918), шесть выпуско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воего труда,  посвященного истории Аравии в период  до,  во  время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сле  возникновения  ислама,  объединил  под  названием  "Skizzen und</w:t>
      </w:r>
    </w:p>
    <w:p>
      <w:pPr>
        <w:pStyle w:val="Style15"/>
        <w:rPr>
          <w:rFonts w:cs="Courier New"/>
        </w:rPr>
      </w:pPr>
      <w:r>
        <w:rPr>
          <w:rFonts w:cs="Courier New"/>
        </w:rPr>
        <w:t>Vorarbeiten"   ("Наброски   и   подготовительные   работы".    Берлин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1884-1889),   поскольку  для  него,  как  правильно  заметил  академи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артольд, "изучение арабов было только средством для лучшего понимани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тории ветхозаветных евреев"[Бартольд В.В. Сочинения, т. 6, с. 282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Справедливость требует  отметить,  что  весьма долгому господств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аких взглядов и методов  изучения  в  известной  мере  способствовал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гативное отношение духовных кругов стран, где распространен ислам, 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оисламскому периоду их истории,  который рассматривался ими как врем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жахилийи,  варварства,  язычества,  невежества.  На  этой  почве даж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зыгрывались любопытные истории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от свидетельство  выдающегося  датского  исследователя   Дитлеф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ильсена,  относящееся  ко второй половине 30-х годов нашего столетия: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Однажды,  будучи в Иерусалиме,  я решил измерить  и  сфотографирова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вященную  скалу,  высящуюся  на  месте  древнего храма и составляющую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еперь святая святых в мечети Омара.  "Гяурам" запрещен доступ сюда,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я  сделал  попытку  добиться  разрешения  духовного начальства.  Я был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опущен к аудиенции у великого муфтия и отправился на нее  с  альбомо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ллюстраций  к  древнеарабской  культуре.  Великий муфтий был настроен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есьма националистически,  и я указывал ему, какие великолепные здани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  монументы  создали его праотцы в древности.  Изучение этих остатко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тарины - добавил я - является моей специальностью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еликий муфтий  очень  заинтересовался моим рассказом.  Я получил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собое рекомендательное письмо и разрешение посетить  Хеврон.  Высоки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уховный  сановник  без устали расспрашивал меня о всех тех диковинны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ещах,  которые я показывал ему в альбоме.  В конце  концов,  пришлос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тронуть в разговоре вопрос о датировке древнеарабской культуры,  и 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 мог скрыть от своего  собеседника,  что  это  была  эпоха  древне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язычества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- "Джахилийя",  "язычество"! - в испуге вскричал великий муфтий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  отвращением  оттолкнул от себя альбом"[Нильсен Д.  О древнеарабск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ультуре и религии. - Вестник древней истории. 1938, э 3, с. 42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Нельзя не признать справедливым вывода,  который тогда же  сделал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атский  ученый  из  столь  неожиданно закончившейся встречи с велики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уфтием Иерусалима.  "Вот в этой установке кроется причина  того,  ч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зднейшую  культуру ислама не связывают с древней языческой культур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икакие традиционные узы и  что  у  арабских  авторов,  в  отличие  о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второв-классиков, отсутствует  традиция.  Арабы  желали  забыть  сво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шлое"[Там же.]. Здесь лишь последняя фраза вызывает возражение. Иб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рабы почитали своих предков,  воспевали их героические деяния. Даже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ране,  например, в 105-й суре - "Слон" можно прочесть о том, что пр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щите родной земли им помогали и чудесные силы природы.  Но  позднее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тремясь подчинить все сферы жизни исламской идеологии, духовные круг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ытались вытравить из памяти народа  страницы  доисламского  прошлого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днако,  как  мы увидим позднее,  из этого мало что получилось.  Ведь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мимо  всего  прочего,  это  пришло  в  противоречие  и  с   историе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сланников  и  пророков  Аллаха,  в  цепи которых пророк Мухаммед был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следним. Среди предшествовавших ему были и такие, о которых у арабо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хранилось много воспоминаний, занимательных рассказов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Другое дело - и это, конечно, было хорошо известно Д. Нильсену,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то  легенду  о  джахилийи  порой  с  корыстной  целью  использовали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европейцы,  в частности те,  кто раскапывал археологические ценности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ывозил   их  в  музеи  столиц  Запада.  Так  произошло,  например,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есопотамии, в Ираке, где для этой цели распространили слух о том, ч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окопались  якобы  чуть  ли  не  до самого ада,  до джаханнам,  откуд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казались какие-то белые  головы,  чудовища,  от  которых,  чтобы  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лучилось какого-либо несчастья, надо поскорее избавиться. Не случайн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нглийский археолог О.Г.  Лэйярд (1817- 1894)  из  раскопанного  им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толице древней Ассирии "в первую очередь решил отправить два крылаты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удовища - одного быка и одного льва,  - два самых маленьких и в то ж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ремя   наиболее   сохранившихся  из  найденных  им  человеко-львов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еловеко-быков...  Лэйярд буквально не знал, куда деваться от забот, 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ля  арабов  увоз "идолов" был настоящим праздником,  феллахи Нильск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олины провожали останки своих царей,  увозимые (другим археологом. 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Л.К.)  Бругшем  в Каир,  с плачем и стенаниями;  арабы,  собравшиеся 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холма  Нимруд  (у  Тигра,  на  окраине  Мосула.  -   Л.К.),   оглаша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крестности  криками  радости.  Под  эти  крики  гигантскую  статую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ставили на катки"[Керам К.  Боги,  гробницы,  ученые.  М.,  1960, с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243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Даже из   этого   небольшого   сообщения   видно,  что  все  дел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ключалось в том,  как "подготавливали" арабов их духовные "пастыри":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  вот  случилось  так,  что  вроде  бы в одинаковой ситуации в Египт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лакали, а в Ираке - радовались..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Четверть века назад, вскоре после того, как в Ираке был уничтожен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ержавшийся на английских штыках королевский режим, пишущий эти строк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ыл  в  Ираке,  в том числе у холма Нимруд,  и не раз слышал,  с как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рустью  и  возмущением  арабы  говорили  о  том,  что  им  приходитс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ыставлять   в  музеях  гипсовые  копии  произведений  своего  родн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кусства, вывезенных на Запад в период хозяйничанья здесь европейцев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крепшее   в   борьбе   за   независимость  своих  стран  национально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амосознание народов Востока  способствует  правильному  подходу  и  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ценке  исторического  прошлого,  в том числе памятников письменности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рана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Бережное отношение к памятникам прошлого,  тщательный учет факто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тории - условия,  выполнение которых трудно переоценить. Не считаяс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 ними,  нельзя  понять  своеобразия  исторического  развития  кажд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рода,   своевременно   и   правильно  оценить  пробудившееся  в  не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циональное  самосознание,  своеобразие  культуры,  любой  сферы  е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жизнедеятельности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Изучение древней и  раннесредневековой  истории  Аравии,  успешн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звивающееся во второй половине XX века, помогает всесторонней оценк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циальных корней происхождения ислама.  Раскопки в Йеменской Арабск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еспублике и Народной Демократической Республике Йемен, проводившиеся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 частности,  советско-йеменской комплексной экспедицией в Хадрамауте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дтверждают,  что  процесс  постепенного  перехода  от  многобожия  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единобожию,  который был характерен для северо-западной  и  Внутренне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равии,  имел место и на юге Аравии, и даже в весьма раннее время. Ка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ишет один из участников названной комплексной экспедиции, "с середин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IV в.  йеменские надписи почти не упоминают имен божеств,  но вознося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хвалы,  мольбы  и  благодарности  единому  и  единственному  божеству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зываемому  просто "богом"...  "милостивым"...  "господином небес"..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господином на небе и на земле"... "владыкой неба и земли"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Интересно и  то,  что  местный  монотеизм  верующие  не подменя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ужеземным,  завозным.  "Те тексты,  которые,  без сомнения,  являютс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удейскими,  содержат  четкие  формулы,  определяющие  их  религиозную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инадлежность:  в них  упомянут  (народ)  Израиль...  (такие  надпис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зывают   бога   так   же.  -  Л.К.)  "господь  иудеев"...  Напротив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христианские надписи Сумайфы Ашвы и Абрахи (правителей  Южной  Аравии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вязанных  с  Эфиопией.  -  Л.К.) упоминают Христа и мессию.  Формуляр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южноаравийских надписей всегда очень четок,  и всякие изменения в  не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начимы,  поэтому  неопределенность религиозных формул должна означа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дчеркнутое отличие религий неопределенных монотеистических  надписе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т  иудаизма и христианства.  Они же показывают,  что обе религии бы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накомы йеменцам.  Нет  сомнения,  что  их  собственные  представлени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кладывались  под  влиянием этих религий,  но поначалу прямо с ними 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вязывались,  в  частности,  потому,  что  имели  и   свои   йеменск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рни"[Пиотровский   М.Б.   Южная   Аравия   в  раннее  средневековье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тановление средневекового общества. М., 1985, с. 155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И, напротив, как убедительно и настойчиво отмечает исследователь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онотеизм у йеменцев находился в связи с  монотеистическими  течениям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  Внутренней  Аравии,  в  частности в Хиджазе,  в Мекке,  с арабски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ханифизмом,  о котором нам уже довелось  говорить.  "Ханифским,  -  п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нению  М.Б.  Пиотровского,  -  можно  считать  и  термин илах (илан)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потреблявшийся доисламскими поэтами,  а в мусульманское  время  легк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еределанный   в   аллах.   Аравийские  предшественники  ислама  час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потребляют и различные варианты формулы "господин неба и земли"  (эт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формула   есть   и   в   17-м   аяте  13-й  суры  Корана,  а  в  боле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спространенном виде и в сурах 43:82,  45:35 - Л.К.). Наши сведения 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ззрениях и терминологии ханифов скудны и научно мало освоены, однак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 возможные перспективы сравнения указывает  сходство  многих  формул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рана и йеменских надписей"[Там же, с. 156-157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Таким образом,  конкретный исторический материал также приводит 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ыводам,  которые  давно  напрашивались  при беспристрастном подходе 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зучению Корана и позволяют считать,  что монотеизм  Корана  вырос  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естной, арабской почве, а не завезен, как утверждается в христианск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 иудаистской миссионерской литературе,  извне. Этот факт с конца 20-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одов  признается  едва  ли  не  всеми  советскими  исламоведами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Еще упоминавшаяся  выше   К.С.   Кашталева,   анализируя   работ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ейрутского профессора иезуита Анри Ламменса (1862-1937), подчеркивал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щербность его мысли о том,  что  "по  существу  дело  Мухаммеда  ес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олько адаптация (то есть буквально - прилаживание,  приноровление. 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Л.К.) библейского монотеизма" и что этот взгляд "не покидает его и пр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дходе  к  коранической терминологии...  Весь вопрос сводится,  таки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разом,  к выяснению того, как был переработан Мухаммедом язык Библи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  других  священных книг"[Кашталева К.С.  Терминология Корана в ново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свещении.  - Доклады Академии наук СССР.  Серия В.  Л.,  1928, э1, с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11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Кавказовед и арабист академик Н.Я.  Марр (1864- 1934),  одним  из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ервых   откликнувшийся  на  этюды  К.С.  Кашталевой  по  терминологи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рана[См.:  Марр Н.Я.  Арабский  термин  hanif  в  палеонтологическо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свещении.  Предварительный  набросок.  - Известия Академии наук СССР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VII серия, ОГН, 1929, э 2, с. 85-95.], широко подошел к освещению эт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блемы.  В  работе "Расселение языков и народов и вопрос о прароди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урецких языков",  впервые напечатанной в 1927  году  в  журнале  "Под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наменем марксизма", обратив внимание на высоту арабской культуры и е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изумительно гибкий язык",  Н.Я.  Марр писал:  "Классический  арабски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язык  не  имел  никаких  оснований  уступать  в универсальности любом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лассическому  языку  Европы,  греческому  или  хотя  бы   латинскому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ступать  по  охвату своей выразительности и способности фиксировать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кульптурно-выпуклых  выражениях   все   виды   и   ступени   мышлени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еловечества,  удовлетворять  как  орудие  общения  всем  потребностя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еловеческой жизни,  от грубо-материальных до высшей отвлеченности, о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нтимно-сокровенных    и   узко-племенных   до   широкой   мировой 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еждународной общественности...  Даже  религиозное  предание,  сообща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иф,  что Коран не сотворен,  а дан самим богом готовым для проповеди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меет  в  виду  содержание  священной  книги  и   ее   безукоризненную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формулировку  на  этом  чудном  и  еще  тогда формально высокоразвито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языке, арабском языке. Предание не имеет в виду создание в этот момен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 Кораном и самого арабского языка. Никто всего этого не отрицает и 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ожет отрицать. Никто не может отрицать и того, что факт существовани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о    возникновения    ислама    высокоразвитого    арабского    язык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видетельствует о большой культурной работе в самой арабской племенн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реде, о каком-то длительном и мощном процессе внутренней общественн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жизни  и  внутреннем  созидании  внутренних  же  культурных   факторо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отовившегося  великого  общественного сдвига.  Однако,  когда заходи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прос о возникновении мусульманской  веры...  источник  происхождени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щут  в  чужих  древних религиях,  маздаянской (иначе - древнеиранск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елигии,  маздеизме.  - Л.К.), иудейской, как это ни странно, - даже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христианской,  но никаких систематических изысканий, серьезных попыто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вязать религию ислама в целом с доисламской религиею,  с доисламским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ерованиями самих арабов"[Марр Н.Я.  Избранные работы. Л., 1937, т. 4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. 128-129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Этот взволнованный монолог ученого о достоинствах арабского язык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 культуры и одновременно о нерадивом отношении к их  исследованию,  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акже к изучению ислама,  как,  очевидно,  почувствовал читатель,  был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ызван стремлением положить конец  допускавшейся  односторонности.  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лучайно Н.Я.  Марр тут же указал и на тех,  кто, по его мнению, начал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кладывать новую дорогу.  Он поддержал уже известные  нам  этюды  п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рану  Кашталевой,  а также упоминавшегося выше датского ориенталист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итлефа  Нильсена,  вместе  с  двумя  другими  учеными  в  1927   год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публиковавшего  в  Копенгагене  "Настольную  книгу  по древнеарабск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рхеологии" ("Handbuch der altarabisohen Altertums  kunde").  Понимая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днако,  что  это  лишь первые ласточки нового взгляда на проблему,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иветствуя их, Марр писал: "...Одна ласточка весны не делает"[Там же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. 129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Нельзя не признать, что приход этой весны задержался. И напротив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торонники  трактовки  ислама  в духе известных нам взглядов Гейгера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ерока - Гарнака и т.  д.  представлены теперь десятками  работ  новы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второв.   Один   из   них,   Соломон  Д.  Гоитейн,  из  Принстонск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ниверситета,  повторяет  вслед  за  Гарнаком,  что   "ислам   -   э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еобразование  еврейской  религии  на арабской почве,  после того ка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ама еврейская религия подверглась аналогичной операции  в  общении  с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удейско-христианским гностицизмом"[Goitein S.D. Juifes et Arabes. P.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1957, p. 53-54, со ссылкой на "Историю догм" Гарнака и повторяющих е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ыводы  авторов  новейшего времени.].  Появились также работы,  автор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торых пытаются сблизить выводы сторонников определяющего влияния  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лам иудаизма или христианства. Например, книга Йохана Боумана "Слов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 кресте и исповедании Аллаха" ("Das Wort vom Kreuz und das Bekenntnis</w:t>
      </w:r>
    </w:p>
    <w:p>
      <w:pPr>
        <w:pStyle w:val="Style15"/>
        <w:rPr>
          <w:rFonts w:cs="Courier New"/>
        </w:rPr>
      </w:pPr>
      <w:r>
        <w:rPr>
          <w:rFonts w:cs="Courier New"/>
        </w:rPr>
        <w:t>zu Allah".  Франкфурт-на-Майне, 1980), с подзаголовком: "Основа Кора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ак  послебиблейской  религии".  На  службу  этим  взглядам  поставлен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труктурализм,  которым  этот  автор  оперировал  в своих более ранн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рудах;  название одного из них ясно определяет эту установку:  "Исла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ежду  иудаизмом  и  христианством"  ("Der Islam zwischen Judentum und</w:t>
      </w:r>
    </w:p>
    <w:p>
      <w:pPr>
        <w:pStyle w:val="Style15"/>
        <w:rPr>
          <w:rFonts w:cs="Courier New"/>
        </w:rPr>
      </w:pPr>
      <w:r>
        <w:rPr>
          <w:rFonts w:cs="Courier New"/>
        </w:rPr>
        <w:t>Christentum")[Der  Islam  als  nachchristliche  Religion.   Wiesbaden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1971.].  Итак,  хотя бы "между",  лишь бы не признать самостоятельн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формирования ислама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ообще изучение терминологии Корана,  продолженное в послевоенно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ремя,  как показывает краткий обзор зарубежной литературы,  почти  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днялось над уровнем регистрации заимствований,  внешних влияний или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ак правильно определил его  современный  исследователь,  "культурн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мпаративизма"[Резван  Е.А.  Коран  и  доисламская культура (проблем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етодики изучения). - Ислам. Религия, общество, государство. М., 1984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46.].  Между  тем та часть терминологии Корана,  которую можно счита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езультатом внешних воздействий,  никогда не определяла его значения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тории   арабов   и  других  народов  Востока.  К  тому  же  вся  эт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ерминология рассматривается через биографию одного лица,  в духе  уж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звестного  нам  западноевропейского  толкования Корана,  в противовес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ламской доктрине и реальному историческому развитию арабского  язык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 литературы. Все это, как правило, сохраняется и в самых новых этюда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 эту важную источниковедческую  тему,  правильное  решение  которой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естественно,   связано   и  с  задачей  создания  научно  обоснованн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хронологии сур и аятов Корана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Нерешенность этой   научной   проблемы   и   ее   подмена  слепы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ледованием  западноевропейской  традиции  подчас  ставила  в  трудно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ложение даже признанных исламоведов.  Так, Е.А. Беляев (1895-1964)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смертно изданном труде "Арабы,  ислам и Арабский  халифат  в  ранне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редневековье"  о  первоисточниках,  и  прежде всего о Коране,  писал: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Установление точной  датировки  Корана  и  выяснение  источников,  из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торых взяты содержащиеся в нем материалы,  являются трудной задачей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торую еще предстоит выполнить специалистам.  Поскольку же никто  эт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дачу  пока  еще  не  выполнил,  приходится  рассматривать  Коран ка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литературный памятник и исторический  источник  периода  возникновени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лама"[Беляев   Е.А.   Арабы,  ислам  и  Арабский  халифат  в  ранне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редневековье.  М.,  1966,  с.  86.].  Серьезность этого вопроса  был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дчеркнута Е.А. Беляевым и в статье-обзоре сборника "L'elaboration de</w:t>
      </w:r>
    </w:p>
    <w:p>
      <w:pPr>
        <w:pStyle w:val="Style15"/>
        <w:rPr>
          <w:rFonts w:cs="Courier New"/>
        </w:rPr>
      </w:pPr>
      <w:r>
        <w:rPr>
          <w:rFonts w:cs="Courier New"/>
        </w:rPr>
        <w:t>l'Islam" (Париж,  1961),  включающего доклады, прочитанные в 1959 год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 коллоквиуме в Страсбурге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На этом   коллоквиуме   в   докладе   профессора    Брюссельск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ниверситета   А.   Абеля  "Дамаскинская  полемика  и  ее  влияние  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исхождение  мусульманской   теологии"   на   основе   сопоставлени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точников   показана   тенденциозная   апокрифичность   ряда  мест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изведениях Иоанна Дамаскина (ок.  675 - до 753) и  других  наиболе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нних христианских "обличителей" ислама.  В связи с этим Е.А.  Беляе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тмечал,  что  "теперь  уже  доказано,   что   наиболее   существенны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нтиисламские  положения  в  этих  сочинениях  являются интерполяциям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овольно позднего происхождения"[Краткие сообщения  Института  народо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зии. Вып. 71. М., 1964, с. 129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Иоанн Дамаскин выступал с антиисламской полемикой в VIII веке. 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иводимые  им данные о Коране и исламе как важные ранние историческ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видетельства ссылались и некоторые советские  исламоведы.  "А  тепер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ыяснено,  - писал Е.А. Беляев, - что коранические материалы не тольк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 первого антимусульманского полемиста (то есть у Иоанна Дамаскина. 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Л.К.),  но и у его ученика (Феодора Абу Курры,  епископа керийского.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Л.К.) представляют собой интерполяцию,  внесенную  в  сочинение  боле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здними церковными писателями.  Значит, Иоанн Дамаскин не пользовалс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 своих полемических выступлениях против ислама главным  произведение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усульманской  религиозной  литературы.  Почему  же  этот образованны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ирийский араб, для которого язык Корана был родным языком, не привле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сновной   памятник   той   религии,   с  представителями  которой  он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лемизировал? На это мы можем дать только один ответ: составление и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едактирование  Корана  еще  не  было  закончено во время деятельност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этого полемиста.  Такой вывод опровергает  традиционные  мусульманск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едставления  о  происхождении  османовской  редакции Корана"[Кратк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общения Института народов Азии. Вып. 71, с. 129-130.)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При всей  категоричности  такого  допущения  вопрос   о   времен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вершения   и   характере   зейдовско-османской  редакции  Корана  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зрешается  столь  просто.  Его  освещение,  как  мы  уже   отмечали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уждается в немалом числе и других изысканий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Не случайно   еще   и   до  и  после  Страсбургского  коллоквиум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ображения  о  длительности  процесса  составления  канонизированн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писка Корана,  продолжавшегося не менее двух столетий, были высказан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  развиты  несколькими   западными   ориенталистами,   в   их   числ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зывавшимся  нами исследователем и переводчиком Корана на французски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язык Режи Блашэром[Blachere R.  Histoire de la litterature  arabe  des</w:t>
      </w:r>
    </w:p>
    <w:p>
      <w:pPr>
        <w:pStyle w:val="Style15"/>
        <w:rPr>
          <w:rFonts w:cs="Courier New"/>
        </w:rPr>
      </w:pPr>
      <w:r>
        <w:rPr>
          <w:rFonts w:cs="Courier New"/>
        </w:rPr>
        <w:t>origines a la fin du XY e siecle de J.C.  P., 1957, t. 11; Wansbroughs</w:t>
      </w:r>
    </w:p>
    <w:p>
      <w:pPr>
        <w:pStyle w:val="Style15"/>
        <w:rPr>
          <w:rFonts w:cs="Courier New"/>
        </w:rPr>
      </w:pPr>
      <w:r>
        <w:rPr>
          <w:rFonts w:cs="Courier New"/>
        </w:rPr>
        <w:t>J.  Quranic Studies. Sources and Methods of Scriptural Interpretation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L.,  1977; Burton J. The Collection of the Qur'an. Cambrige - L.-N.Y.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1977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Ничего существенно нового в этот вопрос с  тех  пор  не  внесено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ожно согласиться с автором новейшей истории арабской литературы,  ч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в настоящее время подавляющее  большинство  исследователей  разделяю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компромиссную" точку зрения,  согласно которой,  как пишет Р. Блашэр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кораническая Вульгата  сложилась  в результате деятельности,  начат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еще при жизни Мухаммада и продолженной после его смерти правителями, 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тем   богословами   и   истолкователями  на  протяжении  почти  дву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следующих столетий"[Фильштинский И.М. История арабской литературы. V</w:t>
      </w:r>
    </w:p>
    <w:p>
      <w:pPr>
        <w:pStyle w:val="Style15"/>
        <w:rPr>
          <w:rFonts w:cs="Courier New"/>
        </w:rPr>
      </w:pPr>
      <w:r>
        <w:rPr>
          <w:rFonts w:cs="Courier New"/>
        </w:rPr>
        <w:t>-  начало  Х века.  М.,  1985,  с.  124.].  Однако конкретизация эт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цесса  в  цитируемой  книге   едва   ли   не   полностью   затене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спроизведением  все  той же схемы определяющего воздействия на Коран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иблии,  Талмуда и т.  п.  иудейско-христианских источников. Мухаммед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ак оказывается, не только "заимствует идеи у библейских пророков", н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спринимает   и   такое   обрядовое   установление,   как   "пост   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удеев"[Фильштинский  И.М.  История арабской литературы.  V - начало 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ека,  с. 142-145.]. Между тем древнеарабские корни этого установлени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остаточно изучены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Некоторое приближение  к  теме  развития  исторического  сознани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рабов  VI-VIII веков содержится в работе другого советского арабиста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днако и у него доводы порой носят  умозрительный  характер.  То,  ч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история  становится не только информатором о прошлом,  но и "учителе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жизни",  подкреплено  следующим  рассуждением:  "Таким  прошлым  ста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еяния  пророка и его ближайших сподвижников.  Они обладали абсолютн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ценностью для всех,  ибо в них выявилась  божественная  воля.  Поэтом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ействия, слова, поступки Мухаммеда и его сподвижников были важны сам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 себе во всех мельчайших деталях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Здесь человеческий  поступок  приобрел  самостоятельную ценность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еловеческое действие было возведено в ранг "деяния".  В этом качеств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-  как  проявление  воли  и  замысла  бога - оно,  естественно,  стал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ъектом интереса и предметом описания безотносительно к делам, жизни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удьбе конкретного человека и общества в целом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Сама жизнь человека обрела иной,  чем прежде,  смысл,  оказавшис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влеченной   в   реализацию   божественного   замысла.   Формирован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торического  сознания  отныне  оказалось  в  прямой  зависимости  о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звития религиозной философии ислама, от мусульманской гносеологии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Заслугой Мухаммеда явилось то,  что он открыл почти не постижимую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знанием  бедуина временную глубину прошлого.  Вместо генеалогическ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амяти,  уходившей на сотни лет назад,  он привел в действие механизм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знания, оперирующие представлениями о событиях тысячелетней давност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 протяженностью в тысячелетия:  "Мы послали уже Нуха к его народу,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н  был  среди  них  тысячу  лет  без пятидесяти годов",  - говорится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пример, в суре XXIX, стихе 13"[Грязневич П.А. Развитие историческ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знания  арабов  (VI-VIII  вв.).  - Очерки истории арабской культуры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V-XV вв.  (Культура народов Востока.  Материалы и  исследования).  М.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1982, с. 144-145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се это своего рода заявки на темы,  подлежащие исследованию. И 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ому  же заявки,  игнорирующие неоднородность общественных отношений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ннем Халифате  даже  в  той  мере,  как  они  предстают  из  анализ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изведений   того   времени   (см.  выше  данные  "Китаб  аль-агани"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бу-ль-Фараджа аль-Исфагани и др.). Во всяком случае, рисовать Халифа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ак общество, где "сама жизнь человека обрела иной, чем прежде, смысл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казавшись вовлеченной в  реализацию  божественного  замысла",  можно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лишь пренебрегая исторической правдой. И приводить цитату из Корана с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ловами  Аллаха  о  Нухе  как  доказательство  происшедшего  сдвига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торическом  самосознании  арабов также весьма спорно.  Особенно ес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спомнить те слова, которыми кончается этот аят: "И постиг их потоп, 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ыли они неправедными".  Ибо здесь речь о потопе,  наводнении,  бывше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авно, хотя, быть может, и на памяти поколений. И не более!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А то,   что  автор  относит  слова  Аллаха  в  Коране  к  пророк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ухаммеду,  лишний раз  напоминает,  как  непросто  и  в  этом  случа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еодолевается  развитая  в  Европе традиция.  Обращение к современны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ботам, таким образом, подтверждает, сколь запутана история Корана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Отсюда же  ясно,  сколь относительна ценность появлявшихся до с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р таблиц хронологического расположения сур и аятов Корана. Еще окол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60  лет  назад,  подготавливая  книгу "Содержание Корана",  автор эт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трок пришел к выводу, что ни одну из почти десятка попыток построени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акой   хронологии   нельзя   считать   удавшейся[См.:  Климович  Л.И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держание Корана.  М., 1929, с. 8-9.]. Во введении к вскоре вышедшем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торому   изданию  названной  книги  данный  вывод  был  даже  усилен: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Существующие системы  хронологического  расположения  глав  и  стихо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рана     не     могут    удовлетворить    требований    современн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ламоведения"[Там же.  2-е изд.,  перераб.  М.,  1930, с. 20.]. Таки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этот   вопрос  в  основном  остается  и  до  настоящего  времени,  ч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дтверждают,  как мы видели выше,  замечания академика Крачковского 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его переводу Корана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 настоящей  книге,  следуя  за  тем  позитивным,  что  внесла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нимание  идеи  постепенности  сложения  Корана  научная критика,  м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месте с тем учитываем  мусульманскую  традицию,  которая  подходит  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слову  Аллаха"  как  некоему внутреннему единству.  Поскольку вопрек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держащемуся в Коране  утверждению,  будто  в  нем  нет  противоречи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4:84),   их  в  нем  немало,  в  том  числе  по  вопросам  не  тольк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елигиозного,  но и законодательного характера, то для устранения эт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неувязки"  еще в средние века была создана богословская теория "насх"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"отмены").  Она делит все аяты Корана на "отменяющиеся"  ("насых")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отмененные" ("мансух") и насчитывает в нем 225 противоречий. Согласн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этой теории,  40 сур Корана (то есть более трети всех  глав)  содержа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тмененные аяты. Объяснение противоречий в такой несотворенной истине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ак Коран,  богословы ищут в его же аятах, в одном из которых сказано: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Когда мы отменяем какое-либо знамение (аят.  - Л.К.),  или повелевае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быть его:  тогда даем другое,  лучшее того, или равное ему" (2:100)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Характеризуя   те   или  иные  взгляды,  содержащиеся  в  Коране,  е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ировоззрение, мы принимаем во внимание и эту теорию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Итак, Коран  -  произведение  большое  и  сложное  не  только  п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держанию,  но и по происхождению и истории его истолкования.  И хот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 времени,  к которому относятся старейшие части Корана, прошло почт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14 столетий,  его взгляды, мировоззрение являются не безразличными дл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ногих людей нашей эпохи,  к ним обращаются представители разных стран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 народов,  далеко не во всем придерживающиеся одинаковых  суждений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инципов.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  <w:lang w:val="en-US"/>
        </w:rPr>
      </w:pPr>
      <w:r>
        <w:rPr>
          <w:rFonts w:cs="Courier New"/>
        </w:rPr>
        <w:t>Глава</w:t>
      </w:r>
      <w:r>
        <w:rPr>
          <w:rFonts w:cs="Courier New"/>
          <w:lang w:val="en-US"/>
        </w:rPr>
        <w:t xml:space="preserve"> III. </w:t>
      </w:r>
      <w:r>
        <w:rPr>
          <w:rFonts w:cs="Courier New"/>
        </w:rPr>
        <w:t>МИРОВОЗЗРЕНИЕ</w:t>
      </w:r>
      <w:r>
        <w:rPr>
          <w:rFonts w:cs="Courier New"/>
          <w:lang w:val="en-US"/>
        </w:rPr>
        <w:t xml:space="preserve"> </w:t>
      </w:r>
      <w:r>
        <w:rPr>
          <w:rFonts w:cs="Courier New"/>
        </w:rPr>
        <w:t>КОРАНА</w:t>
      </w:r>
    </w:p>
    <w:p>
      <w:pPr>
        <w:pStyle w:val="Style15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Style15"/>
        <w:rPr>
          <w:rFonts w:cs="Courier New"/>
          <w:lang w:val="en-US"/>
        </w:rPr>
      </w:pPr>
      <w:r>
        <w:rPr>
          <w:rFonts w:cs="Courier New"/>
        </w:rPr>
        <w:t>Аллах</w:t>
      </w:r>
      <w:r>
        <w:rPr>
          <w:rFonts w:cs="Courier New"/>
          <w:lang w:val="en-US"/>
        </w:rPr>
        <w:t xml:space="preserve"> - </w:t>
      </w:r>
      <w:r>
        <w:rPr>
          <w:rFonts w:cs="Courier New"/>
        </w:rPr>
        <w:t>бог</w:t>
      </w:r>
      <w:r>
        <w:rPr>
          <w:rFonts w:cs="Courier New"/>
          <w:lang w:val="en-US"/>
        </w:rPr>
        <w:t xml:space="preserve"> </w:t>
      </w:r>
      <w:r>
        <w:rPr>
          <w:rFonts w:cs="Courier New"/>
        </w:rPr>
        <w:t>Корана</w:t>
      </w:r>
    </w:p>
    <w:p>
      <w:pPr>
        <w:pStyle w:val="Style15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Style15"/>
        <w:rPr/>
      </w:pPr>
      <w:r>
        <w:rPr>
          <w:rFonts w:eastAsia="Courier New" w:cs="Courier New"/>
          <w:lang w:val="en-US"/>
        </w:rPr>
        <w:t xml:space="preserve">     </w:t>
      </w:r>
      <w:r>
        <w:rPr>
          <w:rFonts w:cs="Courier New"/>
        </w:rPr>
        <w:t>Уже начало  первого  из  пяти  "столпов"  (аркан) веры в исламе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огмат о единстве (ат-таухид) бога, Аллаха - в известной мере выражен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 1-й суре "аль-Фатихе" - "Открывающей" Коран, относимой к мекканским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  семи  аятах  этой  суры  читаем:  "Во   имя   Аллаха   милостивого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илосердного! Хвала - Аллаху, господу миров милостивому, милосердному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царю  (или  властелину,  владыке.  -  Л.К.)  в  день  суда!  Тебе   м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клоняемся и просим помочь! Веди нас по дороге прямой, по дороге тех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го ты облагодетельствовал,- не тех,  которые находятся под гневом,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 заблудших" (К., 1:1-7)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Сказанное довольно  логично  продолжено  в   начале   2-й   суры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читающейся мединской.  Она начата с трех букв - "алм", начертанных п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авилам арабского письма,  но какого-либо  смыслового  содержания  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ключающих.  Попытки  объяснить  эти  буквы как иносказания,  имеющ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кий таинственный мистический смысл,  доступный лишь пророку, ангела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  некоторым  из мусульманских святых,  не увенчались успехом.  На наш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згляд,  правы те исследователи, кто видит в них сохранившиеся пометк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ервых  составителей  или редакторов Корана,  делавшиеся в техническ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целях.  Такие сочетания букв предваряют 29 из 114 сур Корана,  в  42-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уре они разделены на два соединения - "хм аск" (или по названию букв: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Ха мим. Айн син каф")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след за  "алм"  во 2-й суре читаем:  "Эта книга - нет сомнения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ом - руководство для богобоязненных,  тех,  которые веруют в тайное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ыстаивают  молитву  и  из того,  чем мы (Аллах.  - Л.К.) их наделили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сходуют, и тех, которые веруют в то, что ниспослано тебе (посланник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ллаха,   которому  сообщен  или  сообщается  Коран.  -  Л.К.)  и  ч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испослано до тебя (другим посланникам и пророкам Аллаха. - Л.К.), и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следней  (то  есть  в  существовании  загробной.  -  Л.К.) жизни он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беждены.  Они на прямом пути от их господа, и они - достигшие успеха"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К., 2:1-4)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Таково преддверье,  как бы порог Корана,  если  начать  постига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его,  не  считаясь  с составленными в позднейшее время "хронологиями"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ак видим,  в нем названы еще далеко не все черты и  свойства  Аллаха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собо оговорена вера в загробную жизнь, что, по-видимому, вызвано тем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то это представление в исламе было одним из новых, мало разработанны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  прежних  верованиях  арабов и,  таким образом,  могло вызывать с 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тороны существенные возражения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о всей полноте свойства Аллаха раскрываются в Коране постепенно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чти  безотносительно  к  тому,  в  каком  бы  порядке  ни читать е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слово"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"Господь наш - Аллах", - читаем в 41-м аяте 22-й суры и 12-м аят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46-й суры Корана. "Разве ты знаешь ему соименного?" (К., 19:66). "Бог!</w:t>
      </w:r>
    </w:p>
    <w:p>
      <w:pPr>
        <w:pStyle w:val="Style15"/>
        <w:rPr>
          <w:rFonts w:cs="Courier New"/>
        </w:rPr>
      </w:pPr>
      <w:r>
        <w:rPr>
          <w:rFonts w:cs="Courier New"/>
        </w:rPr>
        <w:t>- нет божества, кроме него, у него - прекрасные имена" (К., 20:7). "Он</w:t>
      </w:r>
    </w:p>
    <w:p>
      <w:pPr>
        <w:pStyle w:val="Style15"/>
        <w:rPr>
          <w:rFonts w:cs="Courier New"/>
        </w:rPr>
      </w:pPr>
      <w:r>
        <w:rPr>
          <w:rFonts w:cs="Courier New"/>
        </w:rPr>
        <w:t>-  Аллах,  творец,  создатель,  образователь.  У него самые прекрасны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мена. Хвалит его то, что в небесах и на земле. Он - великий, мудрый!"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К.,  59:24). "У Аллаха прекрасные имена; зовите его по ним и оставьт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ех,  которые раскольничают о его именах.  Будет им воздано за то, ч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ни делают!" (К., 7:179)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Эпитетов или,  иначе,  "прекрасных  имен  божьих"   мусульманск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огословы  насчитывают  большое  число,  некоторые - более тысячи,  н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ольшинство - 99,  утверждая,  что сотое имя -  неизвестное,  искомое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торое-де знали лишь немногие из избранников Аллаха, например пророк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улейман и Иса  ибн  Марйам,  силой  сотого  имени  они  якобы  смог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вершить немало чудес.  С перечнями и пояснениями этих 99 "прекрасны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мен" в некоторых странах Ближнего Востока  выходит  немало  книжек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аже   художественно  оформленных  многокрасочных  почтовых  открыток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огословами разработано особое "учение об именах божьих"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 Коране об этих именах читаем:  "Скажи:  "Призывайте Аллаха  и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изывайте  милосердного;  как  бы  вы  ни звали,  у него самые лучш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мена" (К.,  17:110);  "Он-первый и последний,  явный и тайный, и он 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сякой   вещи  знающ"  (К.,  57:3);  "Он-Аллах...  знающий  скрытое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зерцаемое...  царь,  святой,  мирный,  верный,  охранитель, великий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огучий, превознесенный...  творец,  создатель,  образователь.  У не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амые прекрасные имена" (К., 59:22-24)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Он, Аллах,   которому   нет   соименного   -   "живой"   (40:67)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бессмертный" (25:60),  "присносущий" (20:110,  3:1), "его не объемле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и дремота,  ни сон" (2:256). Он вечен: "Всякая вещь гибнет, кроме е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лика" (К., 28:88), его существа. На земле никто не вечен, "всякий, к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  ней,  исчезнет,  и  остается  лик  твоего  господа  со  славой 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остоинством" (К.,  55:26-27).  Он, бог, - причина жизни и смерти: "он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живляет и умерщвляет" (57:2,  2:260,  3:150),  "он живит  и  мертвит"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7:158; 9:117 и др.). "Он изводит живое из мертвого, и мертвое изводи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з  живого.  Он  оживляет  землю,  после  ее  омертвения..."  (30:18)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Поистине,  Аллах  -  дающий жизнь зерну и косточке;  изводит живое из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ертвого и выводит мертвое из живого! Это вам - Аллах" (К., 6:95)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 6-й  суре  с  95-го  по  103-й  аят  излагается целая программ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огущества Аллаха,  которая,  прежде всего,  исходит из представления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удто  весь окружающий мир своим существованием обязан его воле,  и 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руд  человека  -   земледельца,   садовника,   скотовода,   а   Алла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условливает  саму возможность выращивания зерна,  плодовых деревьев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адов,  размножения скота,  получения хорошего урожая,  всех  богатст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живой природы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Аллах "выводит утреннюю зарю и ночь делает  покоем,  а  солнце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луну - расчислением" (времени. - Л.К.) (К., 6:96). Аллах - он тот, к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есь мир устроил ради человека,  его удобства. Так, "он... устроил дл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ас  звезды,  чтобы вы находили по ним путь во мраке суши и моря" (К.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6:97).  "Он-тот,  который низвел с неба  воду,  и  мы  (бог.  -  Л.К.)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извели благодаря ей рост всякой вещи (каждого растения. - Л.К.), м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ывели из нее зелень,  из которой выведем  зерна,  сидящие  в  ряд  (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лосе.  - Л.К.); и из пальмы, из ее завязей, бывают гроздья (фиников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тяжелевшие. - Л.К.), близко спускающиеся (к земле. - Л.К.); выводим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ады из винограда, и маслину, и гранаты, похожие и не похожие (один 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ругие.  - Л.К.).  Посмотрите на плоды этого,  когда они  (наливаются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спевают.  - Л.К.) приносят плоды,  и на созревание их!  Поистине,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этом - знамения для людей, которые веруют!" (К., 6:99)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Читая такие аяты Корана,  понимаешь,  что  они  продиктованы  и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писаны  в  расчете  на  читателя,  которому  знаком растительный мир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равии и смежных с нею стран.  Вообще в Коране  выразительно  передан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увство природы и то,  как внезапная перемена погоды,  например, може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лиять на настроение человека.  Правда,  эти картины,  как правило, 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звернуты,    а    нарисованы    будто    отдельными   мазками,   дл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осведомленного читателя требующими  пояснения.  Картины  эти  обычн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ызваны, если можно так выразиться, прикладными миссионерскими целями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тремлением воздействовать на  тех,  кто  еще  не  поддался  проповед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семогущества  Аллаха,  доводам нового вероучения.  А таких в то врем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ыло, по-видимому, немало, и вели они себя по-разному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Так, одни из них,  "когда говорят им:  "Уверуйте,  как  уверова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люди!"  -  они  отвечают:  "Разве  мы  станем веровать,  как уверова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лупцы?" Разве нет?  Поистине,  они - глупцы, но они не знают! И когд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ни встречают тех,  которые уверовали,  они говорят: "Мы уверовали!" 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гда остаются со своими шайтанами (обольстителями,  проповедниками 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тарых культов. - Л.К.), то говорят: "Мы ведь - с вами, мы ведь тольк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здеваемся".  Аллах поиздевается над ними и усилит их  заблуждение,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тором они скитаются слепо!  Это - те,  которые купили заблуждение з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авый путь.  Не прибыльна была их торговля,  и не были они на  верно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ути!" (К., 2:12-15)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И вот в 16-м и 18-м аятах 2-й суры,  продолжая эти  увещевания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грозы,  Коран  нашел  уместным  воздействовать на своего читателя и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лушателя еще и образами,  взятыми из наблюдения за людьми в необычны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итуациях.  Прежде  всего,  за чувством растерянности,  появляющимся 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утника,  который развел костер,  осветивший окрестность,  а внезапны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етер затушил его, оставив человека в мгновенно охватившем его мраке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А вслед за этим,  промолвив:  "Глухие,  немые, слепые, - и они 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звращаются",  Коран  добавляет еще образ странников ночью,  в темен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павших,  в грозу вымокших, ослепленных ярким блеском молний, а зате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удто   провалившихся   в   непроницаемый   жуткий   мрак  и  невольн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становившихся,  боясь сделать еще хоть шаг. И вновь эта живая карти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или,  вернее,  канва,  по  которой ее можно воспроизвести) перебита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иглушена трафаретной для Корана фразой: "О люди! Поклоняйтесь вашем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осподу,  который сотворил вас и тех, кто был до вас, - может быть, в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удете богобоязненны!  - который землю сделал для вас ковром, а небо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данием,  и низвел с неба воду,  и вывел ею плоды пропитанием для вас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 придавайте же Аллаху равных..." (К., 2:21-22)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Так Коран  и  здесь подводит читателя к одному из главных доводо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единства Аллаха как бога,  которому "нет равных".  Доказательством  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этот  раз  служит  семейно-родовой аргумент:  у Аллаха нет семьи:  не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тца,  братьев, сына, жены, дочери, детей, откуда же быть "равному"?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амятнике,  отражающем  период  краха  первобытнообщинных  отношений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становления классового общества, этот довод закономерен и логичен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О том,  что у Аллаха нет семьи,  говорят в Коране не только люди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о и джинны - духи,  демоны, созданные Аллахом; согласно мусульмански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едставлениям,  раньше людей из "знойного" или "чистого",  бездымн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гня (15:27;  55:31).  В суре 72 - "Джинны" по  этому  поводу  читаем: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Скажи:  "Открыто  мне,  что  слушал  сонм  джиннов,  и  сказали  они: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Поистине,  слышали мы Коран  дивный!  Он  ведет  к  прямому  пути.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веровали мы в него, и никогда не придадим мы нашему господу никого.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н... не брал себе ни подруги, ни ребенка. Говорил глупец среди нас 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ллаха  чрезмерное.  Мы  думали,  что никогда не будут говорить люди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жинны на Аллаха ложь...  И мы думали,  что никогда  не  обессилим  м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ллаха на земле,  и никогда не обессилим его бегством (уходом от него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т его признания.  - Л.К.).  И мы,  когда услышали про прямой путь, м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веровали в него;  а кто уверует в господа своего, тот не боится обид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 безумства.  И среди нас есть предавшие себя  Аллаху  (иначе  говоря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жинны, ставшие мусульманами. - Л.К.), и среди нас есть отступившие; 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то предал себя (принял ислам,  покорность Аллаху.  - Л.К.),  те пош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ямым  путем,  а  отступившие - они дрова для геенны",  для джаханна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К., 72:1-5, 12-15)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Итак, и тут для составителей этого  текста  мир  людей  и  духов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емонов,  джиннов  был  одинаково  реален.  Более того,  и те и друг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лушают Коран!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"Глупцом" или  "сумасбродом"  в  4-м  аяте  72-й  суры,  согласн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усульманской традиции,  опирающейся на 48-й аят 18-й суры Корана, гд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 Иблисе сказано,  что "был он из джиннов",  назван дьявол  ислама 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блис.  В других местах Корана Иблис - ангел, ослушавшийся Аллаха и з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это низверженный с небес и строящий  козни  людям.  Это  мусульмански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атана, шайтан. "Проклял его Аллах. И сказал он: "Я непременно захвач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т твоих рабов долю назначенную,  и собью их с пути,  и возбужу в  н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ечты,  и прикажу им,  и пусть они будут обрезывать уши у скота (буд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м завладел другой хозяин.  - Л.К.),  и прикажу им,  и пусть они буду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зменять творение Аллаха!" Кто берет сатану заступником помимо Аллаха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от потерпел явный убыток!  Он обещает им и возбуждает в них мечты. Н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ещает  им  сатана только обольщение!  У этих убежище - геенна,  и 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йдут они от нее спасения!" (К., 4:118-120)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Коран особо  оговаривает,  что  как придание Аллаху других богов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ак и обольщение,  почитание  сатаны,  отступника  Иблиса,  способн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твращать верующих от Аллаха,  - крайнее, непростительное заблуждение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 случайно Иблис именуется "врагом Аллаха",  "отцом горечи",  зла.  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от,  кто устоял против козней Иблиса,  прогнал его, ставится в пример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сем мусульманам.  Так, среди мусульман широко распространено сказан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  пророке  Ибрахиме,  прогнавшем дьявола в долине Мина близ Мекки.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амять об этом эпизоде и сейчас во время хаджжа паломники совершают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этой   долине  обряд  "побиения  шайтана".  С  этим  связано  и  час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потребляемое заклинание:  "Прибегаю к Аллаху от шайтана,  побиваем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амнями!"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Обряд "побиения  шайтана",  как  и  вообще  хаджж,  уходит своим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рнями к культам древней Аравии, включавшим обряд бросания камешков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олине Мина для того, чтобы отогнать злых духов, джиннов и им подобны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нечистых" существ от места, где происходило жертвоприношение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Культ Иблиса   занимает   в  исламе  значительное  место,  как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храняющееся в нем почитание святых.  Это свидетельствует о том,  ч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лам  не  составляет  исключения среди монотеистических религий,  дл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аждой из которых характерны "уступки политеизму"[Маркс К., Энгельс Ф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ч., т.  20,  с.  490.].  Даже знакомый по Корану догмат ислама  "Не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ожества, кроме Аллаха" в большинстве направлений и сект ислама связан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  почитанием  святых.  Последователи  шиизма,  а  также  близких  ем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ечений,  произнося  догмат  о  единстве Аллаха,  наряду со словами "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ухаммед  -  посланник  божий"  или  вместо  них   говорят:   "И   А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иближенный   божий".   Почти   в  любом  мусульманском  "катехизисе"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держится наряду с учением о пророках и их чудесах параграф о святых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 оправдание культа святых богословы обычно ссылаются на 63-й аят 10-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уры Корана,  где сказано о "близких,  родных  Аллаху"  или,  согласн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огословскому  толкованию,  о  "друзьях божиих",  которым "не будет н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траха, ни печали"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о всяком   случае,   утверждать,   что   ислам   характеризуетс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строжайшим монотеизмом"[Шаймухамбетова Г.Б.  Философия  и  религия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торико-культурном   развитии   Востока  (к  постановке  вопроса). 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Философия и религия на зарубежном Востоке.  XX век. М., 1985, с. 35.]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- значит не считаться с реальным положением.  Ведь в исламе признаетс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 существование ангелов,  в том числе особо приближенных к Аллаху, ка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жибриль (Джабраиль),  Михаиль, Исрафиль и Азраиль, которым передаютс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иказания и указания  всевышнего,  предназначенные  для  посланников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роков  и  других ангелов,  возглавляющих их отряды,  находящиеся 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еми небесах,  у райских врат,  на "преградах" между раем и адом - и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еисподней.  Есть еще ангелы,  которые,  как сказано в Коране, "нося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рон (Аллаха.  - Л.К.) и которые вокруг него превозносят хвалу господ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х,  и веруют в него,  и просят прощения тем,  которые уверовали" (К.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40:7).  А Иблис хотя и падший ангел,  однако он  таков,  что  способен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тивостоять  Аллаху,  сбивать верующих с "прямого пути",  заставля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признавать правдой его мысль"  (К.,  34:20).  В  образе  Иблиса  и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зображении  его  борьбы  за  верующих  против  Аллаха заметны сильны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тзвуки религиозного дуализма,  борьбы  тьмы  со  светом,  зла  проти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обра,  мотивы,  существующие  и  в  других верованиях - зороастризме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аздеизме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Есть в  демонологии  ислама  и вера в страшное существо Даджжаль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н,  согласно  религиозному  учению,  прикован  цепями  к   утесу   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обитаемом острове посреди океана,  где его кормят и охраняют джинны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еред  концом  мира  Даджжаль  установит  свое  недолгое,  но   край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зорительное,  жестокое  царство  на  земле.  Лишь спустившийся в э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ремя с четвертого неба Иса ибн Марйам сможет один или с помощью махд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-   другого   "благонаправленного"  Аллахом  существа  -  покончить  с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збойным царством Даджжаля и восстановить на  земле  чистоту  и  сил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лама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А шииты наиболее распространенного толка  имамитов,  или,  иначе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на'ашария  -  "дюженников",  веруют  в  наследственных имамов - гла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воей общины и государей,  которых было всего 12.  Последний из них 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охаммед  аль-Махди.  По  их  представлению,  этот  имам еще мальчико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шести-девяти лет таинственно исчез:  случилось это, по их подсчетам,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сьмидесятых  годах  IX  века.  Имамиты  именуют  исчезнувшего  имам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охаммедом Мунтазаром,  то есть Ожидаемым,  и верят, что он вернется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полнит землю справедливостью. В этой вере, возникшей в средние века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ичудливо  отразилась  народная  мечта  о  лучшем  будущем.  Согласн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шиизму,  их  Ожидаемый - мессия,  он - махди,  ка'им,  сахиб аз заман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худжжат,  то есть он "благонаправленный",  "тот, кто поднимается посл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чезновения", он "господин времени", аргумент веры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После исчезновения  Мохаммеда  аль-Махди  более  60  лет   общин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шиитов-имамитов возглавляли его векили - уполномоченные,  "регенты", 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тем наступил период его "великого сокрытия", продолжающийся и в наш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ни.   Согласно   вере,   сокрытый   имам   жив,  без  него  немыслим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уществование не только общины  имамитов,  но  и  всего  человечества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емли,  мира.  Как  писал  ан-Наубахти,  теолог  IX века,  современни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охаммеда аль-Махди,  "если бы земля осталась", без исчезнувшего имам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аже лишь "на час,  то она погрузилась бы (во мрак) вместе с теми, к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обитает) на ней"[Ал-Хасан ибн Муса ан-Наубахти. Шиитские секты (Фира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ш-ши'а).  М.,1973,  с. 190-191.]. "И ни нам, ни одному из верующих 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озволено избирать имама по (своему) суждению и выбору... И имам лучш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нает себя и свое время, чем мы"[Там же, с. 191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Поэтому же он - "господин времени" - находил и находит,  согласн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ере  имамитов,  того  или  тех,  через которых он считает возможным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ужным,  оставаясь  сокрытым,  подобно  мечу,  "вложенному  в  ножны"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ыразить свою волю, передать свое решение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се это показывает, сколь проницательно основоположники марксизм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исали   об   "уступках   политеизму",    которые    характерны    дл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онотеистических религий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Можно было  бы привести множество примеров,  показывающих,  скол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широки "прерогативы"  в  исламе  и  лиц,  имеющих  своих  историческ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тотипов, которых верующие оценивают как святых. Остановимся лишь 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скольких. Впрочем, как увидит читатель, "успеху" действий этих лиц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малой  степени  способствовала доверчивость почитавших их людей,  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навших действительных причин такого грозного  явления  природы,  как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пример, землетрясение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 первом  случае  речь  пойдет  об известном шейхе мусульманск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истического (суфийского) ордена накшбанди  шейхе  Абу  Язиде  Бистам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ум.  ок.  878 г.). В прославляющем его произведении "Свет наук" ("Hyp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ль-улум"),  приписываемом крупному  шейху  Х-XI  веков  Абу-ль-Хасан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Харакани, читаем, как однажды этот шейх сказал: "О боже, уведоми землю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 любви моей!" Земля затряслась.  Некто сказал:  "О шейх, земля начал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рястись!" - Он ответил:  "Да,  ее уведомили!"[Hyp аль-улум.  -  Иран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1929, т. 3, с. 212 (перевод)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торой случай относится к первой половине  XIX  века,  к  первом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маму  Дагестана  и Чечни Гази Мухаммеду,  призвавшему горцев к борьб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тив царизма под лозунгом газавата (джихада).  В "Хронике  Мухаммед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ахира аль-Карахи" рассказано,  как после неудачной для Гази Мухаммед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итвы под Хунзахом "некоторые люди из  гимримцев  в  их  мечети  посл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луденной молитвы говорили в присутствии Гази Мухаммеда: "Этот привел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 движение великие междоусобицы и сделал мир тесным для  народа".  Он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ак  бы упрекали Гази Мухаммеда.  Тогда Гази Мухаммед,  рассерженный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иженный их словами,  закричал:  "Аллах,  Аллах"[Глосса:  "А в друго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ссказе  -  и  сказал  Гази  Мухаммед:  "Меня  не заботит,  как бы 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еревернулся мир, так или этак", и он повернул рукой направо и налево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  мечеть задвигалась,  как его рука,  направо и налево,  и испугалис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е..." и т.  д.].  И затряслась  мечеть.  Те  устрашились  и  сказали: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Давайте  же  покаемся".  Гази Мухаммед быстро встал и сказал:  "Я уж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каялся  раньше"  -  и  ушел  к  себе  домой.  Это  было  то  сильно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емлетрясение,  которое  произошло  в  Дагестане  в  то  время,  в  т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эпоху"[Хроника Мухаммеда Тахира ал-Карахи. М.-Л., 1941, с. 52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Итак, ислам  - религия,  изобилующая многими противоречивыми и 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сегда достаточно изученными представлениями.  Не  составляет  в  это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тношении  исключения  и его главная книга - Коран.  Так,  в одних е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ятах существование Аллаха доказывается  тем  "знамением",  что  птиц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ержатся в воздухе, летают, их, утверждает Коран, "поддерживает тольк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ллах" (К.,  16:81). В других - содержатся представления гораздо боле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ложные,   заставляющие   вспомнить  религиозно-философские  постулат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ностиков или близких им течений,  вроде:  "Аллах есть  свет  небес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емли" (24:35). Не случайно именно это положение Корана стало особенн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асто разъясняться богословами XX века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С этой   сложностью   Корана,   как  и  с  его  противоречиями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зностильностью,  нельзя  не  считаться.  Их  правильному   пониманию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могает обращение к истории ислама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О том же,  чем подкупали мусульман, чтобы те, обращаясь к Корану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ыучили   первый   "столп"  вероучения,  может  сказать  такой  хадис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зводимый к пророку  Мухаммеду:  "Посланник  Аллаха...  сказал:  "К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есять раз прочтет до конца:  "Скажи:  "Он - Аллах - един..." (то ес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1-й аят 112-й суры Корана "аль-Ихлас"  -  "Очищение".  -  Л.К.),  том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ллах  выстроит  дом  в раю".  Умар б.  ал-Хаттаб (Омар,  впоследстви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торой халиф.  - Л.К.) спросил:  "А если мы это сделаем  многократно?"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сланник   Аллаха  ответил:  "(Тогда)  Аллах  сделает  еще  больше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лучше"[Абд ар-Рахман ибн Абд ал-Хакам. Завоевание Египта, ал-Магриба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л-Андалуса.  М.,  1985,  с.  323.  Впрочем,  этот  хадис из обширн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здела "Асхабы посланника Аллаха...  которые приехали в  Египет  и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ередаче хадисов от которых люди сотрудничают,  но которых они считаю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  вполне  достойными  доверия  в  отношении  хадисов"  (там  же,  с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281-347)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Сколь бы  ни  был  достоин  или  недостоин  доверия  этот  хадис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зведенный  к пророку Мухаммеду и Омару ибн аль-Хаттабу,  он мог бы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ссчитан  только  на  тех,  кто  слепо  верил  в  возможность  весьм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легченного получения райских благ. Таких людей, даже судя по Корану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 то время едва ли было чрезмерно много. К тому же факты убеждают, ч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ера в рай и ад у большинства арабов еще только выделялась из довольн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мутных представлений о посмертных блужданиях души человеческой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прочем, мы  еще  вернемся   к   этому.   Сейчас   же   продолжи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знакомление  с  тем,  что  сказано  в  Коране  об  атрибутах (сифат)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войствах Аллаха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Не раз в Коране утверждается,  что Аллах знает все,  что есть  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бе и на земле,  все тайное и явное.  "Поистине,  от Аллаха не скры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ичто  на  земле  и  на  небе"   (К.,   3:4).   "Аллах   лучше   знае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справедливых!  У него - ключи тайного; знает их только он. Знает он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то на суше и на море; лист падает только с его ведома, и нет зерна в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раке  земли,  нет свежего и сухого,  чего не было бы в книге ясной (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ране.  - Л.К.).  И он - тот,  который успокаивает вас ночью и знает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то   вы   добываете   днем...   Потом  (после  того,  как  завершилс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назначенный  срок"  вашей  земной  жизни.  -  Л.К.)  -  к  нему  ваш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звращение,  потом он (на страшном суде.  - Л.К.) сообщит вам, что в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елали.  Он - властвующий над своими рабами,  и посылает он  над  вам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хранителей  ("благородных  писцов",  записывающих добрые и злые дела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мыслы каждого:  "Знают они,  что вы делаете".  86:10-12.  - Л.К.). 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гда приходит к кому-нибудь из вас смерть,  наши посланцы (наблюдая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ичего не упустив, завершив миссию невидимых лазутчик-овосведомителей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- Л.К.)...  возвращены будут к Аллаху...  О да,  у него власть, и он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амый быстрый из производящих расчет!" (К., 6:58-62)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Таким образом,  "всезнание",  "всеведение" Аллаха не  нейтрально: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ледя   за   каждым,   он   предпринимает   и   соответствующие   мер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здействия-наказания или награды,  обещает  ничего  не  оставить  без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следствий. С помощью организованного им сыска,  требующего огромн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исла  тайных ангелов-осведомителей,  получив от них надлежащий отчет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ллах намерен рассчитаться с каждым. "От него не утаится вес пылинки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бесах и на земле,  и меньшее этого,  и большее этого..." (К., 34:3)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Он совершенно знал вас и тогда,  когда созидал вас из земли, и тогда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гда  вы  были  зародышами  в чревах матерей ваших" (53:33).  "Мы, 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оворит Аллах, - самый верный из счетоводцев" (21:48)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Зная жизнь  каждого  человека,  каждой твари,  Аллах,  по Корану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нает и то, когда наступит "час" - последний, смертный час. "Поистине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 Аллаха ведение о часе:  он низводит дождь и знает, что в утробах, н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 знает душа,  что она приобретет завтра,  и не знает душа,  в  как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емле умрет.  Поистине, Аллах - ведущий, знающий!" (К., 31:34). "Алла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нает,  что  несет  всякая  самка,  насколько  сжимаются  и  наскольк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величиваются  утробы.  Ведь  всякая вещь у него по мере" (К.,  13:9)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Людей,  животных - всех знает Аллах,  ничто  не  скроет  их  чувств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мерений  от него.  "Ужели,  - когда укрывают они сердца свои,  чтоб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таиться от него,  - ужели - в то время, когда закутываются они своим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деждами  -  не  знает  он  того,  что скрывают они,  как и того,  ч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казывают? Он знает внутренность сердец" (11:5-7). Еще Адаму, первом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еловеку,  сотворенному Аллахом,  "он сказал: "Разве я вам не говорил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то  знаю  скрытое  на  небесах  и  на  земле  и  знаю  то,   что   в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наруживаете,  и то,  что скрываете?" (К.,  2:31).  "Поистине,  Алла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нает скрытое на небесах и на земле!  Аллах видит то, что вы делаете!"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К.,  49:18).  Аллах "знает,  что входит в землю и что выходит из нее;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то нисходит с неба и поднимается на него" (К.,  34:2).  "Разве ты  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идишь,  что Аллах знает то,  что на небесах и что на земле? Не бывае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айной беседы трех,  чтобы он не был четвертым,  или пяти, чтобы он 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ыл шестым;  и меньше,  чем это, и больше, без того, чтобы он не был с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ими,  где бы ни были они. Потом сообщит он им, что они делали, в ден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скресения:  ведь Аллах о всякой вещи знающ!" (К.,  58:8).  По слова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ллаха:  "Мы создали человека и знаем,  что внушает ему душа его: мы 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му  ближе  его  шейной  жилы"  (50:15).  Объемля  всех  и все "свои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нанием" (65:12),  Аллах определяет "решение" судьбы каждого  (40:12)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н  заранее  знает  их  поступки,  за  которые  в  дальнейшем с них ж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прашивает и наказывает.  Эта  божественная  "логика"  давно  вызывал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мало   недоумений,  что  нашло  отражение  во  многих  произведения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еятелей науки и литературы стран распространения ислама. Еще в перв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ловине   IX   века   именно  эти  недоумения  получили  выражение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поминавшемся нами рационалистическом течении мутализитов,  сторонник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торого  учили  о  свободе  человеческой  воли  и  отрицали догматы 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едопределении и несотворенности Корана.  И хотя это  течение  вскор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ыло  разгромлено,  но  критика  догм и учений ислама не утихала,  ч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тразилось,  в частности,  в народном  творчестве  на  разных  языках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пример, на тех, на которых говорили и писали в Аббасидском халифате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еликий поэт и ученый Омар Хайям (ок. 1048 - между 1123-1131) родом из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ишапура   (Иран),   в   одном  из  приобретших  большую  популярнос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етверостиший (рубай), обращаясь к Аллаху, писал: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Ты расставляешь западни на всех путях моих,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Грозишь убить, коль попадусь я вдруг в одну из них,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Ты сам ведь ставишь западни! А тех, кто в них попал,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Бунтовщиками ты зовешь и убиваешь их?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(Перевод В. Державина)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Как математику и астроному,  труды  которого  составили  эпоху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очных  науках,  Омару  Хайяму  особенно  претила непоследовательнос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севышнего.  Да и кто такие люди,  если  все  их  действия  и  помысл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ранее известны ему, предопределены?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Кто мы? Куклы на нитках, а кукольщик наш - небосвод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Он в большом балагане своем представленье ведет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Нас теперь на ковре бытия поиграть он заставит,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А потом в свой сундук одного за другим уберет.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(Перевод В. Державина)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Мутазилиты и те, что следовали за ними и высказывали вольнодумны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згляды,  выступали  и  против  антропоморфизма,  проявлений  котор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мало в Коране.  Действительно,  у каждого,  кто обращается к  образ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севышнего  в  Коране,  объемлющего  "своим  знанием все вещи" (6:80)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вольно встает вопрос:  а чем же  он  познает,  при  помощи  чего  он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всеведущ"?  И  вот  оказывается,  что он антропоморфен,  у него те ж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рганы чувств, что и у тех, кто трудился над собиранием и составление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рана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Аллах прежде всего  обладает  зрением  и  слухом,  он  "слышащий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идящий" (22:60; 31:27; 42:8; 58:1), "слушающий, видящий" (К., 40:21)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всеслышащий, всевидящий" (К., 17:1). Что же Аллах видит? "Аллах види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бов!" (К.,  40:47), он "видит своих рабов" (К., 3:19). Аллах не схож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  богами  родо-племенного  общества,  считавшимися   с   родственным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тношениями,  и в этом помогают ему органы чувств.  Коран говорит тем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то не уверовал в Аллаха:  "Не помогут вам ни  ваши  родственники,  н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аши дети в день воскресения (страшного суда. - Л.К.). Он разделит вас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отделит одних от других. - Л.К.):  Аллах видит то,  что вы  делаете!"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К., 60:3)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идя то,  что делают люди,  Аллах, по словам Корана, может помоч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м или,  напротив,  помешать, наказать их. Так, к своему пророку Дауд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ллах  благоволил:  "Мы смягчили ему железо:  "Делай спускающиеся вниз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укрывающие бойца брони, кольчуги. - Л.К.) и размеряй панцирь. Делайт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лагое,  я ведь вижу то,  что вы делаете!" (К.,  34:10).  Но, оказыва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ауду покровительство,  Аллах подчеркивает,  что ценит выражаемую  ем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лагодарность, вспоминая и одобряя за это не только самого Дауда, но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его "род":  "Немногие из моих рабов  благодарны!"  (К.,  34:12).  И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знании этого обстоятельства Аллаху, по Корану, помогает зрение. Том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видетель история пророков, суть которой сжато изложена в 5-й суре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 этой  суре  Аллах говорит:  "Мы взяли договор с сынов Исраила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слали к ним пророков.  Всякий раз,  как приходил к ним посол с  тем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то не любили их души, - одних они сочли лжецами, а других избивают.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ни думали,  что не  будет  напасти,  и  были  слепы  и  глухи.  Пото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ратился к ним Аллах, потом (вновь. - Л.К.) были слепы и глухи мног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з них; а Аллах видит то, что они делают!" (К., 5:74-75)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Знание, видение Аллахом  того,  что  делается  людьми  на  земле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ажно,  как  оказывается,  и  для  подведения  своего рода социальн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аланса,  сохранения,  если  прибегнуть  к  современной  терминологии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лассового  мира.  Ибо,  согласно  Корану,  "если бы уширил Аллах удел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воим рабам,  они возмутились бы на земле,  но он низводит (свои благ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  щедро. - Л.К.)  по  мере,  как  пожелает:  ведь  он  о своих раба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ведущий, видящий!" (К., 42:26)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О зрении  и   слухе   Аллаха   Коран   напоминает   и   в   чис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нфессиональных целях, с точки зрения ревностного соблюдения молитв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алата,  намаза.  Так, читаем: "И полагайся на славного, милосердного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торый  видит  тебя,  когда  ты встаешь (на молитву.  - Л.К.),  и ка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ращаешься среди поклоняющихся.  Ведь он  -слышащий,  знающий!"  (К.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26:217-220).   В  12-й  суре  Корана,  где  изложен  арабский  вариан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звестного сказания об Йусуфе,  Аллах, услышав обращенные к нему слов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юноши,  что "темница мне милее того,  к чему меня призывают",  дал ем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илы противостоять соблазну прелюбодеяния.  Он "отвратил  от  него  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зни  (попытки  влюбившейся  в  Йусуфа  жены его египетского хозяина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торому он был продан братьями,  совратить его. - Л.К.). Поистине, он</w:t>
      </w:r>
    </w:p>
    <w:p>
      <w:pPr>
        <w:pStyle w:val="Style15"/>
        <w:rPr>
          <w:rFonts w:cs="Courier New"/>
        </w:rPr>
      </w:pPr>
      <w:r>
        <w:rPr>
          <w:rFonts w:cs="Courier New"/>
        </w:rPr>
        <w:t>-  слышащий,  знающий!" (К.,  12:33-34).  Кстати,  кораническая верси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этого  рассказа  легла   в   основу   сюжета   многих   художественны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изведений о Йусуфе, созданных в последующие века классиками Восток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одно  из  них  -  поэма  "Юсуф  и  Зулейха"  до   недавнего   времен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иписывалась   гению   персидской  и  мировой  поэзии  Фирдоуси  (ок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934-1030),  другая одноименная поэма,  написанная в 1409 году в город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алхе на староузбекском языке, принадлежит поэту Дурбеку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Антропоморфные свойства Аллаха в Коране предстают  и  как  довод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тив козней шайтана,  сатаны. Так, читаем: "А если постигает тебя о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атаны какое-нибудь наваждение,  то ищи убежища у Аллаха:  ведь  он 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лышащий,  ведающий!" (К.,  7:199).  Слух бога - гарантия правильност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его суда:  "Аллах решает во истине, а те, которых они (многобожники.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Л.К.)  призывают  вместо  него,  не решают ничего.  Поистине,  Аллах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лушающий, видящий!" (К., 40:21)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Исключительное место  среди  свойств  Аллаха  отведено его слову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речи господней".  "Он - зиждитель небес и земли,  и  когда  определи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ыть  чему,  только  скажет  тому:  "Будь!"  -  и  оно получает бытие"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2:111).  Такова и история  Земли  и  всей  Вселенной:  "Он  тот,  к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творил небеса и землю, истинно, в то время, когда он сказал: "Будь!"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 они получили бытие" (6:72)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Еще анализировавшая терминологию Корана К.С.  Кашталева отметила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то  "религиозные  свидетели  понимаются  Кораном  прежде  всего   ка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чевидцы откровения,  или данного непосредственно богом (пророку), и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ерез пророка  (верующим).  Их  слова  рассматриваются  как  показани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чевидцев    и,   следовательно,   имеют   всю   силу   свидетельск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казания"[Кашталева  К.  О  термине  "шахида"  в  Коране.  -  Доклад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кадемии наук СССР,  серия В.  Л.,  1927,  с. 120.]. И в числе отличи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которых из них - то,  что с ними говорил Аллах.  Об  этом  в  Кора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итаем:  "Вот - посланники!  Одним мы дали преимущество перед другими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з них были такие,  с которыми говорил Аллах и вознес некоторых из н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тепенями" (К., 2:254). Так, Аллах говорил с Мусой, своим посланником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И обещали мы (Аллах.  - Л.К.) Мусе  тридцать  ночей  и  завершили  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есятью.  И  свершился  срок  господа твоего в сорок ночей...  И когд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ишел Муса к назначенному нами сроку и беседовал с  ним  господь,  он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казал:  "Господи! Дай мне посмотреть на тебя". Он сказал: "Ты меня 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видишь, но посмотри на гору; если она удержится на своем месте, то т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еня  увидишь".  А  когда  открылся его господь горе,  он обратил ее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ах,  и пал Муса пораженным" (К.,  7:138- 139).  Столь грозен был ли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ога,  о котором пишут как о нежнейшем и всемилостивейшем. В Коране ж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 этой беседе еще сказано,  что "Аллах говорил  с  Мусой  разговором"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К., 4:162), то есть, очевидно, так, как говорят между собой люди!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Разговор Аллаха со своим посланником происходил без свидетелей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исуется в Коране как исключение.  Были, однако, и недовольные этим. 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их сказано:  "Говорят те, которые не знают: "Если бы заговорил с нам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ллах  или пришло бы к нам знамение!" Так говорили и те,  которые бы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о них..." (К., 2:112). И Коран разъясняет: "С человеком Аллах говори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 иначе,  как только чрез откровение,  или из-за завесы; или посылае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сланника и,  по  своему  изволению,  открывает  ему,  что  хочет..."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42:50-51).  О  "разговоре" с Мусой здесь не упомянуто,  но не потому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то это было  "впоследствии",  как  следует  из  комментария  к  этом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яту[См.:  Коран.  Перевод и комментарии И.Ю.  Крачковского, с. 593.]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бо сура 42 считается в  основном  мекканской  (3-го  периода),  а  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анной  до Мусы.  А из обстоятельств разговора Аллаха с Мусой следует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то хотя она велась один на один,  но не с  глазу  на  глаз,  а  из-з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крытия, когда Аллах находился "позади завесы"!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Хотя письменность  у арабов существовала уже давно,  тем не мене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ольшой объем их первой прозаической книги,  составлявшейся как "слов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ллаха",   не   мог   не   изумлять   их  своими  размерами,  а  такж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ловоохотливостью  всевышнего.  Так,  очевидно,  в  Коране   появилос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ъяснение  и  этой  его  особенности.  "Скажи:  "Если  бы  море  был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ернилами для слов господа моего,  то  иссякло  бы  море  раньше,  че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сякли слова господа моего, даже если бы добавили еще подобное этому"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К.,  18:109).  То же образно передано и в 26-м аяте  31-й  суры,  гд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иперболизация более внушительна:  "Если бы все дерева,  какие есть 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емле,  сделались бы письменными  тростями,  и  после  того  это  мор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по-видимому, Красное. - Л.К.) обратилось бы в семь морей чернил: то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огда (все. - Л.К.) слова божьи не переписаны будут"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Грозной, разрушительной силой обладает не только лицо Аллаха, са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его вид,  но и его слово - Коран.  Об этом в Коране же от имени Аллах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писано:  "Если бы мы ниспослали этот Коран на какую-нибудь гору,  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ы увидел бы,  как она понизилась бы и распалась бы на части от страх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ожия" (59:21)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 спорах,  которые  в свое время вели мутазилиты,  особенно час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поминался 17-й аят 69-й суры, где сказано, как восемь ангелов, вмес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ычных четырех,  в день,  когда "падет падающее, и небо расколется,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удет оно в  тот  день  слабым...  понесут  трон  господа  твоего  над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ими..."  (К.,  69:15-17).  И хотя,  как мы знаем,  в Коране есть аят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ласящий об Аллахе,  как "свете небес и земли", проникающем повсюду,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еще  в нем можно прочитать,  что,  "куда бы вы ни обратились,  там ли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ллаха" (К.,  2:109),  но  там  же  содержатся  аяты,  в  которых  бог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едупреждает,   что  оказаться  перед  его  лицом  опасно  не  тольк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еловеку,  но и горе.  В нем же  читаем,  что  необходимости  "стояни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еред" Аллахом или хотя бы нахождения около его "места" боятся (14:17;</w:t>
      </w:r>
    </w:p>
    <w:p>
      <w:pPr>
        <w:pStyle w:val="Style15"/>
        <w:rPr>
          <w:rFonts w:cs="Courier New"/>
        </w:rPr>
      </w:pPr>
      <w:r>
        <w:rPr>
          <w:rFonts w:cs="Courier New"/>
        </w:rPr>
        <w:t>79:40-41 и др.).  Есть, впрочем, в Коране и аяты, где обещание увиде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лик Аллаха" выдано за награду верующим за их доброхотные подношения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.п.,  а их "стремления к лику господа" названы  столь  существенными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то должны быть "вознаграждены" (92:19-21). В таких местах Коран пор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днимается до освещения широких социальных мотивов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Интересна с  этой стороны сура 13,  обычно относимая к последнем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екканскому периоду и частично к мединским "знамениям".  Коран говори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 верующих,  которые "выполняют завет Аллаха и не нарушают обещания..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торые  терпели,  стремясь  к  лику  своего  господа,  и  простаива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олитву,  и  давали  из того,  чем мы их наделили,  и тайно и явно,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тгоняют добром зло.  Для этих - воздаяние  жилища  -  сады  вечности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йдут  в  них  те,  кто  был  праведен  из их отцов,  и супруг,  и 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томства.  И ангелы входят к ним через все двери: "Мир вам за то, ч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ы терпели!" И прекрасно воздаяние жилища!" (К., 13:20-24)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Итак, тут стремящиеся увидеть лицо (ваджх) Аллаха, особенно те из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их,  кто терпел невзгоды,  приглашаются в рай,  где им  обещается  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олько  доброе  жилище  со  многими дверями,  но и сохранение семейны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ивязанностей,  если родственники - их отцы,  супруги,  дети -  такж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обрые мусульмане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Эти мотивы,   связанные  с  осуждением  ростовщичества,  взимани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резмерного процента,  лихвы,  прибыли,  есть и в других  аятах.  Так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итаем:  "Давай  же близкому его право,  и бедняку,  и путнику.  Это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лучше для тех,  которые желают лика  Аллаха...  То,  что  вы  даете  с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ибылью,  чтобы  оно прибавлялось в имуществе людей,  - не прибавитс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но у Аллаха.  А то,  что вы даете из очищения (по-арабски "заката" 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воего  рода  подоходного  налога  с  мусульман.  - Л.К.),  желая лик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ллаха,  - это те,  которые удваивают" (К., 30:37-38) (свою посмертную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долю". - Л.К.)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Коран не раз упоминает о руке или руках Аллаха. Так, уже в суре 2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ожно прочитать,  что в его "руке - благо" и "милость" или "щедрость"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 суре 48, где говорится о тех, кто присягает в верности мусульманск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щине, их клятва изображается с помощью образа: "Рука Аллаха - над 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уками" (К.,  48:10).  И в суре  5,  считающейся  последней  мединск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лавой   Корана,   передающей   весьма  острые  отношения  руководств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усульманской общины с иудеями,  вновь  возникает  образ  рук  Аллаха: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Чтобы  их  раввинам  и  книжникам удержать их от их греховных речей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жирания ими незаконного...  Дурно то,  что  они  делают!  И  сказа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удеи: "Рука Аллаха привязана!" (в смысле "Аллах скуп". - Л.К.). У н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уки связаны (по разъяснению И.Ю. Крачковского: это они "явятся на суд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 привязанными к затылку руками".  - Л.К.),  и прокляты они зато,  ч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оворили.  Нет!  Руки у него распростерты: расходует он, как желает..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ы  бросили  между  ними  вражду  и ненависть до дня воскресения.  Ка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олько они зажгут огонь для войны, тушит его Аллах. И стремятся они п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емле  с нечестием,  а Аллах не любит распространяющих нечестие!" (К.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5:68-69)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О руках Аллаха упоминает Коран и в рассказе о том,  как он создал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еловека "своими руками" (38:75)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 числе не внешних,  но внутренних антропоморфных черт,  которым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ран характеризует Аллаха, следует назвать хитрость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"Хитрость во  всей  своей  полноте  у Аллаха",  - читаем в Кора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13:42). Аллаха никто не перехитрил. Так, иудеи хитрили против Исы: "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хитрили они, и хитрил Аллах, а Аллах - лучший из хитрецов" (К., 3:47)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 за ним остался верх.  И вот мекканцы,  не верящие посланнику Аллаха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ухищряются  против  тебя...  чтобы задержать тебя или умертвить,  и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згнать.  Они ухищряются, и ухищряется Аллах. А ведь Аллах - лучший из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хищряющихся!" (К., 8:30)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Один из секретов действенности хитрости Аллаха, по Корану, в том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то  он  имеет  активных посланников,  которым знакомы приемы сведущ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лазутчиков, опережающие  ухищрения  врагов.  "Скажи:  "Аллах   быстре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хитростью",  -  ведь  наши  посланники  записывают ваши хитрости" (К.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10:22).  И эти ухищрения порой крайне жестоки.  Вот, например, кратки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ссказ  в  суре  27  о самудянах и их пророке Салихе.  Из них "было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ороде  девять  человек,  которые...  распространяли  нечестие...  Он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мышляли хитрость (против семьи присланного к ним пророка. - Л.К.),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ы замышляли хитрость,  а они и не знали. Посмотри же, каков был конец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х  хитрости!  Мы погубили их и их народ - всех.  И вот - это дома их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зрушенные за то,  что они были несправедливы"  (К.,  27:49,  51-53)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так,  девять замыслили зло, а тот, кто знал, погубил "их и их народ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сех".  И погубил,  судя по описанию Корана, с помощью разрушительн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емлетрясения.  Это  находит  подтверждение  и в других аятах о гибе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амудян (см.  7:76,  41:12-16). Похоже, что и в соответствии с моралью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ого  времени,  когда  записана  эта легенда,  она выглядела совсем 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уманно,  чем и вызвана была "компромиссная" фраза:  "И спасли мы тех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торые  уверовали  и  были богобоязненными" (К.,  27:54).  Однако э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дополнение" лишь  подчеркнуло  жестокость  "любвеобильного",  тут  ж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диктовавшего:  "Поистине,  в  этом  -  знамение для людей,  которы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нают!" (К., 27:53)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 одном  из  подобных  рассказов  некоторые  исследователи  хотя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идеть отголосок сказания о Вавилонской башне[Так, Саблуков усматривал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   этом   аяте   "намек   на  вавилонское  столпотворение"  -  Коран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конодательная книга мухаммеданского вероучения. Перевод и приложени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 переводу Саблукова Г.  Казань, 1898, с. 45 (приложения). Крачковски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граничился   более   нейтральным   примечанием:   "Общий    характер: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авилонская башня".  - Коран. Перевод и комментарии И.Ю. Крачковского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.  555.],  но в Коране нет речи о "смешении языков". Это уже знакома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м  тема  -  "ухищрение  на  ухищрявшихся".  Читаем:  "Ухищрялись те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торые были до них,  и Аллах погубил их здание от оснований.  И упал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 них сверху крыша,  и постигло их наказание оттуда,  откуда они и 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нали" (К.,  16:28).  И назидание тут очевидное;  чужие  хитрости  дл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ллаха - ничто, ведь их ухищрения для него - "всезнающего" - известны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 он заранее осведомлен, как и когда с ними покончить!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Таков образ  Аллаха в Коране.  Это,  с одной стороны,  милостивы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ог,  с другой - суровый судья, жестоко карающий за малейшее ослушан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покорных.  Он  -  властитель Земли и Вселенной и всех ее обитателей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ребующий беспрекословного подчинения и преклонения перед ним,  свое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ода восточный деспот, в страхе и зависимости держащий свое "творение"</w:t>
      </w:r>
    </w:p>
    <w:p>
      <w:pPr>
        <w:pStyle w:val="Style15"/>
        <w:rPr>
          <w:rFonts w:cs="Courier New"/>
        </w:rPr>
      </w:pPr>
      <w:r>
        <w:rPr>
          <w:rFonts w:cs="Courier New"/>
        </w:rPr>
        <w:t>- человека.  Единственный,  кто пытается ему прекословить,  - это  е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ервое создание - Иблис, дьявол ислама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нешние и внутренние свойства и черты Аллаха многообразны и пор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тиворечивы, хотя в большинстве своем антропоморфны. Их разнообраз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рождало несхожие характеристики Аллаха даже у теологов ислама разны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правлений и сект еще в первые века ислама, в период формирования е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чения, представлений и обрядов, их идейного обоснования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от отдельные из таких характеристик, собранные в известном труд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усульманского теолога  XII  века  аш-Шахрастани  "Книга  о религиях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ектах" ("Китаб альмилаль ва-н-нихаль")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Один из создателей мусульманского  богословия,  ранее  близкий  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утазилитам,   Абу-ль-Хасан   Али   аль-Аш'ари   (873-935)  добавил  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ссмотренным  выше  качествам   Аллаха   еще   следующее   уточнение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читавшееся  им  наиболее  существенным.  Он  говорил:  "Если творец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ействительности  есть  создатель  всевышний,  с  которым   никто   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частвует  в  сотворении,  то самым отличительным качеством всевышне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является способность на изобретение"[Аш-Шахрастани. Книга о религиях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ектах, с. 95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Как видим,  добавление  аль-Аш'ари,  которому  нельзя  отказать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пределенной проницательности,  также  исходит  из  сравнения  бога  с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еловеком, то есть и оно антропоморфно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Аль-Аш'ари излагал также взгляды богослова  Дауда  аль-Джавариби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мевшего более  детальные  представления  об   образе   Аллаха.   Так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ль-Джавариби "говорил,  что его божество есть тело,  плоть и кровь, 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го есть органы и [члены] тела, как-то: рука, нога, голова, язык, дв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лаза,  два  уха.  Вместе  с  тем это тело не похоже на [другие] тела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лоть не похожа ни на какую другую плоть,  кровь не похожа ни на какую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ругую кровь. Так же [обстоит дело] со всеми божественными атрибутами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н не похож ни на что из созданий, и ничто не похоже на него. Он полы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  самого  верха  до  груди,  плотный в остальной части.  Он изобильн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ерный, с вьющимися волосами"[Там же, с. 100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По основателю  же  каррамитского  течения  в исламе Мухаммеду ибн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арраму (ум.  в 869 г.),  "бог пребывает на троне и... в верхней част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н является субстанцией,  он называл это сущностью (джаухар).  В свое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ниге,   названной   "Могильные   наказания",    он    говорил,    ч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огединственный [в своей] субстанции,  единственный [в своей] сущност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  что  он  касается  верхней  стороны  трона.   Он   допускал   [его]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еремещение,   превращение,   сошествие.   Одни  из  них  (стороннико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аррамизма.  - Л.К.) говорили,  что он занимает некоторые части трона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ругие  говорили,  что  [весь]  трон  полон  им...  Большинство из н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именяло к нему слово "тело" (джисм.  - Л.К.).  Приближающиеся из н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к суннитам) говорили: "Он является телом в том смысле, что существуе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 своей субстанции".  И это,  по их мнению, есть определение тела... 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их [было] разногласие относительно понятия величие [Аллаха].  Одни из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их говорили: "Его величие означает, что он, несмотря на свое единств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[пребывает],  на всех частях трона.  Трон [находится] под ним,  а он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д всем троном,  также как над частью  его".  Другие  говорили:  "Е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еличие означает,  что он, несмотря на свое единство, касается с одн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тороны больше,  чем кто-либо,  он касается всех частей  трона,  он 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севышний,  великий"[Аш-Шахрастани. Книга о религиях и сектах, с. 103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104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Знакомясь с этими краткими выписками,  современный читатель може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хотя  бы  в  небольшой  мере  почувствовать,  что  представляют  соб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редневековые   религиозно-философские   схоластические   рассуждения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нимающие порой объемистые фолианты. Вместе с тем и в таких на первы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згляд  лишенных  всякого  рационального  зерна  мудрствованиях  пор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щущается неудовлетворенность тем,  что люди средневековья находили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правоверных" сочинениях и проповедях,  в том числе в "слове Аллаха"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ране.  Нельзя не учитывать также,  что в таких произведениях  иногд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держатся  элементы,  которые  могут  помочь  правильному пониманию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еодолению пережитков, кое-где существующих и в настоящее время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Так, упомянутые   "могильные   наказания"  -  пережиток,  которы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хранился как у мусульман-суннитов, так и у шиитов. Он связан с вер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  двух  ангелов  -  опрашивателей  и истязателей,  которые являются 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гребенному мусульманину.  Для того чтобы  помочь  опрашиваемому,  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ладбище,  после  ухода  провожавших,  у свежей могилы остается мулла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дсказывающий усопшему,  что тому отвечать этим ангелам -  Мункиру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киру.  В нашей стране реформистские представители духовенства не раз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суждали этот обычай.  В одном из их решений,  принятом в  1925  году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писано:  "Признать  доводы  старого  духовенства  о загробной жизни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уществовании   ангельских   душ,   судов   в   могиле   над   умерши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усульманином,  оживлении умершего в гробу (в могиле,  саване. - Л.К.)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сле    похорон    и    чтение    молитв     ни     на     чем     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основанными..."[Дискуссионный  съезд  мусульманского  духовенства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ерующих в Адыгейско-Черкесской автономной области.  Б.  м.,  1925, с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27.].  Однако  записать  подобное,  как  показывает  практика,  бывае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начительно проще,  чем провести в жизнь. Во всяком случае, с IX века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гда  родился  этот обычай (хотя он не описан в Коране и нет там имен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ункира и Накира),  ему в ряде мест следуют  и  до  наших  дней.  А  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ункире  и  Накире  не  раз  писалось  и  в  богословской  литературе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пример,  в популярной книге "Сорок вопросов" ("Кырк сюаль")  мевлян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Фурати,  жившего,  как предполагают, в XVII веке. Вопрос тринадцатый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этой книге,  обосновывающий благостность названного обычая, начинаетс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 обращения к пророку Мухаммеду: "Скажи о Мункире и Накире, какая цел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х существования?" - и затем дается подробный ответ на него. Здесь же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  ответе  на  четвертый  вопрос,  пророк Мухаммед говорит и о "троне"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ллаха. Он якобы создан "из света. Величина трона такова, что пред ни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емь небес и семь земель составляют как бы одну доску, или скатерть, 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еличина свода небесного такова,  что трон божий в нем занимает  тако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же  место,  какое  заняла бы одна полоска нивы в пустыне Сахаре"["Кыр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юаль" издавалась в Константинополе в 1840 и 1848 гг.,  в Вене в  1851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.,   в  Казани  в  1887  г.  Русский  перевод  приложен  к  книге  А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рхангельского "Мухаммеданская космогония" (Казань. 1889)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Едва ли  необходимы  другие  примеры,  тем  более,  что  фантази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едставителей самых различных направлений и сект сдерживалась  опыто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едшественников и тем,  что не согласных с догмами,  считавшимися пр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ом или ином правителе,  скажем  Аббасидском  халифе,  правоверными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ртодоксальными,   жестоко   наказывали.  Известен  случай,  описанны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ториком ат-Табари,  когда при обмене пленниками с  Византией  в  845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оду  халифские  представители  принимали  обратно лишь тех мусульман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торые соглашались признать мутазилитскую  доктрину  о  сотворенност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рана  и  о  том,  что  Аллаха  в  будущей  жизни  нельзя видеть.  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глашавшихся оставляли в плену у  византийцев,  неверных.  Между  те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тражение  вражды  к  византийцам  также  содержится  в  Коране;  ес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снования полагать,  что именно об этом говорит аят, обещающий, что 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трашный суд грешники будут собраны "голубоглазыми" (20:102)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О том,  что религиозный фанатизм порождал  вражду  между  людьми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итаем  и  у аш-Шахрастани:  "Кто крайне усердно,  слепо пристрастен 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воему учению, тот обвиняет в неверии и заблуждении своего противника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  кто  терпим,  дружелюбен,  тот не обвинит в неверии"[Аш-Шахрастани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нига о религиях и сектах,  с.  177-178.].  Все это не потеряло свое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начения в наши дни.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</w:rPr>
      </w:pPr>
      <w:r>
        <w:rPr>
          <w:rFonts w:cs="Courier New"/>
        </w:rPr>
        <w:t>Коран о Вселенной, Земле, флоре и фауне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Анализируя то  или иное произведение,  книгу,  содержащиеся в не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факты и мысли,  необходимо исходить из того,  когда,  где  и  кем  эт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бота   написана,   в  каких  конкретных  исторических  условиях  о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явилась.  Только  учитывая  все  это,   можно   надлежащим   образо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зобраться в существе рассматриваемого произведения, правильно поня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 оценить его как в  целом,  так  и  в  деталях.  Подобный  же  подход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обходим  и  к Корану,  вопреки мусульманской догме о том,  что Коран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уществует предвечно,  есть произведение,  совечное Аллаху, не имеюще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ремени своего создания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Если отвлечься  от  этого  религиозного  догмата,  а   также   о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тверждений  мусульманских богословов,  толкующих Коран как абсолютную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тину,  то нельзя не заметить, что многое из изложенного в этой книг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 выдерживает проверки временем.  Напрасно искать в Коране сведений 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ех значительных достижениях науки и культуры,  которые имелись еще д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его составления не только в Китае и Индии,  Египте, Вавилоне, Ассирии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реции,  но  и  в  древних  южно-   и   североарабских   государствах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дтверждением этому,  в частности,  может явиться ознакомление с тем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то Коран говорит о Вселенной, Земле, флоре и фауне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еличайший мыслитель  древности  Аристотель (384-322 до н.  э.)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строномическом трактате "О небе" писал:  "Небо не создано и не  може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гибнуть...  Оно вечно,  без начала и конца, кроме того, оно не знае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сталости, ибо вне его нет силы, которая принуждала бы его двигаться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свойственном  ему  направлении".  Аристотель  нашел доказательство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ому,  что  Земля  не  плоская,  а  шарообразная,   -   предположению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ысказанному  в  школе древнегреческого философа и математика Пифагор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ум.  в 500 г.  до н.  э.). Примерно в одно время с Аристотелем учены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итая  постигали  периодичность  солнечных затмений,  астроном Ши Шэн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ставил первый  звездный  каталог,  где  перечислены  800  светил.  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ристарх  Самосский  в  первой половине III века до н.  э.  учил,  ч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емля,  Луна и планеты обращаются вокруг Солнца,  и Земля, кроме того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ращается вокруг своей оси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Однако те,  кто имел отношение к собиранию и составлению  Корана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смотря  на  то,  что  они  жили  более  чем  на 900 лет позднее эт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ткрытий,  явно не утруждали себя подобными философскими размышлениям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ли  астрономическими  расчетами.  В  Коране  даже  об Аравии и араба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держится очень мало нового по сравнению,  например, с произведениям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ревнеарабской   поэзии.   Религия   всегда   консервативна.  И  исла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наследовал от древнего мира не столько обогащающие  человека  знания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колько религиозные мифы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История Вселенной,  как мы  уже  отметили,  сведена  в  Коране  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ворческим действиям разумного божества, Аллаха. Он-де сказал: "Будь!"</w:t>
      </w:r>
    </w:p>
    <w:p>
      <w:pPr>
        <w:pStyle w:val="Style15"/>
        <w:rPr>
          <w:rFonts w:cs="Courier New"/>
        </w:rPr>
      </w:pPr>
      <w:r>
        <w:rPr>
          <w:rFonts w:cs="Courier New"/>
        </w:rPr>
        <w:t>- и появились "небеса и земля" (6:72).  В шесть  дней  мастерски,  без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зъянов,  бог  создал  мир,  "сотворил  семь  небес,  одно  над други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водами" или рядами (67:3; 71:14), устроил небо так, что "нет в нем н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дной  щели"  (50:6).  Из  семи  небес  "низшее  небо"  Аллах  украсил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ветилами и поставил их для отражения дьяволов (67:5).  Он "велел  ем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[небу]  производить  темноту  ночи,  заставил  его  изводить  утреннюю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ветозарность" (79:29).  Бог опустил также с "горних небес"  на  землю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лестницу,  "по  которой  ангелы  и  дух восходят к нему в течение дня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торого продолжение  пятьдесят  тысяч  лет"  (70:3-4).  Эта  лестниц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олько для небожителей:  люди и черти, если б и хотели влезть на небо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 были бы  туда  допущены  (52:38:  6:35).  Никому  из  них  не  дан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дсмотреть  и  подслушать  жизнь небожителей:  "как скоро кто начинал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ислушиваться,  тотчас подвергался охранительному пламеннику" (72:9)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х "преследует яркий зубчатомелькающий пламень" (15:  18).  Если Алла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захочет",  то он,  указывается в Коране, может "низвергнуть" на люде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какой-либо обломок" (34:9)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 последнем допущении можно видеть  попытку  составителей  Кора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объяснить"   явление   так  называемых  "падающих  звезд"  -  паден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етеоритов,  или болидов,  большая часть  которых,  попадая  в  земную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тмосферу, сгорает в ней, не долетая до поверхности нашей планеты. Э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естественное  явление  могло  казаться  людям  того  времени  чудесны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знамением",  и Коран выдал его за признак кары господней. Утвержден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же Корана,  будто ведущая на небо лестница людям недоступна, принижае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еловека,  не  дает  простора  его творческому гению,  древней мечте 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никновении в небесные просторы, в космос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Превосходство Аллаха  над  человеком  подчеркнуто и в утверждени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рана,  что, сколь бы трудную работу Аллах ни выполнил, он не устает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итаем: "И сотворили мы небеса, и землю, и то, что между ними, в шес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ней, и не коснулась нас усталость" (К., 50:37)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зглядам Корана   на   происхождение   и   устройство  Вселенной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видетельствующим  об  ограниченности  кругозора   его   составителей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ответствуют  изложенные  в нем представления о Земле как неподвижн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лоскости,  удерживаемой в равновесии  воздвигнутыми  на  ней  горами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Землю...  -  говорится  от  лица  Аллаха  в Коране,  - мы разостлали"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51:48),  поставили на ней горные твердыни,  "дабы она с вами [людьми]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  колебалась,  [устроили  на  ней]  реки и дороги,  чтобы вам ходи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ямыми путями..." (16:15)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Такие представления имеют немало общего с религиозными сказаниям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авилона и  некоторых  других  стран  древнего  мира.  Но  в  неловко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ложение  ставят  себя  те современные истолкователи подобных легенд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то,  не считаясь с исторической ограниченностью  этих  представлений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ытается  примирить  их  с  новейшими  данными  науки.  Учение  о сем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небесных сводах"  или  о  Земле  как  плоскости,  а  не  шарообразно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эллипсоидном)  небесном  теле  соответствует  представлениям древне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еловека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Наука давно распростилась с наивными взглядами,  по которым Земл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 вся  окружающая  нас  природа,  Вселенная,  имела  своего  "творца"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атерия  и  энергия,  все то,  из чего состоят земные и небесные тела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есь мир,  вечны и неуничтожимы,  никем и  никогда  не  были  созданы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селенная  вечна  и  бесконечна,  она  непрерывно развивается по свои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естественным законам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Мало чем   могли   дополнить   представления   Корана   и  данны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редневекового мусульманского предания,  Сунны,  хадисов и ахбаров,  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акже тафсира.  В одном из изречений (хадисов),  приписываемых пророк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ухаммеду (содержится у Ибн аль-Факыха,  IX в.),  приведены, например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акие сведения о "мироздании":  "Земля (держится) на роге быка,  а бы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 рыбе,  а рыба на воде,  а вода на воздухе, а воздух на влажности, 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  влажности  обрывается  знание знающих"[Полностью хадис см.  у И.Ю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рачковского (Избранные сочинения.  М., 1957, т. 4, с. 50). Этот хадис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вторяли  в разных вариантах и авторы позднейших сочинений,  например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аджуддин (Рисоля-и азиза.  Казань,  1850,  с.  12).  Кстати, рыба, 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торой якобы держится Земля,  названа была в хадисе Яудя,  Ягудя,  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есть именем, совпадающим с русским сказочным "чудо-юдо рыба кит"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 действительности,  уже в средние века "знание знающих" на так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казках  не  "обрывалось".  Им и в то время была понятна легендарнос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ссказов о сотворении неба и Земли в шесть дней,  о быке и  рыбе,  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торых якобы покоится Земля,  и т.п.,  и они настойчиво искали ответ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 вопросы о том,  как устроен и откуда возник  мир,  в  котором  жи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люди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Как на  Востоке,  так и на Западе пытливые люди спрашивали:  ес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ог создал небо и Землю в шесть дней,  то что  же  он  делал  до  т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ремени?   Основоположник   одного   из   направлений  христианства 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тестантизма - Мартин Лютер в XVI веке будто  бы  ответил  на  тако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мнение: бог сидел в лесу и резал прутья для наказания интересующихс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этим вопросом.  В исламе на это откликается легенда,  по которой нека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ануса  из  Тарсуса,  которой  явились изъявившие покорность Мухаммед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ухи - джинны,  на вопрос:  "Где господь был до того,  как он сотворил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бо?"   -   отвечала:   "На   светозарной  рыбе,  которая  плавала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вете"[Sprenger A. Das Leben und die Lehre des Mohammad. Berlin. 1862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Bd.  II.  S.  247. Anm. 2.]. Но откуда взялся тогда свет и плавающая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м рыба,  да и  сам  господь?  Судя  по  произведениям  средневеков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литературы, такие вопросы вставали перед людьми уже в те времена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Известный таджикский писатель и путешественник Насир Хосров (1004</w:t>
      </w:r>
    </w:p>
    <w:p>
      <w:pPr>
        <w:pStyle w:val="Style15"/>
        <w:rPr>
          <w:rFonts w:cs="Courier New"/>
        </w:rPr>
      </w:pPr>
      <w:r>
        <w:rPr>
          <w:rFonts w:cs="Courier New"/>
        </w:rPr>
        <w:t>-  после  1072)  вспоминал  в  "Книге  путешествия"  ("Сафар-намэ")  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ледующей беседе,  бывшей у него в городе Каин в 1052 г.  с Абу Мансур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ухаммед  ибн  Дустом  -  человеком,  который,  как говорили,  обладал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знаниями "во всех науках"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"Он задал мне такой вопрос: "Что ты скажешь, есть ли какая-нибуд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атерия за пределами небесного свода и звезд?"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"Материей, -  ответил  я,  -  условились называть только то,  ч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ходится под этим небесным сводом, все остальное же нет..."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"А как  ты  скажешь,  -  спросил он,  - есть ли за пределами эт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водов что-нибудь нематериальное?"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"Неизбежно, -   ответил  я,  -  ибо,  поскольку  наблюдаемый  мир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граничен,  пределом его условились считать свод сводов.  Пределом  ж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зывают то,  что отделяет одно от другого.  Следовательно, приходитс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делать вывод,  что нечто,  находящееся за пределом  небесного  свода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олжно как-то отличаться от того, что находится в его пределах"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"Так, - продолжал он,  -  если  разум  заставляет  признать,  ч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уществует  это  нечто  нематериальное,  то  есть  ли  у него,  в свою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чередь,  предел? Если есть, то до каких пор оно простирается? Если ж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т, то каким образом безграничное может быть преходящим?"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О таких вещах мы толковали некоторое время между собой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"Все это чрезвычайно смущает меня", - молвил он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Я заметил:  "Кого это не смущало?.."[Насир-и Хусрау.  Сафар-намэ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нига путешествия. М.-Л., 1933]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Характерно также то,  что герои  поэмы  "Искандер-намэ"  всемирн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звестного поэта и мыслителя Низами (ок.  1141 - ок.  1209),  обсужда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прос о происхождении мира,  ищут на него ответ в соображениях учены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 мыслителей стран Востока и Запада, а не в религиозных книгах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Абу Али ибн Сина (Авиценна) считал, что в мире царит естественна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кономерность,  не нуждающаяся в участии "божественного  провидения"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ир,  по Ибн Сине,  материален,  вечен и существует в силу непреложн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обходимости. Исследуя вопросы происхождения гор и окаменелостей, Ибн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ина,  приняв во внимание то, что было высказано по этому поводу рядо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ченых древности,  в своем энциклопедическом труде  "Книга  исцеления"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"Китаб  аш-шифа") приходит к выводу,  что горы произошли естественны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утем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Начиная со  среднеазиатского  астронома и географа Ахмеда Ферган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IX в.),  передовые ученые стран распространения ислама все с  больше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пределенностью говорили о сферичности или  шаровидности  Земли  и  е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есте  среди других небесных тел.  Так,  арабский математик и астроно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ль-Баттани (852-929) писал: "Земля кругла, ее центр (марказуха) сред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бесной  сферы,  а воздух окружает ее со всех сторон,  сравнительно с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рбитой знаков зодиака,  она вроде точки по  своей  малости"[Цит.  по: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рачковский И.Ю. Избранные сочинения. М.-Л., 1957, т. 4, с. 101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Эти выводы завоевывались в борьбе  против  схоластики,  одной  из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пор которой являлся Коран. Именно поэтому гениальный ученый хорезмиец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бу Рейхан Бируни (973 - ок.  1050), указывая, что "шарообразная форм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ля   Земли   есть   естественная  необходимость"[Бируни  Абу  Рейхан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збранные произведения. Ташкент, 1963. т. 2, с. 249.], критиковал тех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то отвергал этот научный взгляд.  "Если бы Земля не была круглой...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цитировал он труд индийского  ученого,  -  день  и  ночь  не  были  б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зличными  летом  и  зимой,  и положения (небесных.  - Л.К.) светил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линии их вращения не были бы такими,  какими их  находят"[Там  же,  с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247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Рассказывая о преданиях древних индийцев, по которым "прежде все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ещей была вода",  начавшая  "пениться,  и  из  нее  появилось  что-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елое",  из  чего  "создатель сотворил яйцо Брахмы" (причем,  по одн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ерсии,  когда "яйцо раскололось",  то "одна из двух его половин стал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бом,  а другая - землей", из обломков их образовались дожди), Бирун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ритиковал Коран. Имея в виду 9-й аят 11-й суры Корана, где сказано об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ллахе:  "И он тот,  который создал небеса и землю в шесть дней, и был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его трон на воде...", ученый писал: "А теория индийцев о существовани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ды  раньше всего сотворенного основана на том,  что именно благодар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де сцепляются все мельчайшие частицы, растет все растущее и держитс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жизнь во всяком одушевленном существе.  Следовательно, она есть оруд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 инструмент творца,  когда он хочет творить [что-либо] из материи.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добное этому сказано в  откровении  (в  Коране.  -  Л.К.)  в  слова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ллаха..."  "И  был  его  трон на воде".  Все равно,  относить ли это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ходя из прямого значения, к определенному телу, которое Аллах назвал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аким  именем  и  повелел  почитать,  относить  ли  его к истолкованию</w:t>
      </w:r>
    </w:p>
    <w:p>
      <w:pPr>
        <w:pStyle w:val="Style15"/>
        <w:rPr>
          <w:rFonts w:cs="Courier New"/>
        </w:rPr>
      </w:pPr>
      <w:r>
        <w:rPr>
          <w:rFonts w:cs="Courier New"/>
        </w:rPr>
        <w:t>[скрытого значения]  через  "царство"  или  что-либо  подобное,  смысл</w:t>
      </w:r>
    </w:p>
    <w:p>
      <w:pPr>
        <w:pStyle w:val="Style15"/>
        <w:rPr>
          <w:rFonts w:cs="Courier New"/>
        </w:rPr>
      </w:pPr>
      <w:r>
        <w:rPr>
          <w:rFonts w:cs="Courier New"/>
        </w:rPr>
        <w:t>[получается] один:  в то время,  помимо Аллаха,  не было ничего, кром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ды и его трона.  Если бы наша книга не ограничивалась учениями одн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елигиозной  общины,  мы  привели  бы  [примеры] из учений религиозны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щин,  существовавших в древности в Вавилоне и вокруг  него,  которы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ходят  на  рассказы  об  этом яйце,  но еще более нелепы"[Бируни Аб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ейхан. Избранные произведения, т. 2, с. 215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Бируни был глубоко прав, сравнивая взгляды разных народов, наход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ежду  ними общие черты и высказывая свое к ним отношение.  Да,  уже 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его времени такие представления о Вселенной  и  Земле  не  выдержива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пытания временем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Наивно было бы,  однако,  полагать, что столь несхожие взгляды 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ир  могли  мирно  уживаться.  Этого не было как на Востоке,  так и 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паде.  Не случайно в средние века возникло учение  о  двойственност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тины, согласно которому истинное в философии  может  быть  ложным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еологии  и  наоборот.  Конечно,  этот  тезис  не  был выражен в стол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атегоричной форме.  Однако важно уже то,  что допускалась возможнос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существования по тому или другому вопросу двух "истин". К этой мыс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ченые и философы подходили исподволь,  и едва ли не главное,  что  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иблизило к ней, - это разногласия, которые они обнаруживали, трудяс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д той или иной проблемой науки,  уже в самом подходе и толковании е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 сочинениях науки и религии и, применительно к исламу, в Коране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Еще основоположник  арабской философии Абу Йусуф Йакуб аль-Кинди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живший в IX веке,  не случайно противопоставлял "истины", выдававшиес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огословием   за  высшее  знание,  тому,  что  получено  в  результат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ропотливого анализа, научного познания. В "Трактате о количестве книг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ристотеля  и о том,  что необходимо для усвоения философии" аль-Кинд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тделяет науку от того,  что называется "божественным знанием", но "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ребует ни исканий,  ни трудов,  ни человеческой сообразительности, н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ремени"[Цит. по:  Избранные  произведения мыслителей стран Ближнего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реднего Востока IX-XIV вв. М., 1961, с. 46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Одновременно мыслители  того времени искали легальную возможнос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покойного исследовательского труда, желали избавиться от подозрений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еследований  со  стороны  духовных  ретроградов  и поддерживавшей 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феодальной администрации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 условиях  господства  духовного  сыска  ученые ищут "легальные"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формы ухода от преследований за вольнодумство,  от упреков в том,  ч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ни,  например  Абу  Рейхан  Бируни,  считают возможным не ссылаться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воих трудах на  аяты  Корана  как  непререкаемый  авторитет,  научны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овод.  Богословы не могли не видеть,  что великий хорезмиец хотя и 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ыл атеистом, но стремился отделить науку от религии. В своей "Индии"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следуя   взгляды  индийцев  на  созвездие  Большой  Медведицы  и  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начение,  какое  придается  ему   при   составлении   долговременн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алендаря,  он  отмечал,  что  допускаемые  при этом разнобой и ошибк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проистекают из недостаточного  применения  математики...  и  смешени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учных вопросов   с   религиозными   преданиями"[Бируни  Абу  Рейхан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збранные произведения, т. 2, с. 343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 XII веке арабский философ  Ибн  Рушд  (Аверроэс)  пишет  особо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Рассуждение,  выносящее  решение  относительно связи между религией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философией" - своего рода  исповедь  наболевшего  сердца,  охваченн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желанием  обеспечить  себе  и  другим  ученым условия для объективн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следования духовной   жизни.   Он   предлагает   даже   своего  род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компромисс":  "Всякий раз,  когда выводы  доказательства  приходят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тиворечие с буквальным смыслом вероучения (считать,  что.  - Л.К.)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этот буквальный смысл допускает  аллегорическое  толкование..."[Первы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усский  перевод  с  арабского языка этого "Рассуждения..." приложен 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ниге переводчика:  Сагадеев А.В.  Ибн-Рушд (Аверроэс).  М.,  1973, с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169-199.]  Однако  и  такое предложение философа не изменило отношени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уховных цензоров к его  выдающимся  трудам.  Вскоре  после  написани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Рассуждения..." кордовский халиф Абу Йусуф Йакуб повелел по настоянию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уховенства выслать Ибн Рушда из Кордовы,  а его произведения  преда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жжению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Преследование Ибн Рушда не  являлось  чем-то  исключительным  пр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ласти  халифов.  Его старший современник выдающийся арабский философ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рач и естествоиспытатель Ибн Баджа в 1138 году был отравлен в  тюрьм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 Фесе   (Марокко)  как  вольнодумец,  "еретик",  учивший  о  вечност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селенной,  "не нуждающейся ни  в  чем  постороннем",  то  есть  и  в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мешательстве  всевышнего.  Преследования  и  казни  ученых,  конечно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редили прогрессу,  но не могли  остановить  поступательного  движени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нания, науки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Если богословы выдавали Коран за произведение, кроме которого, з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ключением преданий  о  пророке,  лучше  ничего не читать,  то учены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нимали,  что такое истолкование священных  книг  -  помеха  развитию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уки.  Для  дальнейшего  подъема  экономической  и  культурной  жизн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Халифата как на Востоке,  так и на Западе - от Машрика  до  Магриба 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ыло  необходимо  развитие  естественных  наук,  философии,  медицины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ехники,  городского строительства,  мореплавания и т.  п.  Знамениты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рабский мыслитель,  историк и социолог Ибн Хальдун (1332-1406), жела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мочь прогрессу стран распространения ислама, писал, что "ограничен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учения  одним  Кораном  приводит  к  недостаточному  владению языко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обще,  так как овладение языком  Корана  недостаточно  для  владени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языком  наук и книг,  написанных в настоящее время".  Он отмечал,  ч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лица,  занимающиеся  кораническими   науками,   оказываются   наимене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дготовленными   к   решению  вопросов  государственного  управления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Причина этого в том,  что они привыкают  к  умозрительному  мышлению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гружены в свои науки и оторваны от действительного мира и чувственн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спринимаемых вещей.  Все их  законы  и  правила  не  перестают  бы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нижными и существуют только в уме, но не соответствуют жизни". Совее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ное  положение,  продолжал  Ибн  Хальдун,  в  действительном  знании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науках,  кои  самой  своей  сущностью требуют соответствия тому,  ч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исходит во внешнем мире.  Ученые же богословы оторваны  от  мира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няты  рассуждениями  и умозрительными построениями,  не зная ничего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роме этого"[Цит. по: Избранные произведения мыслителей стран Ближне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 Среднего Востока IX-XIV вв., с. 626, 627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Значительно позднее,  в  XIX веке,  азербайджанский просветитель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сновоположник национальной реалистической прозы и драматургии, знато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рабского языка Мирза Фатали Ахундов (1812-1878) пришел к выводу,  ч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тветы Корана  на  вопрос  о  сотворении мира Аллахом не облегчают,  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сложняют  и  затрудняют  научное  понимание  проблемы   происхождени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селенной, всего сущего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 крупном философском сочинении, написанном в эпистолярной форме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Три  письма  индийского  принца  Кемал-уд-Довле  к персидскому принц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желал-уд-Довле и ответ на них сего последнего" Ахундов придерживаетс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атериалистического  взгляда,  согласно  которому  Вселенная  вечна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икогда не нуждалась в каком-либо творце.  Вселенной, бытию, по слова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хундова,  ничто "не предшествовало... оно было, есть и будет, то ес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бытие ему не предшествовало и небытие ему не  последует...  Если  т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кажешь,  что  Вселенная...  непременно  должна произойти и проявитьс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следствие воли какого-нибудь  другого  существа,  в  таком  случае  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зражу  тебе:  это  другое  существо  на  основании  этого  же твое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ргумента в своем проявлении должно зависеть от третьего  существа,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это  же  третье  существо  от  четвертого  и  так далее до бесконечны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прерываемых цепей существ,  и никогда не  остановится"[Ахундов  М.Ф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збранные философские произведения. М., 1962, с. 90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селенная - "она же сама есть и творец  и  творимое"[Там  же,  с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91.]. "Из  небытия невозможно производить бытие"[Там же,  с.  99.], 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обавил Ахундов в другом месте, анализируя Коран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Крупные ученые   Востока   и   в   далекое    средневековье    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станавливались  перед  выяснением существа трудных вопросов.  Так,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ране сказано,  что горы поставлены Аллахом,  дабы Земля с людьми "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лебалась"  (16:15).  Абу  Али  ибн Сина (Авиценна) родился в селени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фшана,  близ Бухары,  с детства он бывал среди гор, и его наблюдения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пыт,  научное  мировоззрение  помогли  ему  в первой половине XI век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ысказать об их происхождении мысли, которые подтверждены последующим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зысканиями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"Могла существовать двоякая причина образования гор,  - писал Ибн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ина,  - они произошли или от поднятия земной коры, которое могло бы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изведено  сильным  землетрясением,  или  от действия вод,  которые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лагая себе новый путь,  оставляли  долины  и  просачивались  сквоз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лои,  представлявшие  разные степени плотности,  иногда очень мягкие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ногда очень твердые.  Ветры и воды одни из этих  слоев  разлагали,  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ругие  оставляли  неприкосновенными.  Большинство  земных  возвышени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изошло вышеописанным  образом.  Требовался  продолжительный  период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ремени для того,  чтобы произвести все эти перемены, во время которы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оры могли несколько уменьшиться в объеме. Но то, что главной причин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акого рода перемен была вода,  доказывается существованием ископаемы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статков водных и других животных, находимых во многих горах"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Мы уже  отметили,  что  старший  современник  Ибн Сины гениальны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энциклопедист  Абу  Рейхан  Бируни  старался  не  смешивать  науку   с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елигией,  он  даже  пришел  к выводу,  что к религии прибегают тогда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гда не способны найти ответа на интересующий  вопрос  в  науке.  Та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ступали,  например,  те,  кто,  по  словам Бируни,  не мог объясни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ичины подъема воды в естественных источниках и в искусственно бьющ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фонтанах.  "Многие люди, - писал он, - которые приписывают премудрост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ллаха то,  чего не знают в  науке  физики,  оспаривали  меня  в  это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просе..."   Их   утверждение   "объясняется   только  незнанием  им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физических причин [этого явления] и малой способностью  отличать,  ч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ыше и что ниже"[Бируни Абу Рейхан.  Избранные произведения,  т. 1, с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287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Абу Рейхан Бируни родился в 973 году в  древней  столице  Хорезм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яте (ныне город Бируни Каракалпакской АССР),  в то время переживавше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ру расцвета.  Через Кят проходили торговые пути на север и на юг,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  этой  причине  в  нем  почти  всегда  бывали люди из разных стран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Любознательный Бируни с детства старался расширять  сведения  о  мире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лученные  им  от  воспитателя.  В  старости в своей "Фармакогнозии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едицине" он писал:  "По своей натуре я смолоду был наделен чрезмерн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жадностью  к  приобретению  знания  соответственно (своему) возрасту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стоятельствам. В    качестве    свидетельства    этому    достаточн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следующего):  в нашей земле поселился (тогда) один грек, и я приносил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ему) зерна,  семена, плоды и растения и прочее, расспрашивал, как он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зываются на его языке,  и записывал их"[Бируни Абу Рейхан. Избранны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изведения.  Ташкент,  1974,  т.  4,  кн. 1, с. 139.]. Вскоре Бирун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чинает серьезно  заниматься  вопросами  астрономии,  уже  в  21  год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остигнув  важных  результатов.  Позднее он пережил большие трудности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вязанные с междоусобицами  и  вторжением  в  Хорезм  и  Среднюю  Азию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ноземцев.  В  результате Бируни был вынужден оставить начатые научны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следования и "удалиться из родины на чужбину".  Но в какой бы стра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и  жил  и ни трудился Бируни,  всюду он устанавливал живую связь с е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людьми,  пристально наблюдал их нравы и обычаи,  обогащал свои знания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водил исследования, обессмертившие его имя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Обращаясь к  примерам  разных  религий,  с вероучением и обрядам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торых он знакомился,  Бируни, как правило, дает объяснение тому, ч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 его время выдавалось за "чудо".  При этом он не проявляет  неприязн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ли  нетерпимости  к людям другой религии.  Если он и допускает веру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ога,  то, как отметили его исследователи и переводчики, "бог Бируни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ог перводвигатель, не вмешивающийся в дела мира, - в корне отличаетс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т Аллаха правоверного ислама, без воли которого не происходит ни одн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бытие в мире"[Булгаков П.,  Розенфельд Б.  Предисловие. - Бируни Аб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ейхан. Избранные произведения. Ташкент, 1973, т. 5, ч. 1, с. 38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 законченном   в  1047  году  "Собрании  сведений  для  познани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рагоценностей",  или "Минералогии", Бируни выявляет несостоятельнос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агии, веры в силу фетишей, в частности, в то, будто какой-либо камен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ли толченый чеснок могут вызвать дождь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"Один тюрок, - писал Бируни, - как-то принес и мне нечто подобно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то есть камень,  которому приписывали способность вызывать  дождь. 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Л.К.),  полагая,  что  я  этому обрадуюсь или приму его,  не вступая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суждение. И вот сказал я ему: "Вызови им дождь не в положенное врем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ли  же,  если это будет в сезон дождей,  то в разные сроки,  по моем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желанию,  и тогда я его у тебя  возьму  и  дам  тебе  то,  на  что  т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деешься,   и   даже  прибавлю".  И  начал  он  делать  то,  что  м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ссказывали,  а именно погружать камень в воду,  брызгать ею в  небо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провождая  это бормотанием и криками,  но не вызвал он этим дождя н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апли,  если не считать тех капель,  которые он разбрызгивал и которы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адали (при этом) обратно на землю.  Еще удивительнее то,  что рассказ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 этом весьма распространен и  так  запечатлелся  в  умах  знати,  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оворя уже о простонародье, что из-за него ссорятся, не удостоверясь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тине.  И вот поэтому-то один из  присутствующих  стал  защищать  е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тюрка)  и  объяснять  происшедшее  с  камнем  дело  различием услови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естностей и (уверять),  что эти камни бывают превосходными  (лишь)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емле  тюрок,  и в доказательство приводил рассказ о том,  что в гора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абаристана, если толкут чеснок на вершинах гор, то за этим немедленн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ледует   дождь..."   Но  Бируни  не  согласился  с  этим  и  добавил: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Правильный взгляд на это (пойдет ли дождь, когда и где. - Л.К.) можн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лучить,  изучив  положение гор,  направление ветров и движение туч с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орей"[Ал-Бируни Абу-р-Райхан Мухаммед ибн  Ахмед.  Собрание  сведени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ля познания драгоценностей (Минералогия). Л., 1963, с. 206-207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Бируни восстал и против веры в "градовый" камень,  который  якоб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пособен  рассеивать грозовые тучи и находился будто бы в селении близ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фахана в Иране. Поведал он и о том, как проповедники ислама и друг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елигий   готовы   извлечь  выгоду  обманом  и  подделками,  использу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осведомленность верующих в достижениях науки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Немало внимания уделял Бируни разоблачению колдовства.  Он писал: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Колдовство - это действие,  при помощи которого что-либо представляю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увственному  восприятию  чем-то  отличным  от  его  реального  бытия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иукрашенным с какой-либо стороны. Если смотреть с этой точки зрения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о  оказывается,  что колдовство широко распространено среди людей.  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если признавать колдовство,  подобно темному  люду,  за  осуществлен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зных  невозможных  вещей,  то  оно стоит вне (пределов) достоверн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знания.  Но поскольку невозможная вещь  не  может  существовать,  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ложность   явно   выступает   уже  в  (этом)  определении  колдовства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ледовательно,  колдовство не имеет ничего общего с наукой.  Одним  из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его    видов    является   алхимия,   хотя   она   (обычно)   так   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зывается"[Бируни Абу Рейхан. Избранные произведения, т. 2, с. 188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Коран утверждает,  что  земля плоская,  она "разостлана" Аллахом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ак ковер  (51:48).  Сунна,  используя  это  представление,  разъясня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огмат  ислама  о  наступлении  "последнего  дня",  "страшного  суда"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пугивает верующих,  утверждая,  что в  это  время  Земля  станет  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вертываться,   то   развертываться,   как  "кусок  кожи".  А  Бируни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важительно относившийся к людям любой веры,  в частности к  индийцам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ходил черты, по которым "Коран похож на другие, ниспосланные до не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[священные] книги"[Бируни Абу Рейхан. Избранные произведения, т. 2, с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245.]. Идя путем науки, он привел убедительные доказательства в польз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шарообразности Земли.  Если отрицать ее шарообразность,  писал он,  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все  [астрономические]  расчеты  будут  неверны"[Там  же,  с.  248.]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оворил он и о "вращательном движении Земли",  и о том,  что,  вопрек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нению схоластов,  признание этого "нисколько не порочит астрономии, 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се  астрономические  явления  равно  протекают  в  согласии  с   эти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вижением..."[Там же, с. 255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Бируни оставил  свидетельства  о  том,  что  в  его  время   был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остаточно    распространено   критическое   отношение   к   некоторы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едставлениям ислама и других религий.  Так, по его словам, многие 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ерят сказаниям о великом потопе или допускают, что потоп имел местно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начение.  "В отрицании потопа,  - замечает он,  - с персами  сходятс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ндийцы и китайцы,  а также некоторые [другие] восточные народы; час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ерсов признает потоп,  но они описывают его иначе,  чем он  описан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нигах  пророков.  Они  говорят:  нечто подобное произошло в Сирии и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агрибе во времена Тахмураса (то есть одного из царей Древнего  Ирана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ак  называемого "мифического периода".  - Л.К.),  но потоп не охватил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есь населенный мир.  При потопе утонули только немногие народы, потоп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  перешел  ущелья  Хульвана  (то есть ущелья и одноименного древне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орода в Джибале,  Иран.  - Л.К.) и не достиг (других.  - Л.К.)  стран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стока"[Там же, т. 1, с, 34-35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Исследование Бируни вопроса о потопе не утратило интереса и в наш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ек,  когда  к  тем  же  выводам - через девятьсот с лишним лет приш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стоковеды и археологи Запада.  Английский археолог Леонард Ч.  Вул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1880-1960) после многочисленных раскопок, проводившихся возглавляем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м англо-американской экспедицией в Уре,  писал:  "Мы  убедились,  ч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топ действительно был...  Разумеется,  это был не всемирный потоп, 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сего лишь наводнение в долине Тигра и Евфрата,  затопившее населенны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ункты между горами и пустыней. Но для тех, кто здесь жил, долина был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целым миром.  Большая часть обитателей долины,  вероятно,  погибла,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лишь  немногие  пораженные  ужасом  жители городов дожили до того дня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гда бушующие  воды  начали  наконец  отступать  от  городских  стен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этому  нет  ничего  удивительного  в  том,  что  они  увидели в это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едствии божью  кару  согрешившему  поколению  и  так  описали  его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елигиозной поэме. И если при этом какому-то семейству удалось в лодк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пастись от наводнившего низменность потопа,  его главу,  естественно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чали  воспевать  как  легендарного героя"[Вулли Л.  Ур Халдеев.  М.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1961, с. 36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Позднее из религиозных сказаний шумеров и  других  народов  Южн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есопотамии, в которых нашли отражение воспоминания об этом наводнени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а вода во время него поднималась, как пишет Вулли, до восьми метров)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эти сведения в причудливой форме проникли в книги на разных языках,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ом числе в Коран. В Аль-Куфе, в Ираке, в обширном дворе мечети и в XX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толетии рядом со "стоянием" (макам) праотца Адама,  ангела  Джибриля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рока   Мухаммеда,  халифа  Али  в  большом  углублении,  выложенно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расивыми изразцами,  показывают печь  легендарной  старухи,  которая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жарко ее истопив,  пережила великий потоп.  Сказание опирается на аят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вух сур  Корана  (11:42;  23:27),  хотя  толкует  их  весьма  вольно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прочем,  позднейшие  легенды о пророке Аллаха - Нухе и построенном и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вчеге  излагаются  еще  более  свободно.  Даже  гору  аль-Джуди,  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торой,  согласно  Корану  (11:46),  когда "сошла вода",  остановилс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вчег,  стали помещать не в Неджде,  в Аравии,  как в старых арабск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точниках[Horovitz J.  Koranische Untersuchungen,  S.  107-108.] а 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Кирду, отделяющую Армению от Курдистана"[Коран. Перевод и комментари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.Ю.  Крачковского,  с. 544.]. В последние десятилетия в этих районах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лиз границы Советской Армении,  как известно,  в поисках все того  ж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вчега работали несколько экспедиций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Представление о  потопе  было  использовано  и  новым   "пророко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ллаха" Мухаммедом Исмаилом Хвая, рассыпавшим из Лондона на английско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языке панический "сигнал бедствия" о призыве Аллаха,  якобы полученно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м в 4 часа 44 минуты 26 августа 1961 года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Такая точность,  конечно,  не характерна для  времен  составлени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рана и отражает темп и требования новейшего времени.  Всякая религи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есть  явление  историческое,  что  отчетливо   прослеживается   и   п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собенностям религиозных легенд, а также по новому истолкованию стары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казаний и книг.  Подтверждением этому может явиться и ознакомление  с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ем,  что  Коран  говорит о происхождении жизни,  человека,  животных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стительности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"Аллах, - говорится в Коране, - сотворил всякое животное из воды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з них есть такие, что ходят на животе, и есть из них такие, что ходя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  двух  ногах,  и  есть из них такие,  что ходят на четырех.  Твори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ллах,  что пожелает" (К.,  24:44).  Создавши "всяких  животных",  бог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рассеял" их по земной поверхности (2:159; 31:9)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При всей фантастичности этого утверждения в нем не случайно  (ка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  в  преданиях,  приводившихся  нами из "Индии" Бируни) все связано с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дой. Дело в том, что вода всегда имела огромное народнохозяйственно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начение.  Особенно  хорошо  это  было  известно  арабам,  да и други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родам,  проживающим в жарком поясе.  "Земля без  воды  -  мертва" 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ласит  древняя пословица,  распространенная в Аравии и других страна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стока.  Познав цену воды,  но не зная, чем объяснить ее появление,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астности, ее выпадение в виде атмосферных осадков, люди слепо верили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удто это происходит от "воли" неведомой им сверхъестественной силы.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тобы  умилостивить  эту  "силу",  они  обращались к ней с молениями 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испослании дождя.  Близкие этим взгляды и отражены в  Коране,  в  е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казании о сотворении животных,  а также о том,  "как Аллах низводит с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ба воду",  тем самым обеспечивая появление "разноцветных  плодов"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аже того, что "в горах есть дороги белые и красные, различные цветом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 темные до черноты ворона,  и в  людях,  зверях,  скотах  есть  такж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зные   цветом"   (35:25).   Эти   речи,   обращенные  к  кочевникам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емледельцам,  а также купцам,  для торговых дел которых,  по  Корану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ллах  "посылает  ветер",  "движет  корабли" и "подчинил море" (17:68;</w:t>
      </w:r>
    </w:p>
    <w:p>
      <w:pPr>
        <w:pStyle w:val="Style15"/>
        <w:rPr>
          <w:rFonts w:cs="Courier New"/>
        </w:rPr>
      </w:pPr>
      <w:r>
        <w:rPr>
          <w:rFonts w:cs="Courier New"/>
        </w:rPr>
        <w:t>30:45;  45:11-12),  соседствуют  в  Коране  с  уже  отмеченными   нам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едставлениями о Земле как плоскости ("ковре", "ложе") и т. п. Так,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тихах 55 и 56 главы 20 читаем:  "Он (бог) для вас устроил  эту  Землю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спростертой,  проложил  для  вас по ней дороги,  с небес ниспосылае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ду и ею изводит растения разных видов четами:  "ешьте и пасите  ско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аш!"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Этим воззрениям соответствуют и сказания Корана  о  происхождени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еловека.   Не   считая   беглых  упоминаний,  в  семи  местах  Кора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ссказывается о том, как Аллах сотворил человека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Человек, по   учению  Корана,  состоит  из  двух  противоположны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ирод,  "сущностей" - телесной и духовной. Вылепив, сотворив оболочк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как  бы манекен) человека,  например,  "из глины",  его творец "пото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ыровнял его и вдул в него от своего духа и устроил вам слух, зрение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ердца" (К., 32:8; 23:80)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На вопросы возникновения и развития жизни на Земле,  биосферы,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еперь  имеются  различные точки зрения.  Как предполагают современны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ченые,  жизнь на Земле существует около 4 миллиардов лет.  Академико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.С.  Соколовым  высказана  мысль,  согласно которой неясным остается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что древнее  -  Земля  или  жизнь"[Известия,  1986,  8  января.].  И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нечно, было бы странным получить научный ответ на вопрос о появлени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жизни и ее развитии на Земле в  произведении,  составленном  почти  14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еков  назад.  Отметим  лишь,  что  изложенные в нем сказания,  даже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словиях средневековья, не смогли положить предела пытливости человек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  в  этой сфере знания,  науки.  И в данном случае весьма поучительн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ращение  к  философской,  научной  и  художественной   мысли   стран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спространения  ислама.  Так,  известный  философ  и врач Ибн Туфайл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Абубацер),  живший в Марокко и Испании (ум.  в 1185 г.),  взглядам  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чудесном"   сотворении   всего   живого,   в   том   числе  человека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тивопоставил картину самозарождения  жизни  или,  точнее,  рождени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живых существ из неживой природы.  При этом с первых же страниц свое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руда он ставит его в  связь  с  произведениями  близких  ему  идейны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едшественников, прежде всего Ибн Сины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 философском романе Ибн Туфайля "Живой, сын Бодрствующего" ("Ха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бн  Якзан") рассказывается,  как на неком острове,  расположенном под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экватором, во впадине  земли  много  лет  бродила  глина.  "Наибольше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размерностью обладала ее середина, она же наиболее полно походила 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став человека.  И начался в этой  глине  процесс  зарождения.  Ста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зникать в ней,  в силу ее клейко-жидкого состояния, как бы пузырьки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являющиеся при кипении. В середине ее образовался особенно маленьки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узырек,  разделенный  на  две части тонкой перегородкой,  наполненны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жным,  воздушным телом,  состав которого очень подходил к  требуем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размерности  в  частях".  Постепенно  из  этого пузырька образовалс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живой человек - Хай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Естественно, представления  Ибн  Туфайля  о  зарождении  жизни 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емле наивны.  Но замечательна его мысль,  что жизнь появилась  не  п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ле   божьей,  а  возникла  естественным  путем.  Хай  вырос  и  стал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змышлять.  Ибн Туфайль устами Хайя высказывает вольнодумные взгляды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пример,  он  говорит,  что "понятие возникновения мира после небыти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ыслимо только в том смысле,  что время существовало  раньше  его.  Н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ремя   составляет   часть   всего  мира  и  неотделимо  от  него,  и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ледовательно,  предположение более позднего возникновения  мира,  че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ремени, немыслимо"[Ибн-Туфейль. Роман о Хайе, сыне Якзана. Пг., 1920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. 38, 67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По существу это означало признание вечности Вселенной и отрицан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елигиозных сказаний о сотворении мира богом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есьма любопытно  и  то,  как,  маскируя  собственные мысли,  Ибн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уфайль  излагал  взгляды  своих  учителей,  в  частности  Абу   Наср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ль-Фараби, в области философии. Он, например, отмечал, что по вопрос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  загробной  жизни  его   предшественник   "заставляет   всех   люде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тчаиваться в милосердии божьем...".  В сочинении "Совершенная община"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Фараби утверждает,  что души злых будут вечно пребывать после смерти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скончаемых  муках,  потом  он  ясно  показал  в "Политике",  что он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свобождаются и переходят  в  небытие  и  вечны  только  души  добрые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вершенные.  Затем  в "Комментарии к Этике" он дал некоторые описани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еловеческого счастья, и вот оказывается - оно только в этой жизни и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этой  обители,  далее  вслед за этим прибавляет он еще несколько слов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мысл которых таков:  а все другое,  что говорят об этом,  россказни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редни старух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Ибн Туфайль также признавал,  что "прежние верования" не согласн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 разумом,  но думал, что религия и ее организации нужны для усмирени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стого народа.  В этом сказались классовые предрассудки Ибн Туфайля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ного лет служившего придворным врачом и министром феодальной династи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льмохадов, при которой ислам был государственной религией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Если суммировать   представления   Корана   о  Вселенной,  Земле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исхождении животных,  растений и человека и сравнить их с тем,  ч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еще до его составления люди знали об окружающем мире, то окажется, ч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эта книга,  выдающая себя за "мудрость" (36:1), "истину" (2:85 и др.)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  нечто,  ведущее "из мрака к свету" (5:18 и др.),  не внесла ниче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колько-нибудь нового  в  познание  природы.  Крайне  незначительны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еографические сведения,  содержащиеся в этой книге,  в частности,  п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равнению  с  древнеарабской  поэзией.  Как  отметил   академик   И.Ю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рачковский,   если   "сравнить  географический  материал,  сообщаемы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эзией и Кораном,  нетрудно видеть,  что  первый  отличается  больше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нкретностью  и  реальностью.  Второй почти не расширяет фактическ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ругозора,  но зато обременяет его  теориями,  взятыми  в  большинств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лучаев  извне,  - теориями,  с грузом которых арабская географическа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ука  не  всегда  могла  впоследствии  справиться"[Крачковский   И.Ю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збранные сочинения, т. 4, с. 49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Достаточно сказать,  например, что географические сведения Кора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граничиваются   упоминанием  лишь  нескольких  городов  и  населенны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унктов Аравии,  по преимуществу  западной.  Это  Мекка  (то  же  "Ум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ль-Кура", то есть "Мать городов", а на диалекте "Бекка"), связанные с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й места религиозного культа - Сафа с Мервой и Арафат,  также  Меди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иначе  -  Йасриб),  Бедр,  Хунейн.  В  мифах  Корана упоминается гор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ль-Джуди,  на которой якобы остановился  Ноев  ковчег  (толкователям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рана  эта  гора  то  относилась к Месопотамии,  то отождествлялась с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раратом), Синай (Синин), "святая долина Това" (Туван) - место перв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откровения"   Аллаха   Мусе.  Упоминаются  в  Коране  также  области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вязанные со сказаниями  об  исчезнувших  городах  и  племенах,  врод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адйана,   обитатели  которого  были  будто  бы  уничтожены  во  врем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емлетрясения,  посланного им  милосердным  Аллахом  за  неповиновен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поведи пророка Шуайба.  (7:83-91;  29:35-36;  согласно стихам 97-98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лавы 11,  Мадйан сметен с лица земли бурей).  В связи со сказаниями 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аре  Аллаха  упомянуты  мифический  Ирем  (89:6)  и некоторые другие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-видимому,  вымышленные города. Из внеаравийских местностей один раз</w:t>
      </w:r>
    </w:p>
    <w:p>
      <w:pPr>
        <w:pStyle w:val="Style15"/>
        <w:rPr>
          <w:rFonts w:cs="Courier New"/>
        </w:rPr>
      </w:pPr>
      <w:r>
        <w:rPr>
          <w:rFonts w:cs="Courier New"/>
        </w:rPr>
        <w:t>-   "святая  земля"  (этим  названием  толкователи  Корана  обозначаю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алестину - 5:24) и четыре раза - при передаче рассказов об  Йусуфе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усе  -  Миср,  то есть Египет.  Но даже столь скудные данные о друг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транах порой содержат значительные  неточности.  Так,  при  изложени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на-загадки  царя  (в  Библии  -  египетского  фараона)  о семи тучны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ровах, которых съели семь тощих, в Коране от имени Йусуфа говорится: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...наступит  после  этого  год,  когда  людям (Египта.  - Л.К.) буде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слан дождь и когда они будут (собранный виноград.  - Л.К.) выжимать"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К.,  12:49), хотя уже в древности люди знали, что урожай, в том числ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инограда, в Египте зависел не от дождей, а от разливов Нила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Подводя итог  географическим  сведениям  Корана,  его топонимике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кадемик И.Ю.  Крачковский правильно писал,  что "нельзя  не  обрати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нимания  на  скудость  этого  материала"[Крачковский  И.Ю.  Избранны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чинения, т. 4, с. 48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месте с  тем  эти  скупые  сведения  Корана  об  Аравии и друг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транах,  а также содержащиеся в нем легенды о  мироздании  в  течен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яда  столетий  широко популяризировались,  будучи составной частью 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олько молитв,  программ мусульманских школ и религиозной  литературы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о  и  обрядовых  песен.  Так,  в  одной свадебной песне на популярны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змер с  рефреном  "яр,  яр",  распространенной  среди  тюркоязычн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селения,  пелось: "Сначала не было этого мира, сотворил его бог, яр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яр (друзья,  друзья)!..  Взял он некоторое количество земли,  яр,  яр!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лепил человека и оформил его,  яр,  яр!  Вдунул в него свой дух и дал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ему жизнь,  яр, яр!.. Угодно было богу дать Адаму жену... Вот от Адам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  идет  обычай устраивать свадьбы,  яр,  яр!" Как видим,  примитивны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едставления  о  мире  здесь   связаны   с   извращенным   изложение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исхождения народных обычаев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Коран отрицает  всякую  закономерность  в  природе  и   обществе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дменяя ее формулами:  "бог творит, как хочет", он "совершитель того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то захочет" (85:16),  и  т.  п.  Существование  самого  человеческ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щества также объясняется произволом Аллаха,  образ которого в Кора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делен и таким "качеством",  как тщеславие.  В Коране от имени Аллах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писано:  "Я  сотворил  гениев  и  людей  только для того,  чтобы он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клонялись мне" (51:56). И здесь, как, нам уже доводилось отметить, 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ире,  реально  существующем,  о  людях говорится то же,  что и о мир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фантазии,  о джиннах,  то есть духах,  демонах, созданных воображение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ревнего человека и затем усвоенных исламом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Распространяя сказания,  по которым в мире действует божественны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извол,   случай,   "чудо",   а   не   непреложные  законы  природы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мментаторы Корана часто теряли всякое чувство меры. Так, толковател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рана   Ялчигул-оглы  Таджуддин  писал:  "Всевышний  бог,  если  дас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веление,  может все твари, составляющие и этот видимый мир и другой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бесный, совокупить вместе и поместить их в уголке ореховой скорлупы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 уменьшая величины миров,  не  увеличивая  объема  ореха"[Таджуддин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исаля-и азиза, с. 21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Очевидно, толкователям  Корана,  как  и  его  составителям,  был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известно,  что явления природы связаны между собой не произволом и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лучаем,  объясняемыми  в  исламе  волей  и   прихотью   божества,   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кономерностью,    необходимостью.    Не   будь   взаимообусловленны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кономерностей явлений природы, не было бы и элементарных условий дл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звития   жизни,  для  существования  человека,  невозможно  было  б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знание  природы  и  научное   предвидение.   Конечно,   во   време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ставления Корана не только его собирателям и редакторам, но и тем, 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му они обращались,  многое в явлениях природы было непонятно,  и, 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ходя  правильного  объяснения,  они верили,  будто все непонятное и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висит от божества.  Но, как отметил Ф. Энгельс, "для существа сам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ела совершенно безразлично,  назову ли я причину необъяснимых явлени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лучаем или богом.  Оба эти названия являются  лишь  выражением  мое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знания  и  поэтому не относятся к ведению науки.  Наука прекращаетс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ам, где теряет силу необходимая связь"[Маркс К.,  Энгельс Ф. Соч., т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20, с. 533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Наука и опыт отрицают всякие "чудеса",  произвол,  случайность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явлениях природы, а также в общественной жизни. Прогресс реален тольк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 основе знания закономерностей,  при  возможно  более  полном  учет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ъективных  законов  природы  и общества.  Действия людей имеют смысл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лишь тогда,  когда они могут  ожидать  каких-то  заранее  определенны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езультатов,  а  предвидение  будущего  возможно  лишь  потому,  что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ироде все взаимосвязано,  происходит закономерно, то есть одинаковы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ичины при одинаковых условиях вызывают и одинаковые последствия.</w:t>
      </w:r>
    </w:p>
    <w:p>
      <w:pPr>
        <w:pStyle w:val="Style15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Style15"/>
        <w:rPr>
          <w:rFonts w:cs="Courier New"/>
        </w:rPr>
      </w:pPr>
      <w:r>
        <w:rPr>
          <w:rFonts w:cs="Courier New"/>
        </w:rPr>
        <w:t>История человечества по Корану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Фантастика и действительность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 Коране  отсутствует  представление  о   человеке   как   "венц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ворения",  а  также  о  постепенности  развития  жизни  на Земле,  е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иосферы и тем более ноосферы - сферы человеческого разума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Согласно Корану,  созданию  Аллахом  человека  предшествовал  ак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творения им ангелов и джиннов,  его небесной крылатой опоры.  В сур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Ангелы"  об  этом  сказано:  "Хвала  Аллаху,  творцу  небес  и земли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делавшему  ангелов  посланниками,   обладающих   крыльями   двойными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ройными и четверными. Он увеличивает в творении, что ему угодно" (К.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35:1);  он "сотворил джиннов из чистого огня" (К.,  55:14);  "из  огн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нойного" (К.,  15:27).  И все же акту сотворения человека Аллах, суд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 изложенному  в  Коране  древнеарабскому  сказанию,  придает  особо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начение.  Даже  после  того  как  им был вылеплен своего рода манекен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еловека и осталось  лишь  его  оживить,  Аллах  решил  обсудить  св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ступок с ранее им созданными многокрылыми помощниками.  Некоторые из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овейших комментаторов пытались углядеть в этом  "обсуждении"  призна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собой демократичности всевышнего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Между тем, если исходить из Корана, это "обсуждение" или "совет"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беседа",  "состязание"  с  "верховным сонмом" ангелов выглядит весьм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еспотично.  Во всяком случае,  в этом "обсуждении"  не  чувствовалос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акой-либо терпимости,  внимания к созванному ангельскому сонму,  даж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изнака толерантности.  Создатель заранее предопределил свое  решен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,  выслушав  единственного  возражавшего,  тут же сурово наказал его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ран в нескольких сурах возвращается к этому эпизоду,  но каждый  раз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злагает всего лишь сухой конспект,  как бы канву рассказа о "совете"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ак, в суре 38 читаем: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"Вот сказал господь твой ангелам:  "Я создаю человека из глины. 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гда я его  завершу  и  вдуну  в  него  от  моего  духа,  то  падите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клоняясь  ему!" И пали ниц ангелы все вместе,  кроме Иблиса[Из эт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ята (38:74) выходит, что Иблис - из ангелов, а, согласно аяту 48 18-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уры  Корана,  "был  он  из  джиннов".  Пытаясь  найти  выход из эт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тиворечия,  авторы тафсиров приводят сложные "доводы",  по одним из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торых Иблис - из ангелов,  но судя по его поступкам - из джиннов,  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 другим - он по природе своей джинн,  но жил среди  ангелов  и  даж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мандовал тысячами из них.], - он возгордился и оказался неверным. Он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Аллах.  - Л.К.) сказал:  "О Иблис,  что удержало тебя  от  поклонени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ому,  что  я  создал  своими  руками?  Возгордился ли ты или (проявил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ысокомерие.  - Л.К.) оказался из высших?" Он (Иблис.  - Л.К.) сказал: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Я  лучше  него:  ты создал меня из огня,  а его создал из глины".  Он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Аллах.  - Л.К.) сказал:  "Выходи же  отсюда;  ведь  ты  -  побиваемы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амнями.  И над тобой мое проклятие до дня (страшного.  - Л.К.) суда"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н сказал:  "Господи,  отсрочь мне до дня,  когда они (люди.  -  Л.К.)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удут воскрешены!" Он (Аллах.  - Л.К.) сказал:  "Поистине,  ты из тех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му отсрочено до дня определенного срока!" Он (Иблис. - Л.К.) сказал: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Клянусь  же  твоим  величием,  я соблазню их всех,  кроме рабов тво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реди них чистых!" Он (Аллах.  - Л.К.)  сказал:  "Поистине,  я  говорю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авду,  наполню  я  геенну тобой и теми,  кто последовал за тобой, 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семи!" (К., 38:71-85)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Итак, сотворение первого человека,  согласно Корану, одновременн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явилось актом падения джинна или ангела "из  числа  высших",  ставше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ьяволом,  сатаною,  шайтаном, царем преисподней. Впрочем, во 2-й сур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рана падение Иблиса,  а также введение человека в рай изображено уж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  другими  подробностями.  Прежде  всего,  здесь  сказано не только 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ервом человеке,  но и о его супруге. Адам уже одушевлен и представлен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нгелам  в  качестве  "наместника"  Аллаха  "на земле".  А ангелы даю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нять Аллаху,  что они уже знают,  на что способны люди, и явно их 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добряют. Ангелы  говорят  Аллаху:  "Разве  ты  установишь  на ней (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емле. - Л.К.) того,  кто будет там производить нечестие и  пролива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ровь, а мы возносим хвалу тебе и святим тебя?"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Этот текст дал повод одному из египетских теологов и реформаторо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лама Мухаммеду Абдо (1849-1905) предположить,  что речь здесь идет 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творении предков одних лишь арабов,  а не всего человечества,  инач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ткуда бы ангелы знали, каковы люди?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след за  этим  в  Коране   вновь   продолжена   довольно   суха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нспективная  речь:  "И  научил  он Адама всем именам (ангелов;  а п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толкованию шиитских богословов -  еще  не  родившихся  на  земле  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ерховных  имамов.  -  Л.К.),  а  потом предложил их ангелам и сказал: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Сообщите мне имена этих, если вы правдивы". Они сказали: "Хвала тебе!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ы  знаем  только  то,  чему  ты нас научил.  Поистине,  ты - знающий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удрый!" Он сказал:  "О Адам,  сообщи им имена их!" И когда он сообщил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м имена их,  то он (Аллах.  - Л.К.) сказал:  "Разве я вам не говорил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то  знаю  скрытое  на  небесах  и  на  земле  и  знаю  то,   что   в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наруживаете,  и  то,  что  скрываете?"  И  вот,  сказали мы ангелам: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Поклонитесь Адаму!" И поклонились они,  кроме Иблиса.  Он отказался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евознесся и оказался неверующим.  И мы сказали: "О Адам! Поселись т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 твоя жена в раю и питайтесь оттуда на удовольствие,  где  пожелаете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о   не   приближайтесь   к   этому  дереву,  чтобы  не  оказаться  из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праведных".  И заставил их сатана споткнуться  о  него  и  вывел  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ттуда,  где они были.  И мы сказали: "Низвергнитесь, [будучи] врагам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руг другу!  Для вас  на  земле  место  пребывания  и  пользование  д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ремени" (К., 2:28-34)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С незначительными изменениями этот текст  приведен  в  сурах  15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яты 26-43 и 20,  аяты 114-126.  Изменения относятся,  в частности,  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точнению того,  из чего сотворен человек.  Следует  отметить,  что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ране  нет  по этому вопросу единого взгляда.  Так,  в суре 15 трижд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вторено:  "из звучащей,  из глины, облеченной в форму". Помимо эт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оворится,  что  бог  сотворил  человека  из  праха (3:52;  22:5),  из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ущности "глины" (7:11), из глины сухой, звучащей, как сосуд, глиняно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людо (55:13),  еще из глины липкой,  пристающей,  следовательно сыр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37:11),  из глины гончарной,  "скудели" (15:26); наконец - "из воды"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з влаги - "из капли" - человек и размножается (25:56;  80:17-18).  П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следнему вопросу  в  Коране  изложен,  впрочем,  и  другой,  взгляд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сходящий,  как выясняется[См.: Винников И.Н. Коранические заметки.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следования по истории культуры народов Востока  (В  честь  академик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.А.   Орбели).   М-Л.,   1960,  с.  309-311.],  к  концепции,  широк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спространенной в древнем мире:  бог "сотворил человека  из  сгустка"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рови (алак - К., 96:1-2); из него же он формируется (23:14). Различ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этих версий лишний  раз  подтверждает  сложность  и  неодновременнос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ставления Корана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Содержание Корана,  естественно,  в  значительной  мере  отражал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щественное сознание арабов середины VII века н. э., но в то же врем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но в пережиточной форме сохранило немало того,  что  относится  к  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щесемитическим  древним  религиозным  сказаниям,  усложненным  пор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начительными внешними воздействиями. Так, утверждение, что жена Адам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ыла сотворена одновременно с доставлением ему в пищу "восьми скотов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етырех  парах"  (39:8),  закрепляло  в  сознании  людей   подчиненно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ложение  женщины  по  отношению  к  мужчине.  В Коране же содержитс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екст,  не раз служивший подтверждением древнего сказания о  том,  ч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Хава  сделана Аллахом для Адама.  Аллах,  читаем в Коране,  "тот,  к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творил  вас  из  единой  души  и  сделал  из  нее   супругу,   чтоб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спокаиваться у нее" (К., 7:189)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Причудливым напоминанием о нелегкой аравийской действительности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20-й  суре  являются  обращенные  к  Адаму  и  его  жене слова Аллаха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казанные после того,  как Иблис отказался  поклониться.  "О  Адам! 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едупредил Аллах. - Ведь это - враг твой и твоей жены. Пусть же он 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зведет вас из рая,  да не окажешься ты несчастным! Ведь тебе можно 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олодать там (в раю.  - Л.К.), и не быть нагим, и не жаждать там, и 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традать от зноя" (К., 20:115-117)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Однако в следующей же строчке оказывается" что эти предупреждени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се предопределяющего Аллаха оказались  напрасными.  "И  нашептал  ем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Адаму.  -  Л.К.) сатана,  он сказал:  "О Адам,  не указать ли тебе 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ерево вечности и власть непреходящую?" И они оба (Адам и его жена. 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Л.К.) поели от него,  и обнаружилась пред ними их скверна, и стали он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шивать для себя райские листья,  и ослушался Адам  господа  своего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бился с пути" (К., 20:118-119)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 суре 7,  соблазняя Адама и его жену,  Иблис уточнил:  "Запретил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ам ваш господь это  дерево  только  потому,  чтобы  вы  не  оказалис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нгелами или не стали вечными" (К., 7:20)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Лишь после  "грехопадения" своих созданий Аллах проявил упорство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 20-й суре, вслед за нейтральным аятом 120 ("Потом избрал его господ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  простил  его  и  повел прямым путем") читаем:  "Он (Аллах.  - Л.К.)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казал:  "Низвергнитесь из него (из рая.  - Л.К.) вместе, врагами друг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ругу!  А если придет к вам от меня руководство - то, кто последует з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оим руководством,  тот не собьется  и  не  будет  несчастным!  А  к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твратится  от воспоминания обо мне,  у того,  поистине,  будет тесна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жизнь!  И в  день  воскресения  соберем  мы  его  слепым"...  Конечно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казание будущей жизни сильнее и длительнее!" (К., 20: 121-123, 127)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 этих сказаниях Корана содержится и "объяснение" того, почему ж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творенные Аллахом Адам и его жена впали в  многобожие.  Оказывается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гда  жена Адама "отяжелела,  оба они воззвали к Аллаху,  господу их: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Если ты даруешь нам праведного, мы будем тебе благодарны!" И когда он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аровал   им   праведного,  они  устроили  для  него  (Аллаха. - Л.К.)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товарищей...  Превыше Аллах того, что они придают ему в сотоварищи!"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К., 7:189-190)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ыходит, что Аллах,  сотворивший человека,  создал "людей  тольк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ля  того,  чтобы  они  поклонялись  мне"  (51:56),  в начале их жизн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лишается этого поклонения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Многочисленность подобных    нарушений    элементарной    логики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последовательностей  и  противоречий в Коране,  как мы уже отметили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ызвала к жизни  опирающуюся  на  тот  же  Коран  богословскую  теорию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отменения",  делящую его аяты на "отменяющие" и "отмененные" (насых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ансух).  Однако появление этой "теории" не изменило  состава  Корана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прочем,  критика  его учений возникла еще до этой теории и вольно и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вольно отразилась в книгах теологов ислама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Едва ли не наиболее ярко это сказалось на комментариях богослово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 сказанию о  сотворении  человека  и  падении  Иблиса.  Упоминавшийс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огослов  Мухаммед  аш-Шахрастани  уже  в предисловии к своей "Книге 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елигиях  и  сектах"  ("Китаб  аль-милаль  ва-н-нихаль")  счел  нужны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зъяснить,  что "первое сомнение,  возникшее среди людей,  - сомнен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блиса...".  И вот, мол, из "противопоставления им собственного мнени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ожественному"  -  "ответвилось  семь  сомнений.  Они распространилис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реди людей и проникли в умы людей..."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Каковы же эти  сомнения?  Первое:  Иблис  сказал:  "До  того  ка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творить меня,  он (Аллах. - Л.К.) уже знал, что из меня выйдет и ч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з меня получится.  Так почему же он сотворил меня первым?  Какова  ж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удрость в том, что он сотворил меня?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торой (вопрос). Раз он сотворил меня по своей воле и желанию, 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чем  же  он  обязал меня признать его и повиноваться ему?  Какова ж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удрость  в  этой  обязанности,  коль  скоро   он   не   воспользуетс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виновением и не пострадает от непослушания?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Третий (вопрос).  Раз он сотворил меня и обязал меня и я следовал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мененной  им обязанности признавать (его) и повиноваться (ему)...  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чем он обязал меня повиноваться Адаму и поклоняться ему?  Какова  ж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удрость в этой обязанности?.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Четвертый (вопрос)...  Почему же он проклял меня и изгнал из рая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гда я не поклонился Адаму?  Какова же мудрость в том?.." А если  э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удро, то зачем же вслед за этим (пятый вопрос) Аллах "открыл мне пу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  Адаму,  так  что  я  вторично  вошел  в  рай,  совратил  его  свои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кушением,  и  он  вкусил  после  этого от запретного дерева,  и (он)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згнал его из рая вместе со мной?  Какова же мудрость в том, учитывая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то если бы он запретил мне входить в рай, то Адам отдохнул бы от мен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 пребывал бы в нем вечно?".  И еще, продолжал Иблис в шестом вопросе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чем  Аллах,  после  всего сказанного "предоставил мне власть над е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Адама.  - Л.К.) потомками,  так что я вижу их там,  где они не  видя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еня, мое искушение действует на них, а на меня не действует их сила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х могущество?..  Какова же мудрость в том,  учитывая,  что если бы он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творил  их  сообразно  природе...  с тем чтобы они жили непорочными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слушными,  покорными,  то было бы лучше для  них  и  более  достойн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удрости?"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Наконец, седьмой   вопрос,   подводящий   итог  всем  высказанны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мнениям.  Иблис вновь признает,  что он  сотворен  Аллахом,  которы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язал  его "в общем и в частности",  а затем,  после всех нарушений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клятий, он  дал  Иблису "власть над людьми.  Но зачем же он (Аллах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прашивает Иблис.  - Л.К.), когда я попросил у него дать мне отсрочку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казав:  "Дай  мне  отсрочку  до дня,  когда они (люди.  - Л.К.) буду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скрешены",  - согласился с этим? Какова же мудрость в том, учитывая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то  если  бы  он погубил меня тотчас,  то Адам и люди отдохнули бы о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еня и в мире не осталось бы никакого зла? Не лучше ли сохранить мир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лагоустройстве,  чем  смешивать его со злом?"[Аш-Шахрастани.  Книга 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елигиях и сектах, с. 30,31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Критика каждой    религии    рождается    прежде    всего   сред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следователей,  приверженцев  этой  религии.  Так   было   в   стары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оисламских  культах,  так  было  в  буддизме  и  христианстве,  то ж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ложение  и  в  исламе.  Процесс  этот  развивался  исподволь,  пор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равномерно,  проявляясь  на  первый  взгляд  в  весьма  отдаленных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торванных друг от друга центрах  культурной  жизни,  однако  на  дел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меющих  уходящие  в далекую древность взаимосвязи.  Впрочем,  научно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дтверждение и осмысление этих взаимосвязей пришло лишь в  XIX  и  XX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еках, даже в последние 20-25 лет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Как пишет современный американский археолог,  действительный член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мериканской   академии   наук   и   искусств   в   Бостоне   Карл  К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Ламберг-Карловский,  "международные  археологические  исследования 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трудничество  за  последние  два  десятка  лет  привели к совершенн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овому  пониманию  "интернационализма",  который  отличал  область  о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редиземноморья до Инда и от Средней Азии до Аравийского полуострова"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ак, при раскопках  в  Юго-Восточном  Иране  "в  Яхья-тепе  обнаружи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атериалы,  отражающие  культурные  связи  не  только  с Месопотамией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олиной Инда и Средней Азией,  но и с недавно открытыми культурами III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ысячелетия  до  н.  э.,  занимавшими  восточное побережье Аравийск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луострова.  В клинописных текстах Месопотамии конца III  тысячелети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о  н.  э.  неоднократно  упоминаются крупные торговые центры Дильмун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аган и Мелухха". "От города Мари, расположенного в Северной Сирии, д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строва  Тарут  в  Персидском заливе и далее до Махенджо-Даро в доли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нда были найдены весьма близкие формы сосудов-чаш... Большое значен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меет и то, что сложная иконография на этих сосудах-чашах предполагае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щность религиозной идеологии,  которая была распространена на  очен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ширной  территории.  Можно  предположить,  что во многие области о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ивносилась специально для того,  чтобы облегчить упрочение власти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законить  верховное правление в обществе,  где усиливалось социально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сслоение   и   формировались   классы"[Ламберг-Карловский   К.К.   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заимодействиях  древних  культур  в Западной и Южной Азии.  - Наука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еловечество. 1985. М., 1985, с. 78, 76. 74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Поиски упомянутого    Дильмуна   привели   другого   современн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рхеолога,  Джеффри Бибби,  руководившего в течение ряда  лет  датск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рхеологической экспедицией на острове Бахрейн в Персидском заливе,  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акже в  ряде  пунктов  государств  восточного  побережья  Аравийск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луострова,   к   небезынтересной   попытке   установления  связи  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ревностей с одним из коранических сюжетов и  проявлений  современн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усульманского  культа.  Речь  идет  об  изложенном в 18-й суре Кора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казании о неком "рабе Аллаха",  сопровождавшем  пророка  Мусу  и  е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мощника  в их поисках "слияния двух морей" (арабское слово "бахрейн"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начит "два моря" -  18:59-81;  25:55;  35:13).  У  авторов  тафсиров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огословской  литературы  ислама и в устных легендах этот "раб Аллаха"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тождествляется со святым или,  иначе, пророком аль-Хидром - "Зеленым"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иначе - Хызр,  Хыдыр.  Хадир, Хазир, Кыдыр), нашедшим источник "жив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ды" и ставшим бессмертным.  Некоторые места поклонения этому святом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ж.  Бибби  посетил.  Он  даже стремится,  заглянув в далекое прошлое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йти в нем зародыш современного культа  и  одновременно  параллели  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которым  мотивам и персонажам не только Корана,  но и "Гильгамеша"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дного из древнейших эпосов мира.  "И ведь женщины, в ночь со вторник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 среду бодрствующие у святилища Аль-Хидра, моля бога о ребенке, тож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-своему ищут бессмертия.  Вера в то,  что молитва будет услышана, 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дного порядка с верой, которая сорок пять веков назад вела Гильгамеш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ерез  моря  к  слуге  Рогатого,  Зиусудре,   бессмертному   обитателю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ильмуна"[Бибби Дж.  В поисках Дильмуна.  М.,  1984, с. 238. Пережитк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ульта Хидра-Хизра, развившегося из первобытных верований, связанных с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ожествлением  сил  природы,  есть  и  в  нашей  стране,  причем  е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вязывают  также  со  святыми   Илйасом   (Хызр-Ильяс,   Хыдыр-Ильяс)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жирдисом   (Георгием),   Зу-ль-Карнайном   (Искандаром,   Александро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акеденским).  По легенде,  Хидр обычно невидим,  но помогает больным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щищает  путников.  Его  появление  даже  в  мертвой пустыне может е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живить, она покроется зеленой растительностью и т. д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Аш-Шахрастани, писавший   в   XII   веке,   совершенно  правильн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дметил,  что не только религиозные  верования  распространены  сред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зных  народов,  но  также  и  сомнения  в  их  правильности.  Весьм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характерно,  что  после  изложения   доводов,   высказанных   Иблисом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ш-Шахрастани   предоставил  слово  некоему  "толкователю  Евангелия"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общившему о бессмысленности каких-либо обращений к Аллаху, кем бы н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ыли обращающиеся:  ангелами или джиннами,  как Иблис.  Ибо, как здес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казано от имени Аллаха,  "если бы ты считал истинным,  что  я  -  бог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иров,  то  ты не обращался бы ко мне со [своим] "почему".  Я - Аллах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т божества,  кроме меня,  меня не спрашивают о  том,  что  я  делаю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прашивают  людей".  И  тут  же  явно  для  неосведомленного цензора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ухтасиба - добавлено:  "То, что я привел, приведено в Торе и написан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 Евангелии так,  как я это привел"[Аш-Шахрастани.  Книга о религиях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ектах, с. 31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Но кому, какие аш-Шахрастани, персу из Шахрастана, расположенн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 севере Хорасана, учившемуся в Нишапуре и Гургандже, выступавшему 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ногочисленных  диспутах,  было  хорошо  известно,  где действительны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токи вольнодумных сомнений,  некоторые из которых  он  изложил?  Ещ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кадемик Бартольд,  характеризуя Шахрастани,  счел уместным ознакоми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итателя с мнением о нем "местного историка",  приведенным  знамениты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рабским  ученым  и  писателем Иакутом (между 1178 и 1180-1229).  Это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торик, честно отметив, что Шахрастани "был хорошим ученым", вместе с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ем  сокрушался  по поводу того,  что "он уклонился от света шариата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глубился в дебри философии.  Мы с ним были соседями и  товарищами, 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ишет  Иакут,  - он употреблял много стараний,  чтобы доказать правот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чений философов и опровергнуть выставленные против них  обвинения.  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исутствовал  в  нескольких  собраниях,  где  он исполнял обязанност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поведника;  ни разу он не сказал:  "так сказал бог" или "так сказал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рок  божий" и не разрешил ни одного из вопросов шариата.  Бог лучш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нает,  каковы были его взгляды"[Бартольд В.В. Сочинения. М., 1963, т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1,  с.  496.].  Знания же аш-Шахрастани,  безусловно,  являлись весьм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ширными,  и их характер имеет для правильного  понимания  его  труд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ервостепенное значение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Еще в IX веке,  особенно в  правление  халифа  Мамуна  (813-833)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гда  учение  мутазилитов  стало государственным вероисповеданием,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искуссиях о добре,  зле и т.  п.,  устраивавшихся в Багдаде и  друг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центрах  Аббасидского  халифата,  принимали участие и иноверцы,  в то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исле ученые из христиан и зороастрийцев.  В это же время на  арабски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язык  переводилось  немало  произведений  древнегреческих,  сирийских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ндийских и других авторов.  Писались иноверцами и новые произведения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дним  из  них явилась книга некоего мага Мартанфарруха "Истолкование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страняющее  сомнения"  ("Шканд  гуманик  вичар"),   написанная,   ка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едполагают,  около середины IX века. В этой книге с позиций здрав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мысла подвергнуты острой критике представления о единстве  бога,  е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семилостивости,  о  грехопадении  и  другие  представления  не тольк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христиан,  манихейцев,  иудеев,  но и мусульман.  Рукопись этой  книг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хранилась   не  полностью,  но  и  то,  что  дошло  до  нас,  весьм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ыразительно.  Так,  говоря  о  единстве  бога,  автор  не   допускае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зможности, чтобы из одного источника - единого бога - шло "и горе,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рех,  и правда,  и ложь,  и жизнь, и смерть, и добро, и зло". Почему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оворит  Мартанфаррух,  всемилостивый  бог допускает к своим создания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ло - чертей и дьявола,  адские исчадия?  "Если он этого не знает,  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де же его:  премудрость и всезнание?  Если же он не хочет отдалить о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воих созданий вред и зло и дать каждому в отдельности благо,  то куд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елись его справедливость и правосудие?  Если он не дал этого, так ка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 мог, то в чем же его всемогущество?"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Рационалистические доводы  приведены Мартанфаррухом и при критик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казаний о  грехопадении  и  предшествовавшем  ему  эпизоде  с Адамом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торому бог  "по  причине  дружбы  и  уважения  заставил  поклонитьс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еличайших ангелов и многих служителей своих".  Затем бог послал эт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ужа "в райский сад,  дабы он занимался  там  садоводством  и  питалс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семи  плодами,  кроме плодов того дерева,  о котором он (бог. - Л.К.)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казал:  "Не  ешь!"  И  приготовил  он  для  того  мужа  искусителя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блазнителя и впустил его в сад..."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Зачем, спрашивал   Мартанфаррух,   бог   позволил  первым  людям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блазненным обманщиком,  поесть запретных плодов в  райском  саду,  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том  за  это их наказал?  "А затем,  почему же он не сделал этот сад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толь хорошо и прочно огражденным, чтобы тот обманщик (змей, дьявол.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Л.К.)  не  мог туда пробраться?  И еще.  Если он все это знал и хотел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тобы это случилось, то недостойно это его, чтобы при своей мудрости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ле  он сотворил нечто,  о чем потом пожалел,  и чтобы воле и приказ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его сопротивлялись и враждовали с его пророками  и  исполнителями  е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иказов..."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Именно в этих простых, логичных доводах, берущих начало в суров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ействительности  феодального  общества,  следует  искать  и корни те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мнений,  которые столь строго возводил к "первопроклятому",  Иблису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ш-Шахрастани.  На  наш  взгляд,  критика Мартанфарруха весьма точно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никновенно охарактеризована известным востоковедом Е.Э.  Бертельсо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1890-1957):  "Здесь ни разу не назван ни ислам, ни Коран, но вместе с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ем очевидно,  что для подрыва авторитета коранического предания автор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мышленно не ссылается на какие-либо священные книги,  не опирается 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ревние учения,  а критикует  его  с  точки  зрения  здравого  смысла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ционалистически,  методами,  показывающими знакомство с классическ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иалектикой"[Бертельс     Е.Э.      Избранные      труды.      Истори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ерсидско-таджикской литературы. М., 1960, с. 123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 XII веке,  когда писал аш-Шахрастани, критика идеи первородн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реха,  за который Адам и его жена были изгнаны из рая, обосновывалас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же и социальными мотивами.  К этому времени и жена Адама,  ни разу 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званная по имени в Коране,  стала именоваться Хавой (Хавва), а плод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 коранического райского  "дерева"  определены  как  колосья  пшеницы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шеничное зерно.  И вот  замечательный  поэт  из  Ширвана  Афзальаддин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Хакани (1121-1199),  немало  видевший  человеческого  горя  в   родно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зербайджане и за его пределами, с горечью отметил, что грехопадение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несенное за него от Аллаха наказание ничего не изменили,  - люди и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оды жизни поэта,  как и он сам,  страдали из-за хлеба,  вернее, из-з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ого, что его не хватало.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Был изгнан Адам из Эдема за зернышко райской пшеницы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Достоинство вынужден был я свое потерять из-за хлеба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О боже! Ты знаешь о муках моих и муках Адама!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Ты сам прогневись на пшеницу, чтоб нам не страдать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из-за хлеба.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(Перевод В. Державина)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Эта мысль и через века волновала тех,  кому, подобно Хакани, был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учительно унижаться ради "белого хлеба властителей с черной душою".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новь   они  не  могли  не  вспомнить,  что  изгнание  Адама,  вопрек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лагочестивым проповедям и сказаниям, не принесло людям пользы. Живши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   Индии   выдающийся   поэт  и  мыслитель  Мирза  Абдулкадир  Бедил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1644-1721),  придерживаясь традиции, восходящей к Хакани, рассказал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етверостишии о нищете и бедствиях, царивших в его время: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Бедный Адам - он страдать на земле обречен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Чем, кроме смерти, он будет от смерти спасен?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Райской пшеницы поел он вчера - пострадал,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Есть ему нечего ныне - страдает от этого он.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(Перевод Л. Пеньковского)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Да, сказание Корана об Адаме и его жене, не знавших в раю голода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  замечавших  наготы,  не страдавших от зноя и жажды (20:  116-117)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ращает взгляд человека не вперед,  в будущее,  а назад,  в  прошлое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удто  счастливый  период  истории  человечества,  его  "золотой  век"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стался позади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Этот рассказ,  имеющий сходство с  библейским,  дает  искаженное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деализированное    представление   о   первобытном   обществе.   "Ч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ервобытный  человек  получал  необходимое,  как   свободный   подаро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ироды,  -  писал В.  И.  Ленин,  - это глупая побасенка...  Никак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олотого века позади нас не было, и первобытный человек был совершенн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давлен трудностью существования, трудностью борьбы с природой"[Ленин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.И. Полн. собр. соч., т: 5, с. 103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Позднейшее предание ислама развило учение  об  оставшемся  позад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золотом  веке".  Так,  слова  Корана  о  том,  что Адам и его жена д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рехопадения не замечали наготы, послужили поводом для рассказа, буд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дам   был  введен  в  рай  в  одежде.  Аллах-де  после  сотворения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душевления Адама обрядил его в райские одежды,  а ангелы,  усадив  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рон,  сто  лет  носили Адама на своих плечах по небесам.  Затем Алла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творил для  Адама  крылатую  лошадь  из  белого  мускуса,  названную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аймуна  (счастливая);  одно крыло у нее было из жемчуга,  другое - из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ралла. Ангелы Джибриль, Микаиль и Исрафиль, усадив на Маймуну Адама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новь  катали  его  по  всем  небесам.  Нетрудно заметить,  что в это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едании,  изложенном,  например,  в не раз издававшейся  на  арабско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языке  книге  "Дакакиль-ахбар ва хакаик аль-игтибар" кадия Аби Абдулл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улаги, миф переплетен с элементами сказки, в жизни создателей котор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-  кочевников  лошадь  имела  большое значение.  Свое желание возможн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корее преодолевать  пространство  они  выразили  в  красочном  образ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рылатого  коня  (вспомним  "тулпар"  в сказках народов Средней Азии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азахстана)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Однако, если  в  народном  творчестве  этот  сюжет,  как правило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звеличивает  творческие  силы  человека,  его  разум,  благородство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тремление  к  взаимной выручке,  гуманность,  то в Коране эти светлы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увства затенены,  принижены мыслью о том,  что, сколько бы человек н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тарался,  ничего  хорошего  он  не  создаст.  Ибо,  как гласит "слов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ллаха",  "знайте,  что жизнь в здешнем мире  есть  обманчивая  утеха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ольщение,  суетный наряд,  тщеславие между вами,  желание отличитьс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ножеством имущества и  детей:  она  подобна  тем  произрастаниям  пр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ожде,  которые собой пленяют земледельца,  потом увядают,  после т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идишь их пожелтевшими, напоследок делаются сухими стеблями... Жизнь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дешнем мире есть только обманчивое наслаждение" (57:19-20)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Эти мотивы Корана отражают настроения людей,  видевших, что народ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омится в нищете и голоде,  тогда как захватившая власть  знать  чини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силие  и  самоуправство,  поддерживает рабовладельцев и ростовщиков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дажность и корыстолюбие. Но эти люди не находили выхода из тяжел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ложения. Такое случалось в истории разных стран и народов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Обилие в  "слове  Аллаха"  подобных   настроений,   связанных   с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ещаниями близких перемен в жизни арабов и наступлением "конца мира"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ветопреставления,  привело отдельных исследователей к выводу  о  том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то Коран (за исключением тех его мест,  которые имеют законодательны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характер и по времени своего происхождения  являются  более  поздними)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есть  новый  "Апокалипсис",  "откровение  о  конце мира".  Этот взгляд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звит французским исламоведом Полем Казанова в его книге "Mohammed et</w:t>
      </w:r>
    </w:p>
    <w:p>
      <w:pPr>
        <w:pStyle w:val="Style15"/>
        <w:rPr>
          <w:rFonts w:cs="Courier New"/>
        </w:rPr>
      </w:pPr>
      <w:r>
        <w:rPr>
          <w:rFonts w:cs="Courier New"/>
        </w:rPr>
        <w:t>la  fin  du  monde" (Paris,  1911) и затем нашел отражение в некоторы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ботах  упоминавшегося  выше  египетского  ученого  и  писателя  Тах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Хусейна.  Любопытно  в  этом  смысле  и "важное примечание" А.  Массэ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деланное им при анализе Корана периода "до хиджры" в книге  "L'lslam"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Paris,   1930,   р.  82;  ср.  2-е  изд.  русского  перевода  с  6-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французского издания: Массэ А. Ислам. Очерк истории. М., 1963, с. 78):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...прежде  всего,  главная  идея  Магомета  была  не  провозглашение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единобожия, но объявлением  приближения  последнего  часа..."  На  наш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згляд, едва ли правильно отделять проповедь о "приближении последне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аса",  имевшую место в период возникновения ислама, от провозглашени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единобожия.  К  тому  же  мессианские и эсхатологические места Корана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асть которых,  безусловно,  древнего происхождения,  могли быть зате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силены  при  его  редактировании,  расстановке  в  нем  диактрическ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наков,  оформлении как  книги.  Нужно  иметь  в  виду,  что  ожидани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ступления  "последнего часа" и связанных с ним крутых перемен не раз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ыли и позднее,  например,  вера в то,  что  Халифату  арабов  сужден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существовать  лишь  сто  лет.  Известно,  что подобный "религиозны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сихоз" наблюдался и в католических странах Западной  Европы  накану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1000 года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Как мы знаем,  в Коране действительно говорится о "часе" и о том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то он близок. "Я (Аллах. - Л.К.) готов его открыть, чтобы всякая душ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лучила воздаяние за то,  о чем старается!"  (К.,  20:15-16).  Однак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тория   подтвердила,   что   не   мотивы,   связанные   с  ожидание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ветопреставления, содержавшиеся в проповедях пророков раннего ислама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плачивали  и поднимали народ на борьбу против угрозы чужеземного ига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 объединение арабских  родов  и  племен,  не  они  отражали  процесс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пробуждающегося арабского национального чувства"[Маркс К., Энгельс Ф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ч.,  т. 28, с. 222.], которое подогревалось вторжениями иноземцев 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емли арабов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Безнадежность, отчаяние,  мысли о том,  что спасение и  воздаян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идут  после  смерти,  никогда  не  поднимали  на борьбу,  не служи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дежной поддержкой людям.  Если считать,  что "жизнь  ближайшая",  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есть   единственная   земная   действительность,  "только  пользован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манчивое",  как написано в Коране (К.,  57:19-20),  то стоит  ли  з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ман  бороться?  Коран  же  эту мысль еще подогревает домыслом о том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то,  "кто желает посева для ближней (иначе говоря,  земной  жизни. 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Л.К.)...  нет  ему  в последней (посмертной.  - Л.К.) никакого удела!"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К., 42:19). "О люди! - предостерегает Коран. - Бойтесь господа ваше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  страшитесь дня,  когда родитель не возместит за ребенка и рожденны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от него.  - Л.К.) не возместит ничем за  своего  родителя!  Поистине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етование   Аллаха  -  истина;  пусть  же  тебя  не  обольщает  жизн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лижайшая..." (К" 31:32-33), - эта единственная земная жизнь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По Корану получается,  что призвание человека не в труде, которы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ыл бы полезен ему,  его семье,  роду, племени, нации, всему обществу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 в совместной борьбе людей разных народов и стран за лучшую жизнь, 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 том,  чтобы,  безропотно перенося любые невзгоды,  беспощадный  гне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эксплуататоров, обратить свои помыслы на личное "спасение" в загробн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жизни,  которая якобы наступит после смерти.  Не к  такому  ли  идеал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овут  те,  кто,  подобно,  например,  Абу-ль-Караму  аль-Андарасбани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огослову и мистику,  составившему на  арабском  языке  биографически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ловарь аскетов и подвижников, которые "словом и делом выражали полно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внодушие к земным благам...  старались меньше  и  реже  есть,  пить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пать,  улыбаться  и  даже разговаривать,  больше молиться,  плакать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единяться"?  Один из них даже "по 10 лет не улыбался, другой проводил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се ночи в молитвенных бдениях, третий роздал все деньги и отпустил 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лю рабов (выходит,  был рабовладельцем!  - Л.К.),  четвертый  упорн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тказывался   от   должности  судьи,  пятый  не  обратил  внимания  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емлетрясение во время молитвы и т.  п."[Халидов  А.Б.  Биографически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ловарь  ал-Андарасбани.  -  Письменные памятники Востока.  1971.  М.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1974, с. 147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Аль-Андарасбани жил в Хорезме в XII веке.  Однако факты, подобны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писанным им,  встречались и значительно позднее.  Даже и пишущий  эт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троки  помнит  описанный  в  газете случай,  как в Казани в 1926 год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воровали     квартиру     в     присутствии     хозяйки-мусульманки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спользовавшись тем,  что она в силу своей религиозности, стараясь 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рушить предписаний шариата,  не прекратила исполнявшегося ею намаза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олитвы[См.: Климович Л. Классовая сущность ислама. - Антирелигиозник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1927, э11, с. 23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Отпускали рабов,  крепостных  перед  смертью  порой  и  люди,  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тличавшиеся  религиозностью,  по  своему  великодушию,  из   гуманны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ображений.   У   Андарасбани   же   восхваляется  случай,  вызванны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эгоистическими мотивами,  ожиданием посмертного воздаяния,  то есть т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торона религии, которая с позиций человеколюбия неизменно осуждалась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т что  писал  основоположник  турецкой  революционной  поэзии  Назы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Хикмет  (1902-1963) в автобиографическом романе "Романтика",  поясняя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чему его главный герой Ахмед порвал с исламом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"После окончания школы-интерната - там молитвы и соблюдение пост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ыли обязательными - я бросил и намаз и пост.  Да и  Коран-то  никогд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олком не мог прочесть...  Но я был набожным.  Говоря точнее, я даже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 думал о том,  что бог может и  не  существовать.  Потом  однажды  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думал,  что верующие совершают благие дела лишь в надежде на наград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т господа бога,  в надежде на то,  что они  попадут  в  рай,  обрету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ессмертие. А грехов они избегают потому, что боятся наказания, боятс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годить в ад. Меня, словно сам я никогда не был верующим, поразила эт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воля, на которую обрекает себя каждый верующий, поразил их эгоизм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С тех пор по сей день Ахмед старался делать  все  свои  дела,  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ботясь о награде и не опасаясь наказания"[Хикмет Н.  Романтика.  М.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1964, с. 11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Мотивы принижения земной жизни,  обещаниями сладостной посмертн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низывают весь Коран. "Здешняя жизнь - только игра и забава; будуще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жилье лучше для тех,  которые богобоязненны" (К., 6:32); "О народ мой!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едь эта ближняя жизнь - только пользоваиие,  а  ведь  будущая  -  до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ебывания"  (К.,  40:42):  "...они  радуются ближней жизни,  но жизн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лижайшая в отношении к будущей - только временное пользование!"  (К.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13:26)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Судя по  Корану,  большое внимание этим мотивам уделялось потому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то такие утверждения проповедников ислама встречали резкие возражени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 стороны слушавших их в Мекке и Медине не только многобожников, но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людей,  которых  именовали  дахритами  (дахрийа).   Это   были   люди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трицавшие  загробную  жизнь,  считавшие,  что есть только одна земна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жизнь, ограниченная для каждого человека определенным периодом: "губи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с только время"  (К.,  45:23).  В  17-й  суре  Корана,  относимой  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ъявленным   пророком  Мухаммедом  в  Мекке,  читаем  и  о  том,  ч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большинство людей не хотят  принимать,  единственно  из-за  неверия"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различные примеры", которые приводятся им проповедником. Они говорят: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Никогда мы тебе не поверим,  до тех пор, пока ты не изведешь из зем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точника,  или  не  будет  у тебя сада из пальм и виноградных лоз,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среди него не велишь течь ручьям, или не извергнешь на нас неба, ка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ы   утверждаешь,   кусками[Имеются  в  виду  метеориты,  или  болиды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явление которых,  как следует из Корана, считалось проявлением гнев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ога, его кары (см. 34:9 и др.).], или не приведешь Аллаха с ангелами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ли не будет у тебя дома из золота,  или не поднимешься на небо.  И м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  поверим  до  тех пор твоему восхождению,  пока не ниспошлешь к на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ттуда книгу, которую мы сможем прочитать" (17:91-95)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Эти настойчивые возражения проповедникам новой веры перекликалис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 вольнодумными традициями, возникшими задолго до ислама и отраженным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 ряде памятников Древнего Востока,  таких,  как клинописные  табличк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иневийского    архива,    "Песнь   арфиста"   из   Древнего   Египта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ногочисленные философские сочинения Древней Индии и т. д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Так, в Древнем Египте написаны произведения,  в которых высказан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верие  в  существование  загробного  царства  и  вечной жизни,  люд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изываются к наслаждению всеми радостями  здесь,  на  Земле.  Умерев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оворит поэт,  "никуда ты не выйдешь, чтобы увидеть солнце". Подобная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  основе  своей  вольнодумная,   атеистическая   мысль   выражена 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тихотворении, созданном в Древней Индии: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Пока живем, да будем счастливы!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Того тут нет, кто не помрет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Когда же он помрет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И в пепел обратится, -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Откуда вновь ему явиться?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Академик Ф.И.  Щербатской  (1866-1942)  писал о философах Древне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ндии:  "Нигде,  пожалуй,  дух  отрицания  и  возмущения  против  око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радиционной  морали и связанной с ними религии не выразился так ярко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ак  среди  индийских   материалистов"[Щербатской   Ф.И.   К   истори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атериализма в Индии.  - Восточные записки.  Л., 1927, т. 1, с. 1.].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дтверждение своей  мысли  он  приводит  красноречивые  "стихотворны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езисы индийского материализма". Например: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Три автора составили священное писание,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Их имена суть шут, обманщик, вор.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"Большинство индийских философов...  были убеждены,  что никак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ога вообще не существует, и активно стремились доказать это", - пише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идный современный философ-марксист Индии Д.  Чаттопадхьяя.  Мыслите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ндии, продолжает он, создали произведения, которые "без преувеличени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ожно назвать  самой  богатой  атеистической  литературой  древнего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редневекового  мира"[Чаттопадхьяя Д.  Индийский атеизм.  Марксистски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нализ.  М., 1973 с. 23.]. Те же тенденции можно наблюдать и во мног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изведениях,  созданных в странах распространения ислама.  Тем боле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то и  здесь  они  опирались  на  опыт  народа,  на  его  повседневны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блюдения,    расширявшие    кругозор,   повышавшие   и   углублявш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ргументацию авторов этих произведений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озражения в  Коране  могли  исходить  от людей,  знавших легенд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поведников зороастрийской  религии,  которые  утверждали,  будто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исле  их  жрецов уже был такой,  "душа" которого побывала в загробно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ире, повидала рай и ад. "Сообщение" об этом "путешествии" содержалос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 "саримешхедской" надписи, сделанной в III веке на языке пехлеви близ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орода Казеруна в Иране,  где зороастризм  тогда  был  государственны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ультом.  Значительная  часть этой надписи теперь прочитана,  найден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скальный рельеф,  изображающий верховного  зороастрийского  жреца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литического   деятеля   Ирана   Кирдера,   якобы   совершившего  э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странствие"[Gignoux Р.  L'inscription  de  Kartir  a  Sar  Mashad. 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Journal Asiatique. P., 1968, t. 256, fasc. 3-4. p. 368-418. Имя Картир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правлено на Кирдер в связи с его новым прочтением.  См.: Народы Ази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 Африки,  1981,  э3,  с. 225.]. А в VI-VII веках в Иране же появилос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чинение  о  другом   подобном   "путешественнике"   -   Арда-Виразе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диктовавшем  писцу  свои  впечатления  о  загробном  пребывании е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души".  Еще в прошлом и начале нашего века,  когда  появились  первы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ереводы  этой "книги" ("Ардай-Вираз-намак") на европейские языки,  е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чали истолковывать как один  из  источников  "Божественной  комедии"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анте.   Современный  чешский  исследователь  пехлевийской  литератур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такар Клима,  впрочем, оговаривает, что "Книгу об Арда-Виразе" если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опустимо  сближать  с  "Божественной  комедией",  то исключительно п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ходству   мотивов[Klima   О.   Awesta.   -   Rypka    J.    Iranische</w:t>
      </w:r>
    </w:p>
    <w:p>
      <w:pPr>
        <w:pStyle w:val="Style15"/>
        <w:rPr>
          <w:rFonts w:cs="Courier New"/>
        </w:rPr>
      </w:pPr>
      <w:r>
        <w:rPr>
          <w:rFonts w:cs="Courier New"/>
        </w:rPr>
        <w:t>Literaturgeschichte. Leipzig, 1959, S. 36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Сочинения с  описанием  путешествий  в "потусторонний" мир и даж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инесенного из  рая  яблока,  съев  кусочек которого сорок монахов в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лаве со своим настоятелем,  а за ними и жители целого селения переш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з христианства в ислам,  появились еще в средневековье.  Некоторые из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аких рассказов или притч затем включались  даже  в  столь  популярны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казочные сборники, как "Книга тысячи и одной ночи" ("Китаб альф лайл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а лайла").  Таков,  например,  рассказ о мусульманине  и  христианке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нимающий в русском переводе, сделанном с арабского оригинала, ночи с</w:t>
      </w:r>
    </w:p>
    <w:p>
      <w:pPr>
        <w:pStyle w:val="Style15"/>
        <w:rPr>
          <w:rFonts w:cs="Courier New"/>
        </w:rPr>
      </w:pPr>
      <w:r>
        <w:rPr>
          <w:rFonts w:cs="Courier New"/>
        </w:rPr>
        <w:t>412 по 416[См.: Книга тысячи и одной ночи. В 8-ми т. М., 1959, т. 4.]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временная  голландская  исследовательница  этот  рассказ  относит  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елигиозным притчам суфийско-мистического характера. Позднее в страна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спространения  ислама  появились  аргументированные  и художественн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ценные произведения,  разоблачавшие подобные "благочестивые"  рассказ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усульманских  миссионеров.  В  числе  их  популярные  и  в наше врем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чинения  разных  жанров,  написанные   иносказательно   или   впол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ткровенно, в просветительских, вольнодумных и атеистических целях. Из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их  назовем  "Письма   Хортдана   из   ада"   ("Хортданын   джаханна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ектублары")   азербайджанского   прозаика  и  драматурга  Абдуррагим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хвердова (1870-1933) и сатирический  рассказ  "День  страшного  суда"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"Киямат")  узбекского  писателя  Абдуррауфа  Фитрата  (1886-1939)[Об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изведения изданы и в русском переводе:  Ахвердов А.  Письма из ада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збранные произведения.  М.,  1960; Фитрат А. День страшного суда. М.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1965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Характерной чертой   многочисленных  призывов  Корана  к  вере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смертную  участь,  которая  бывает  двух  родов  -  доброй  и  злой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екрасной  и  отвратительной,  является  то,  что  она  мыслится  ка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здаяние за  земные  дела  людей;  какова  она  будет  -  зависит  о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ведения,  поступков,  убеждений,  действий  человека.  В доисламск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ультах арабов подобной веры в сколько-нибудь  разработанном  виде  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ыло.  Из  чужеземных  религий  это  находим  в  той  или  иной мере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христианстве и иудаизме и  более  четко  -  в  зороастризме,  котором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лизки  и  некоторые  картины  потусторонней  "жизни",  нарисованные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ране.  Для того чтобы арабы поверили в эти обещания,  как  видно  из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рана, проповедники его "истин" должны были приложить немало энергии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м прежде всего было необходимо убедить людей в том, что их постоянны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жизненные   наблюдения,   их   опыт,   свидетельствующие  о  том,  ч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спавшееся после  смерти  тело,  смешавшееся  с  землей,  рассеянное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спыленное по песку и т. п., невозможно восстановить, неправильны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от эти возражения,  отраженные в Коране:  "И говорят те, которы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 уверовали:  "Не указать ли вам на человека,  который возвещает вам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то,  когда  вы  разложитесь на куски,  вы окажетесь в новом творении?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змыслил он на Аллаха ложь,  или в  нем  одержимость?"  (или:  "в  не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жинны",  бесы,  демоны.  К.,  34:7-8). Не случайно к таким сомнениям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аже спустя многие столетия,  вынуждены возвращаться подновители, или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ак  их  теперь  принято  называть,  "реформаторы" или "модернизаторы"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лама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Уже шейх  Мухаммед  Абдо  (1849-1905),  бывший  главным   муфтие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Египта,  утверждал  в  основанном  им  журнале  "Аль-Манар"  ("Маяк")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ыходившем в Каире с 1898 года на арабском языке, что "бог не для т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здал свою книгу (Коран), чтобы в ней научным образом объяснять факт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 явления природы"[Аль-Манар.  Каир, т. XII, с. 486.]. По Абдо, если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ране  и говорится о явлениях природы,  то лишь с целью указать людя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 совершенство и чудеса ее создания и на мудрость творца[Там  же,  с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815.].  Поэтому,  как верно отметил венгерский исламовед И. Гольдциер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гласно шейху Абдо,  "не нужно создавать себе  какого-либо  соблазна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если то или иное выражение,  где Коран говорит о явлениях природы,  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ответствует научным воззрениям (например,  синева небес) "[Goldziher</w:t>
      </w:r>
    </w:p>
    <w:p>
      <w:pPr>
        <w:pStyle w:val="Style15"/>
        <w:rPr>
          <w:rFonts w:cs="Courier New"/>
        </w:rPr>
      </w:pPr>
      <w:r>
        <w:rPr>
          <w:rFonts w:cs="Courier New"/>
        </w:rPr>
        <w:t>I.  Die Richtungen der islamischen Koranauslegung.  Leiden,  1920,  S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351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Подобным образом другой мусульманский реформатор - Мухаммед Рашид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ида (1865-1935) в том же журнале "Аль-Манар"  писал,  что  из  Кора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до  извлекать  моральные  и  политические  уроки,  а не историческ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факты.  Ту  же  мысль  он  повторил  и  в  своей  сводной   работе  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венадцатитомном "Толковании" Корана "Тафсир аль-Куръан аль-карим"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Если, например,  в Коране сказано,  что некто, "кто проходил мим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еления",  разрушенного  "до  основания" (2:261),  высказал сомнения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зможности воскрешения мертвого,  воссоздания того,  что  уничтожено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терто  с лица земли,  то,  по Рашиду Риде,  напрасно искать,  где э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изошло - в Иерусалиме, Иерихоне или где-либо еще[Cм.: Рашид Рида M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афсир аль-Куръан аль-карим. Каир, т. III, с. 49.]. Важно лишь приня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ак истину смысл заключенного тут поучения Корана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Таким заявлениям авторов нового толкования Корана нельзя отказа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 известной логичности.  Но они  вызваны  тем,  что  текст  Корана,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ечение  веков  выдававшийся  за  непререкаемый  источник  сведений  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ироде и обществе, не выдерживает научной критики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Интересно вместе  с  тем,  что новый истолкователь Корана,  книг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торого и в наши дни широко используются модернистами ислама,  взял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имер   стих,   уже   в  средние  века  вызывавший  сомнения.  Еще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Толковании"  ("Тафсир  аль-Куръан")  историка   ат-Табари   (838-923)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казывалось  на  бесполезность  попыток установить,  кого имеет в вид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ран в 261-м  аяте  2-й  суры.  Но  ат-Табари  действительно  не  мог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енебречь   исламской   традицией,  по  которой,  как  писал  Бируни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которые события из истории Халифата якобы  ожидались  с  завершение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толетия,   "к   концу   которого   Аллах  оживил  "обладателя  осла"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поминаемого  в  конце  суры  "Корова"[Бируни  Абу  Рейхам.  Избранны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изведения, т.1, с. 142], то есть 2-й суры Корана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Говорится же здесь о том,  как некто "препирался с Ибрахимом" - с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усульманским  пророком,  которого  принято  соотносить  с  библейски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атриархом Авраамом.  Желая одержать верх в споре,  Ибрахим  прибег  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оказательству  от  противного,  то  есть  к  приведению  к  нелепост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опускаемого  возражения  противника.  "Сказал  Ибрахим,  -  читаем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ране:  -  "Вот  Аллах  выводит  Солнце  с  востока,  выведи же его с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пада". И смущен был тот, который не верил..."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Как видим, чтобы возвысить Аллаха и его пророка, Коран требует о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воего неназванного противника невозможного -  нарушения  непреложн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кона  природы,  по  которому  Солнце  восходит с востока,  - закона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извольно приписываемого тому же Аллаху!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Подобный характер  носят  в  Коране  и возражения усомнившемуся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ом,  сможет ли Аллах оживить то,  что давно умерло.  Тогда,  согласн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рану,  милосердный Аллах умертвил самого сомневавшегося "на сто лет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том воскресил. Он сказал: "Сколько ты пробыл?" Тот сказал: "Пробыл 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ень и часть дня".  Он сказал:  "Нет, ты пробыл сто лет! И посмотри 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вою пищу и питье,  оно не испортилось.  И посмотри на своего  осла..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смотри на (оставшиеся от него. - Л.К.) кости, как мы их поднимаем, 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том одеваем мясом..."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Таким образом,  истолкование  реформаторами этого места Корана 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девает  существа  изложенного  в   нем   фантастического   сказания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против,  под прикрытием рассуждений о том, что Коран не источник дл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звлечения сведений по истории  и  географии,  оно  выводит  из  числ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ъектов,  подлежащих  научной  критике,  именно  те  места  в Коране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торые  прямо  или  косвенно   не   раз   подвергались   критическом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ссмотрению  в трудах выдающихся представителей науки,  в том числе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транах распространения ислама. Еще философ и ученый-энциклопедист Аб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ср ибн Мухаммед аль-Фараби (870-950), известный под прозвищем Втор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читель (после Аристотеля),  приведя в  качестве  примера  рассуждени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Лукреция   Кара   (I  век  до  н.  э.):  "Смерть  не  есть  что-нибуд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ответствующее тому,  что у нас имеется"[В тексте оригинала выражен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то,  что  у  нас имеется" - чрезвычайно содержательно.  Оно означает: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то,  о чем мы  думаем",  "то,  что  мы  представляем",  "то,  что  м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увствуем".],   писал:   "Этот  вывод  не  вытекает  только  из  эт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ысказывания. В действительности это выводится из следующего: "То, ч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злагается, не соответствует тому, что у нас имеется". И не только из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го.  Если это высказывание правильно, то его изменяют так: "Если э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ак,  тогда  то,  что  разлагается,  не соответствует тому,  что у нас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меется,  так как то, что разлагается, не ощущает. Если это так, тогд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о,  что разлагается,  не чувствует. А смерть это то, что разлагается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начит,  смерть   не   чувствует"[Аль-Фараби.   Логические   трактаты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лма-Ата,  1975,  с.  426.].  Так  и в этом вопросе еще в средние век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ченые Востока и Запада дополняли друг друга, служили прогрессу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О том,   что   критика   подобных   взглядов  в  Коране  остаетс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безразличной для многих,  говорит и тот факт,  что к ней и во втор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ловине   XX  века  обращаются  видные  писатели  стран  современн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стока.  Прогрессивный иранский прозаик Садек Чубак (род.  в 1916 г.)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светил эту тему в одном из эпизодов своего романа "Камень терпеливый"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"Санге сабур",  в русском переводе "Камень терпения"; впервые издан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ране в 1967 г.,  2-е издание - в 1973 г.).  В этом романе фантастика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торой автор вуалирует ожидание общественных перемен  теми,  кто  был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бежден, что нависшая над Ираном черная ночь монархии Пехлеви не може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литься  бесконечно,  одновременно   служит   свободолюбивой   критик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огматики ислама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Прибегнув к аллегории, автор использует вероучения разных течени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лама,   опирающихся   на   Коран,  в  котором  содержится  осужден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мневавшегося в том,  что можно воскресить  мертвого,  тело  котор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евратилось в прах.  Герой романа бедный учитель Ахмед-ага переезжае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 взял с собой паучиху,  которую он нежно называет Асейд Молуч. Однак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 дороге стеклянная банка, в которой находилась паучиха, была разбит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лицейским.  Паучиха,  оставшаяся живой,  промолвила: "Потерпи до те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р, когда Эсрафил затрубит в свою трубу (то есть когда ангел Эсрафил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наче Исрафиль,  звуком своей трубы известит о  наступлении  "часа" 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нца мира и воскресения мертвых.  - Л.К.)...  Осталось ждать недолго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справедливость полонила весь мир.  Не  завтра,  так  послезавтра  т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слышишь его трубный глас"[Чубак Садек.  Камень терпения. М., 1981, с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164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Как в  волшебной  сказке,  подала голос и банка.  Язык ее,  как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аучихи,  вполне соответствует времени написания романа. "Все молекул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оего существа составляли одно целое,  - пожаловалась банка.  - Я был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расива.  Я сверкала.  А теперь не найдется никого, кто бы мог собра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с  всех  и  скрепить  в  первозданном виде.  Мы только-только успе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дружиться.  Итак,  все кончено..."[Там же, с. 163.] Однако речь банк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стречает ядовитую критику паучихи.  "Нет,  - сказала она, - конец ещ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 наступил.  Теперь надо терпеливо ждать,  когда затрубит Эсрафил,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огда все молекулы твои со всех концов вселенной поднимутся в воздух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ссоединятся друг с другом, как с магнитом. И снова ты станешь такой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акой была в первый день.  Бестолочь! Оказывается, ты не мусульманка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 загробном мире ничего не понимаешь..."[Там же, с. 163-164.]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Говоря так,   паучиха   причудливо   соединяет   мысли,   близк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маилизму - крупнейшей и старейшей шиитской секте, сохраняющей веру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етемпсихоз  - посмертное переселение человеческих душ,  в том числе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животных,  растения,  камни и т.п.,  с заключенной  в  Коране  (2:262;</w:t>
      </w:r>
    </w:p>
    <w:p>
      <w:pPr>
        <w:pStyle w:val="Style15"/>
        <w:rPr>
          <w:rFonts w:cs="Courier New"/>
        </w:rPr>
      </w:pPr>
      <w:r>
        <w:rPr>
          <w:rFonts w:cs="Courier New"/>
        </w:rPr>
        <w:t>75:3-4)   попыткой  посрамления  того,  кто  не  верил  в  возможнос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скрешения истлевшего,  распавшегося,  разбросанного в разных местах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 только неверный,  препиравшийся с пророком Ибрахимом,  сомневался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зможности такого "воскрешения",  но и сам Ибрахим  для  "успокоения"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воего  сердца  попросил  господа  продемонстрировать ему подобное.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огда Аллах сказал ему:  "Возьми же четырех птиц,  собери их  к  себе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том  помести  на  каждой  горе по части их,  а потом позови их:  он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явятся   к   тебе   стремительно..."   (К.,    2:262).    Демонстриру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несостоятельность"  этого сомнения,  Коран прибегает и к излюбленном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его составителями штампу восхваления Аллаха,  для  которого  ничто  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рудно.  "И разве они не видели,  что Аллах, который сотворил небеса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емлю и не ослаб в их  творении,  в  состоянии  оживить  мертвых?  Да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истине,  он - мощен над всякой вещью!" (К.,  46:32).  Аллах осуждае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ех,  кто не доверяет его возможностям: "Ужели человек думает, что на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 собрать костей его? Напротив, мы можем правильно сложить даже конц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альцев его. А человек хочет своевольствовать... Он спрашивает: "Когд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ень воскресения?" Тогда,  когда зрение помрачится, и луна затмится,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лнце с луной  соединится.  В  тот  день  человек  скажет:  "Где  м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бежище?"  Нет,  не  будет  никакого  верного прибежища.  В тот день 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оспода твоего твердое пристанище. В тот день обнаружится, что челове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делал  прежде,  и  что  сделал после.  Истинно,  человек будет верны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личителем самого себя,  хотя бы желал принести  извинения  за  себя"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75:3-15)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Таким образом,  и  в  этом вопросе все подведено ко дню страшн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уда, посмертной жизни, раю и аду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Роль, отведенная  во  всех  учениях  и  догматах  Корана  Аллаху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дтверждает мысль Ф.  Энгельса о том,  что "единый бог никогда не мог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ы  появиться  без  единого  царя...  единство  бога,  контролирующе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ногочисленные   явления   природы...   есть  лишь  отражение  един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сточного деспота..."[Маркс К.,  Энгельс Ф.  Соч., т. 27, с, 56.]. 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лучайно,  что  среди "прекрасных имен" Аллаха есть слово "малик",  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есть царствующий,  царь.  И Коран провозглашает:  "Благословен тот,  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го в руке царство, потому что всемогущ..." (67:1)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прочем, в сказаниях о рае и аде,  изложенных  в  Коране,  немал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последовательности и противоречий. В частности, в Коране, как мы уж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тметили,  нет единого взгляда на то,  когда наступит загробная жизнь: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разу  после  смерти  или  лишь  после воскресения мертвых и всеобще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ожьего суда.  Различные толкования этого вопроса  были,  по-видимому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вязаны    с    древнеарабскими   представлениями,   закрепленными 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усульманском предании,  по которым душа человека в течение года посл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мерти  держится  вблизи тела и наблюдает за тем,  как его наследник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одственники исполняют свои обязанности по отношению к умершему и  е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муществу. Но та форма, в которой в Коране даны ответы на эти вопросы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оворит  о  том,  что  они  были  вызваны  практическими  требованиям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омента.  "Направления",  которые  получат умершие сразу или после дн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скресения, будут разные. Одни из них явятся "путевками" в прекрасны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й,  другие  -  в  ужасный  ад,  а  третьи  -  между раем и адом,  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преградах" (7:41-48;  здесь "преграды",  по-арабски "араф",  - свое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ода мусульманское "чистилище")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Интересно и  то,  как  его  авторам  -  жителям  знойного  юга 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едставляется загробный мир. В раю будто бы не будет солнца и сильн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жары,  но вместо этого - много влаги и тени;  в аду, наоборот, - жара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ушует  огненное  пламя.  Там  грешники "будут среди знойного самума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ипящей воды,  в тени от черного дыма:  не будет им  ни  прохлады,  н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трады!" (56:41-43)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прочем, страдая от жары, зноя и песчаных бурь - самумов, нередк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провождающихся  разрушительными  смерчами,  арабы издавна испытыва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акже  страх  перед  холодными  ветрами,  дующими  в  зимнее  время  с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еверо-запада,  претерпевали  много  неудобств  и  от  резкого падени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емпературы ночью.  Не случайно в арабских стихотворениях, дошедших д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с  в  сборнике "Хамаса" ("Доблесть"),  дурной человек сравнивается с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холодным,   сырым   северным   ветром,   сирийским",   от    котор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творачивается лицо. А в мусульманском предании об аде рассказывается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то  среди  его  отделений  есть  одно  -  аз-Замхарира,  отличающеес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трашным  холодом.  Это представление,  по-видимому,  получило широко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спространение с того времени,  когда мусульмане стали жить в страна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меренного  климата.  В  сочинении  Ахмеда  ибн  Фадлана,  ездившего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921-922 годах вместе с посольством аббасидского халифа к царю волжск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улгар,  рассказывается,  что  когда  они  были  в  Хорезме и достиг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ласти,  где снег "падает не иначе как с порывистым сильным  ветром"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о  "подумали:  не  иначе  как  врата  Замхарира  открылись  из нее 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с"[Путешествие Ибн-Фадлана на Волгу. М.-Л., 1939, с. 58; Ковалевски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.П. Книга Ахмеда ибн-Фадлана о его путешествии на Волгу в 921-922 гг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Харьков,  1956,  с.  123.]. В позднейшем сочинении турецкого богослов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Фурати   "Кырк   сюаль"  говорится  при  описании  мусульманского  ад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джаханнам),  что в нем есть отделение,  где "господствует холод  -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столько   сильный,   что  если  бы  хоть  незначительную  часть  е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осторожно как-нибудь выпустить,  то от него погибли  бы  все  земны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вари"[Кырк сюаль. Казань, 1889, вопрос 11, с. 20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Характерно также,   что,   по    представлениям    последователе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усульманской  секты исмаилитов,  живших в суровых условиях долины Хуф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 Памире, на высоте около трех тысяч метров над уровнем моря (верхне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ечение Амударьи,  или,  иначе,  Пянджа), ад - "очень холодная страна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де никогда не бывает тепла,  страна,  наполненная змеями и различным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секомыми,   среди  которых  живут  грешники,  мучаясь  раскаянием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деянных грехах"[Андреев М.С. Таджики долины Хуф (Верховья Амударьи)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ып. 1. - Труды Академии наук Таджикской ССР, 1953, т. 7, с. 205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Из этих примеров видно,  как в религиозных  представлениях  люде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воеобразно отражаются особенности их жизни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Коранический рай крайне чувствен, "экзотичен". Составители Кора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 пожалели на него красок.  "...Вступившие в рай за свою деятельнос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звеселятся; они и супруги их, в тени, возлягут на седалищах; там дл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их  плоды  и  все,  чего  только  потребуют"  (36:55-57).  Рай божий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гласно Корану,  обещается праведникам как "блеск и радость" (76:11)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н  обширен,  "как  обширность небес и земли" (3:127);  "в нем реки из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ды,  не имеющей смрада; реки из молока, которого вкус не изменяется;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еки  из  вина,  приятного  для пьющих;  реки из меда очищенного" (47:</w:t>
      </w:r>
    </w:p>
    <w:p>
      <w:pPr>
        <w:pStyle w:val="Style15"/>
        <w:rPr>
          <w:rFonts w:cs="Courier New"/>
        </w:rPr>
      </w:pPr>
      <w:r>
        <w:rPr>
          <w:rFonts w:cs="Courier New"/>
        </w:rPr>
        <w:t>16-17).  Вошедшие в эти "сады эдемские...  нарядятся  там  в  запясть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олотые, жемчужные; там одежда на них шелковая" (35:30)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Ислам - религия классового общества, в его учении о рае это нашл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тражение.  Коран сулит верующим райскую прохладу,  приятные напитки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ерноглазых дев - гурий в воздаяние  за  их  покорность.  "Истинно, 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ключает  Коран  свое сказание о рае,  - это есть великое блаженство!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ди подобного сему - да трудятся трудящиеся" (37:58-59)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Как и  всякое  религиозное  учение  о  загробной жизни,  сказан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рана   о   прелестях   мусульманского   рая   всегда   являлось  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эксплуататорском  обществе классовым орудием власть имущих,  средство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евращения трудящихся в безвольных рабов.  Чем  тяжелее,  безвыходне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ыло положение  эксплуатируемых в реальном мире,  тем более красочно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манчиво рисовался фантастический рай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Подобное социальное  значение  имеют и рассказы Корана о мучения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решников в аду,  где всемилостивый Аллах для  них  "приготовил  цепи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шейники, геенское пламя" (76:4)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Неправильно вместе с тем модернизовать коранические представлени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 рае,  аде и преградах между ними. Хотя и сказано, что, например, ра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сторен,  "как  обширность   небес   и   земли",   но   одновременн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казывается,  что  попавшие  в рай смогут даже "перекликаться" с теми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то томятся в аду.  И при этом,  как  и  в  земной  жизни,  они  буду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еисполнены  фанатической  ненависти  к  тем,  кто  страдает в геен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гненной. Ибо, по Корану, главное в том, какую веру исповедуют люди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"У всякого народа - свой предел; и когда придет их предел, то он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 замедлят ни на час и не ускорят...  Кто же несправедливее того, к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змыслил на Аллаха ложь или считал ложью его знамения?  Этих постигне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х удел из книги (то есть предопределенное, предначертанное наказание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- Л.К.). А когда придут к ним наши посланцы, чтобы завершить их жизнь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ни скажут:  "Где же те, кого вы призывали помимо Аллаха?" Они скажут: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Потерялись  от  нас!" И засвидетельствуют против самих себя,  что он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ыли неверными.  Он (Аллах  тогда.  -  Л.К.)  скажет:  "Войдите  сред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родов,  которые  прошли до вас из джиннов и людей,  в огонь!" Кажды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з,  как входил один народ,  он проклинал ему подобный.  А когда  он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брались все там, то другой сказал о первом: "Господи! Эти сбили нас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шли же им наказание двойное из огня".  Он (Аллах.  -  Л.К.)  сказал: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Каждому - двойное,  только вы не знаете!" И сказал первый другому: "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ас не было преимущества перед нами;  вкусите же наказание за то,  ч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ы приобрели!" (К., 7:32,35-37)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Таковы "гуманные" отношения между людьми,  даже целыми  народами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спитываемые  Кораном.  Для достижения большего эффекта писавший один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з аятов 7-й суры прибег даже к  известному  евангельскому  изречению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прочем,  близкому образам аравийской действительности: "Поистине, те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торые считали ложью наши (Аллаха.  - Л.К.) знамения и превозносилис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д ними,  не откроются им врата неба,  и не войдут они в рай, пока 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йдет верблюд в игольное ухо (ср. евангелия от Матфея, гл. 19, с. 24;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Луки,  гл.  18, ст. 25; Марка, гл. 10, ст. 25. - Л.К.). Так воздаем м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решникам!" (К., 7:38)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 рай  же,  где  "текут  реки",  "пришли  посланцы  господа...  с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тиной,  и было возглашено:  "Вот  вам  -  рай,  который  дан  вам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следство  за  то,  что  вы  делали!"  И  воззвали  обитатели  рая  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итателям огня:  "Мы нашли то,  что обещал нам наш господь,  истиной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шли ли вы истиной то,  что обещал ваш господь?" Они сказали: "Да".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згласил  глашатай  среди  них:  "Проклятие  Аллаха  на  неправедных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торые отвращают от пути Аллаха и стремятся обратить его в кривизну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 веруют они в жизнь будущую!" И между ними - завеса, а на преграде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люди, которые знают всех по их признакам. И воззовут к обитателям рая: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Мир вам!" - и те,  которые не  вошли  в  него,  хотя  и  желали...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згласят  обитатели огня к обитателям рая:  "Пролейте на нас воду и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о,  чем наделил вас Аллах!" Они скажут: "Аллах запретил и то и друго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ля неверных..." (К., 7:41-44,48)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Итак, когда в  попавших  в  рай  проснутся  чувства  сострадания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еловеколюбия,  то  их тут же заглушат запретом всемилостивого Аллаха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олее того, "когда они (попавшие в ад. - Л.К.) будут умолять о помощи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м помогут водою,  подобной растопленному металлу,  которая будет жеч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лица.  Мучительное питье!  Томительное место  отдохновения!"  (18:28)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Каждый раз, как захотят они выйти из него (ада. - Л.К.), из мучений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м,  они будут возвращаемы в него:  "наслаждайтесь мукою в  пламени!"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22:22).  Когда  же  страдальцы  валу  предпочтут  смерть испытываемы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учениям,  их лишат и смерти. "Они воскликнут: о Малик[В данном случа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лово "Малик" - собственное имя ангела, владычествующего над джаханна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- геенной,  адом.  Помимо него в  кораническом  аду  19  стражей  (74:</w:t>
      </w:r>
    </w:p>
    <w:p>
      <w:pPr>
        <w:pStyle w:val="Style15"/>
        <w:rPr>
          <w:rFonts w:cs="Courier New"/>
        </w:rPr>
      </w:pPr>
      <w:r>
        <w:rPr>
          <w:rFonts w:cs="Courier New"/>
        </w:rPr>
        <w:t>30-31).], господь твой послал бы нам кончину! Он скажет: вы останетес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десь навсегда" (43:77).  Но грешники не  успокоятся.  "И  когда  они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вязанные  одни  с  другими,  им (Маликом.  - Л.К.) будут повергнуты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есное поместилище,  тогда они там  будут  просить  себе  уничтожения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день этот,  - учит Коран, - не просите себе однократного уничтожения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о просите себе многократных уничтожений" (25:14-15). Но в геенне "ем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виновному пред Аллахом.  - Л.К.) ни смерть,  ни жизнь" (20:76), "он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м (в великом огне) не умрет, но и не будет жить" (87:12-13). "Там,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звещает   Коран,   -   они   пробудут,   пока  существуют  небеса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емля[Утверждение,  имеющее противоречивые истолкования.], если тольк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осподь  не  захочет  чего-либо  особенного:  ибо  господь  твой  ес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лновластный совершитель того, что хочет" (11:109)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Таково человеколюбие рассматриваемой нами книги,  которую порой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еперь  люди,  как  следует  в  ней не разобравшиеся или доверяющие е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евратным истолкованиям,  сознательным искажениям,  характеризуют ка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изведение последовательного высокого гуманизма.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  <w:lang w:val="en-US"/>
        </w:rPr>
      </w:pPr>
      <w:r>
        <w:rPr>
          <w:rFonts w:cs="Courier New"/>
          <w:lang w:val="en-US"/>
        </w:rPr>
        <w:t>x x x</w:t>
      </w:r>
    </w:p>
    <w:p>
      <w:pPr>
        <w:pStyle w:val="Style15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Style15"/>
        <w:rPr/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Итак, специфические   задачи  создания  книги,  якобы  передающе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сотворенное "слово Аллаха",  было  трудно  совместить  с  изложение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тории   человечества.   И   это,   естественно,   привело  к  весьм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легченному, хотя в целом вполне продуманному подбору материала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Речь в   Коране   идет   прежде  всего  об  арабах  и  Аравийско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луострове,  а также о том, чем они обязаны Аллаху, его посланникам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рокам.  В  связи  с  этим  изложены и сказания о сотворении Аллахо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ира,  небесного свода и Земли, а также об ее благоустройстве, флоре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фауне.  Рассказано  также  о  сотворении ангелов,  джиннов и человека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дчеркнуто при этом,  что их главная цель - хвалить Аллаха. А далее с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адением  Иблиса и грехопадением первых людей излагаются новые заботы: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сылка посланников и пророков Аллаха к людям,  дабы те не сбивались с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прямого пути", не совращались в многобожие, ширк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Посланников и   особенно  пророков,  по  подсчетам  мусульманск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огословов,  были тысячи.  В Коране их названо 28,  начиная с Адама 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ервого   человека   -  и  кончая  последним  -  Мухаммедом,  "печатью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роков".  Но Аллах тут же замечает,  по-видимому,  своему последнем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сланнику,  что  "мы  посылали  посланников  до тебя;  о некоторых м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ссказали тебе,  о других не рассказывали" (К.,  40:78).  "К  каждом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роду   был   свой   посланник"   (10:48).   Некоторые  из  них  бы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томственными как "род Имрана"(3:31-32; 66-12)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 вопросе о том,  одни ли люди в числе,  посланников Аллаха, ес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согласованность. Так, в суре 22 сказано: "Аллах избирает посланнико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з ангелов и из людей" (К.,  22:74).  А в суре 21 читаем другое. Алла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оворит своему посланнику:  "И  до  тебя  мы  посылали  только  людей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торым внушали...  Мы не наделяли их телом, при котором они не ели б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ищи, и не были они вечными" (21:7-8)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Для периода  возникновения  ислама,  связанного  с необходимостью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стоянного сопротивления арабов агрессивным вторжениям чужеземцев  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х  земли,  вторжениям не только военным,  но и мирным,  в том числе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поведническим,  миссионерским,  характерно  содержащееся  в  Кора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поминание, что  "каждый посланник,  какого ни посылали мы (Аллах. 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Л.К.),  говорил на языке  своего  народа,  для  того,  чтобы  говори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нятно им" (14:4), то есть тем, к которым он обращался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Место, отведенное в сурах Корана  разным  пророкам,  неодинаково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Есть такие,  как Йусуф,  рассказ о котором занимает целую суру (12), 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ругих же пророках упоминается лишь  вскользь,  например  об  аль-Иас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6:86;    38:48)[Г.С.   Саблуков   под   этим   именем,   которое   он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ранскрибировал  как  Альясаг  (аль-Ясаг),  усматривал  праведника 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рока,   соответствующего   библейскому   Елисею  (евр.  Елиша).]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у-ль-Кифле - "Обладателе доли" (21:81;  38:48).  Название целой  сур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ем  или  другим  именем  также  не  всегда  показатель того,  что о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священа именно этому лицу,  его жизни,  образу.  Так,  в суре  31 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Лукман" это имя названо всего два раза,  в 11-ми 12-м аятах, а далее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о аята 18,  с перебоями в аятах 13 и 14,  изложено  его  обращение  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ыну,  проникнутое подлинным лиризмом. В суре всего 34 аята, но из н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менно это краткое обращение остается в памяти,  неся на  себе  печа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ткровенной  исповеди  человека,  чувства  и  помыслы  которого хотя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вязаны с религией, с необходимостью исполнения предписаний ислама, н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 заглушили искренней любви к сыну,  теплых отцовских чувств.  Лукмад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хочет воспитать сына человеком мужественным,  твердым  при  выполнени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воего долга,  не кичливым,  честным и скромным.  "О сынок мой!  - та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жно  начинает  свое  обращение  Лукман.   -   Не   придавай   Аллах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товарищей...  Выстаивай  молитву,  побуждай к благому,  удерживай о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претного и терпи то,  что тебя постигло,  - ведь это из твердости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елах.  Не  криви  свою щеку пред людьми и не ходи по земле горделиво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истине,  Аллах не любит всяких гордецов,  хвастливых!  И  соразмеря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вою походку и понижай свой голос:  ведь самый неприятный из голосов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нечно, голос ослов" (К., 31:12, 16-18)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Имя Лукмана известно арабам с доисламских времен,  о его таланте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олголетии и мудрости сложены многочисленные сказания, о нем говоритс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  многочисленных  произведениях письменной литературы и фольклора,  с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его именем связывают многие изречения,  пословицы,  басни.  Он  же  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реднем  Востоке  и  у  народов  Средней  Азии прославлен как искусны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лекарь,  целитель,  врач - Лукман-хаким.  В Коране сказано,  что Алла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даровал Лукману мудрость" (31:11)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Академик Крачковский  в  своих  примечаниях  к  переводу   Кора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писал,  что аяты с именем Лукмана в 31-й суре, "по всей вероятности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[это-] цитаты с монотеистической обработкой",  а аяты "13-14 - вставк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-  переход  речи  к  Аллаху.  Может  быть,  раньше  [они  шли]  за  18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тихом..."[Коран.  Перевод и комментарии И.Ю.  Крачковского, с. 579.]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лавное  здесь  -  в  наличии в числе почитаемых в Коране лиц древне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рабского образа,  наделенного мудростью.  Это еще одно доказательств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ого,  что  в идейной борьбе,  происходившей в период составления эт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ниги,  в нее были включены рассказы как о  сторонниках  и  защитника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лама (безотносительно к тому,  имели они исторических прототипов и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т),  так и те  персонажи,  образы  которых  являлись  признанными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любимыми в арабских племенах Древней Аравии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 большинстве других аятов суры "Лукман"  -  обычные  для  Кора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отивы,  нет  и той непосредственности,  искренности,  что в обращени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удреца к своему сыну. Напротив, тут встречаем угрозы и мстительность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т-де  не  все  еще  уверовали,  "и  среди людей есть такой,  которы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епирается относительно Аллаха...  Пусть не печалит тебя его неверие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 нам (к Аллаху.  - Л.К.) их возвращение,  и мы сообщим им о том,  ч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ни  совершили...  Мы  дадим  им  немного  попользоваться   (свободой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льномыслием.  - Л.К.),  а потом вынудим их к мучительному наказанию"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К., 31:19, 22-23)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Арабы, жители  полуострова,  с  трех  сторон  омываемого морями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кеаном,  -  одни  из  самых  древних  моряков,  кораблестроителей 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рригаторов,  а  также строителей плотин и каналов.  Еще в доисламско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ремя арабские  мореплаватели  предпринимали  далекие  плавания,  бы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звестны  по  всему  восточному  побережью  Африки  и  на  прилегающ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стровах,  а также по побережьям  Персидского  залива,  Ирана,  Индии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Цейлона,  вплоть  до Китая,  где около 300 года н.  э.  арабские купц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разовали торговую колонию в Кантоне.  Тогда же  арабы  вели  морскую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орговлю  через  Цейлон  с  Суматрой,  Индонезией.  Торговали  рабами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шелком-сырцом  и  шелковыми  изделиями,  золотом,  серебром,   ценным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родами дерева,  пряностями; всемирную славу приобрели вывозившиеся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ольших количествах из Южной Аравии ладан и мирра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Осложняли и  мешали развитию регулярной торговли войны,  особенн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е,  что  велись  между  крупнейшими  державами  Ближнего  Востока  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изантией  и  Ираном,  каждая  из  которых  стремилась обеспечить себ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осподство во всех смежных регионах,  в том  числе  на  севере  и  юг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равийского   полуострова.   Прав   современный   исследователь   Т.А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Шумовский,   заявляя,   что   "длительные   ожесточенные   войны    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ногострадальной   земле   Йемена   и   Хадрамаута  создали  состоян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стоянной опасности для иноземных судов,  заходивших  в  южноарабск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рты, и для караванов, переправлявших ценные товары из Адена в стран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редиземноморья.  Жизнь купцов и  сохранность  товаров  на  территори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еспокойной  страны  оказывались под угрозой безнаказанного применени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силия. Портовое хозяйство страдало от перехода власти из рук в руки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ормальная  деятельность  всемирно известных портов была парализована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ренной  принцип  здоровых  экономических  связей   между   народами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возглашенный  еще  в  древней  Вавилонии,  -  безопасность торговы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утей, - оказался нарушенным"[Ахмад ибн Маджид. Книга польз об основа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   правилах  морской  науки.  Арабская  морская  энциклопедия  XV  в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Введение). М., 1985, т. 1, с. 57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Этот процесс  еще  в  середине  прошлого  века  привлек  вниман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сновоположников марксизма. Ф. Энгельс в письме К. Марксу около 26 ма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1853 года писал: "По поводу великого арабского нашествия, о котором м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оворили  раньше,   выясняется,   что   бедуины,   подобно   монголам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ериодически   совершали  нашествия,  что  Ассирийское  и  Вавилонско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царства были основаны бедуинскими племенами на том же самом месте, гд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последствии возник Багдадский халифат... Таким образом, мусульманско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шествие  в  значительной   степени   утрачивает   характер   чего-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собенного".  И  дальше,  характеризуя положение у арабов юго-западн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асти Аравийского полуострова, Энгельс продолжал: "Там, где арабы жи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седло,  на юго-западе,  - они были,  видимо,  таким же цивилизованны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родом,  как  египтяне,  ассирийцы  и  т.  д.;  это   доказывают   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рхитектурные  сооружения.  Это также многое объясняет в мусульманско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шествии"[Маркс К., Энгельс Ф. Соч., т. 28, с. 209-210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Отвечая Ф.  Энгельсу на это письмо,  К.  Маркс 2 июня 1853 года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вою  очередь  указал  на  важные  моменты  происходившего  процесса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которые общие закономерности.  "Между прочим:  1) У  всех  восточны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лемен  можно  проследить  с  самого  начала истории общее соотношен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ежду оседлостью одной части их и продолжающимся кочевничеством друг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асти.  2)  Во времена Мухаммеда торговый путь из Европы в Азию сильн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зменился,  и города  Аравии,  принимавшие  ранее  большое  участие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орговле с Индией и т.  д.,  находились в торговом отношении в упадке;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это, конечно, также дало толчок"[Там же, с. 214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Письмо К.  Маркса вскоре же вызвало ответ Ф.  Энгельса, детальна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ргументация которого полностью подтверждена современными  данными.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астности,   Ф.   Энгельс   отметил:   "Плодородие  земли  достигалос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кусственным способом,  и оно немедленно исчезало, когда оросительна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истема  приходила  в  упадок;  этим  объясняется тот непонятный инач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факт, что   целые   области,   прежде  прекрасно  возделанные,  тепер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брошены и пустынны  (Пальмира,  Петра,  развалины  в  Йемене  и  ряд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естностей в Египте, Персии и Индостане). Этим объясняется и тот факт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то достаточно бывало одной опустошительной  войны,  чтобы  обезлюди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трану  и  уничтожить ее цивилизацию на сотни лет.  К этому же разряд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явлений  относится,  по  моему  мнению,  и  уничтожение   южноарабск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орговли  в  период,  предшествующий Мухаммеду,  которое ты совершенн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праведливо  считаешь  одним  из  важнейших   моментов   мусульманск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еволюции.  Я  недостаточно  хорошо  знаком  с историей торговли шест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ервых столетий христианской  эры,  чтобы  быть  в  состоянии  судить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сколько   именно   общие,  мировые  материальные  условия  застави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едпочесть  торговый  путь  через  Персию  к  Черному  морю  и  через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ерсидский  залив  в  Сирию  и Малую Азию торговому пути через Красно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оре.  Но во всяком случае немалую роль играло то, что в упорядоченно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ерсидском царстве Сасанидов караваны ходили сравнительно безопасно,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о время как Йемен с  200  до  600  г.  почти  постоянно  находился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рабощении у абиссинцев, которые завоевывали и грабили страну. Город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Южной Аравии, находившиеся еще в римские времена в цветущем состоянии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  VII  в.  представляли  собой  пустынные  груды  развалин"[Маркс К.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Энгельс Ф. Соч., т. 28, с. 221-222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Здесь же,  сославшись на Коран и "арабского историка Новаири", 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есть имея в  виду,  очевидно,  пятую  часть  30-томной  (или,  точнее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31-томной)  энциклопедии "Нихайат аль-араб фи фунун аль-адаб" ("Предел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желаний в отношении отраслей образованности") знаменитого  историка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юриста   эпохи   владычества  мамлюков  в  Египте  Шихабаддина  Ахмед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н-Новаири (ан-Нувайри;  1279-1332)[Переводы отрывков из  энциклопеди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оваири   в   XIX  в.  публиковались  в  европейских  востоковедческ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зданиях:  Wustenfeld F. Geschichtschreiber der Araber und ihre Werke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Gottingen, 1882, S. 166-167. Арабский текст произведения Новаири издан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 Каире в 18 частях в 1925-1955 гг.  Исторический материал, охваченны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оваири, доведен им до 1331 г., то есть обрывается всего за год до е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мерти.],  Ф. Энгельс отметил, что жившие по соседству с Южной Аравие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бедуины  за  эти  500  лет  (то есть с VII по XI в.  включительно,  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торых писал Новаири.  - Л.К.) создали  чисто  мифические,  сказочны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легенды об их происхождении..."[Маркс К.,  Энгельс Ф.  Соч., т. 28, с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222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Но, конечно,  мифология не вытеснила историческую память  народа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его наблюдения и опыт. И в новых условиях первой половины VII века вс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это пригодилось ему.  Так, когда в 639-640 годах из-за жестокой засух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 Сирии и Аравии,  в Хиджазе,  в том числе в Мекке и  Медине,  началс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олод,  то  для быстрейшей переброски египетской пшеницы был не тольк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пользован водный путь,  но в  этих  же  целях  восстановлен  древни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тянутый   песками   канал,   соединявший   Нил   с   Красным  морем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хранившаяся переписка между халифом Омаром ибн  аль-Хаттабом  и  е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египетским  наместником  хотя  и  передана  в  пересказах предания,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хадисах,  но тем не менее  свидетельствует  об  осведомленности  обе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торон,  как следовало наладить это неотложное дело. Завоевателями дл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этих целей были привлечены египтяне,  в том  числе  копты.  Был  выры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канал, который на окраине ал-Фустата и который называют Каналом эмир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ерующих".  Он прошел "от Нила до ал-Кулзума и...  поплыли  по  канал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уда",  на  которых  переправляли  "что  хотели из съестных припасов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едину и Мекку"[Абд ар-Рахман ибн  Абд  ал-Хакам.  Завоевание  Египта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л-Магриба и ал-Андалуса,  с. 182.]. Переслано было столько продуктов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то завоеватель Египта Амр ибн аль-Ас даже счел уместным  предупреди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халифа  Омара,  что  обеспеченность  хлебом  может  снизить  приток из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Хиджаза воинов на войны,  которые Халифат разворачивал вне Аравии  под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наменами войны за веру - джихада.  "О эмир верующих!  - сказал Амр,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гда жители Хиджаза получат съестные припасы Египта  и  его  плоды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четании  со  здоровым  (климатом)  Хиджаза,  они не будут спешить 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жихад".  Умар ответил:  "Я сделаю  следующее:  по  этому  морю  буду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еревозить только долю жителей Медины и Мекки"[Там же, с. 183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Словом, даже помощь голодающим сообразовывалась с политическими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енными   задачами,  на  страже  которых  стояли  халиф  Омар  и  е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полнительные соратники.  Целями  военной  экспансии  определялись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ругие  их  решения,  вроде  запрета  воинам  из  арабов приобретать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рабатывать землю   в   Египте   и   других   странах,   которые  он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воевали[См. там же, с. 180-181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 Коран,  книгу  небесную,  "несотворенную",  естественно,  стол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земные"  признания,  как правило,  не включались.  Поэтому хотя в не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есть заявления о том,  что Аллах "дает на службу  вам  корабли,  чтоб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ни, по его велению, плавали в море; дает на службу вам реки" (14:37)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о нигде нет речи о развитии человеческих знаний, трудовой сноровки.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аже сказанное об Аллахе в 97-м аяте 6-й суры: "Он поставил звезды дл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ас для того,  чтобы по ним вы во время темноты  на  суше  и  на  мор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знавали   прямой   путь",   -   есть   констатация  данных,  которым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уководствовался в своей повседневной практике не только моряк, ведши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рабль  ночью,  в  темноте,  но  и  любой каравановожатый или пастух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ерегонявший стадо.  Могло им помогать в этом и наблюдение за "горным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ершинами вместе со звездами", о которых также упоминается в Коране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Для каждого человека,  бывавшего  в  арабских  странах,  понятно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пример,  бережное,  почти  любовное  отношение  арабов  к  фиников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альме.  Это передано и в поэтичных  сказаниях,  мифах,  образах  т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ремени,  когда  миф  воспринимался как реальность,  или времени боле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зднего,  но когда еще сохранялись многие пережитки такого  мышления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уществует предание, будто пророк Мухаммед сказал: "чтите тетку вашу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альму";  она-де и сотворена из остатка той глины,  из  которой  Алла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творил  человека.  Стройного,  ладного мужчину и сейчас,  если хотя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хвалить,  сравнивают с пальмой.  И как не вспомнить,  что  финикова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альма  не  только  красива,  но и дает благоухающую тень,  прекрасны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итательные плоды,  из которых делают десятки разнообразных вкусных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ысокополезных  блюд  и  напитков;  листья пальмы идут на изготовлен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циновок,  домашней утвари, из волокон и тонких стеблей плетут веревки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воды, делают мешки, туфли, различные ткани и т. д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Природа нашей планеты разнообразна, и в некоторых странах Восток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тройного мужчину сравнивают не с пальмой, а с кипарисом ("сегисерв")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  сосной ("санаубар"),  тополем,  что также напоминает о благородном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дохновенном, поэтическом отношении человека к окружающей природе, дл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хранения  и приумножения богатств которой делается немало полезного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хотя все  еще  недостаточно.  Известно,  что  и  основы  такой област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нания, как отбор, селекция в агрономии и зоотехнике, уходят в далеко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шлое.  Упорным трудом человек приобрел необходимые сведения и опыт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 помощью которых создал немало новых  сортов  сельскохозяйственных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екоративных растений,  пород животных,  даже птиц и рыб с нужными ем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изнаками. Эта созидательная работа человека обогащает и разнообрази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кружающую  нас  природу.  И  как  же  не  насторожиться  современном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еловеку, когда оказывается, что все это многоцветье природы, все, ч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еловека  окружает,  да  и  сам  он  имеют  лишь  некоторое прикладно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начение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Между тем  уже  из  приведенных аятов видно,  что именно подобны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езис является одним из лейтмотивов Корана. Так, в суре "Лукман" можн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читать,  что не кто иной,  как Аллах, - "творец небес и земли", "он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ворит человека",  "он творит скот", "творит коней, мулов, ослов", "он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ворит  и  то,  чего вы и не знаете",  "он посылает с неба воду...  ею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зращает он для вас хлебные посевы, маслины, пальмы, виноградные лоз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  всякие плоды",  "на службу вам устроил день и ночь,  солнце и луну;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везды служат вам по его велению",  "во власть вашу он  отдал  море..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идишь,  как  корабли  с  шумом  рассекают  его,  чтобы  вам достави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лаготворения его и возбудить вас к благодарности" (16:3-5,  8, 10-12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14),  побудить к уже известному нам действию - хвале Аллаху, ради че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 созданы им ангелы,  джинны,  люди и все,  что так или иначе способн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зносить к нему молитвы, хвалить!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ыходит, что  люди  получают  все блага природы как некий подаро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ллаха,  да еще проявляют  черную  неблагодарность,  забывая  о  свое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язанности  непрерывно  его восхвалять и даже вынуждая его напомина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м об этом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Такая цель жизни,  возможно,  и соответствует  идее  "малодушия"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слабости", "робости", "боязливости" человека, как он изображен в ряд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ур и  аятов  Корана  (4:32;  17:12  и  др.),  но  она  нереалистична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тиворечит   действительности,   всей  истории  человечества.  И  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лучайно  в  странах  распространения  ислама  еще   в   темную   ноч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редневековья  не раз рождался призыв к людям не падать духом,  "зна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цену себе",  своему  мужеству,  стойкости,  созидательному  и  ратном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руду,  разуму,  призыв,  звавший не отворачиваться от жизни,  вопрек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другим словам", что произносятся по этому поводу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Гений персидской  и  мировой  поэзии  Абулькасим  Фирдоуси   (ок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934-1030)  в  своей бессмертной стихотворной эпопее "Шах-намэ" ("Книг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царей"), славя человека, писал: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 цепи человек стал последним звеном,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И лучшее все воплощается в нем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Как тополь вознесся он гордой главой,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Умом одаренный и речью благой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местилище духа и разума он,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И мир бессловесных ему подчинен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Ты разумом вникни поглубже, пойми,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Что значит для нас называться людьми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Ужель человек столь ничтожен и мал,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Что высших ты в нем не приметил начал?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Земное с небесным в тебе сплетено;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Два мира связать не тебе ли дано?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(Перевод Ц. Бану-Лахути)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Фирдоуси на себе  испытал  трудности  жизни  и  звал  человека  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ктивности,  созидательному труду, к тому, чтобы жизнь была прожита 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прасно: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О том поразмысли, что ждет впереди;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Цель выбрав благую, к ней прямо иди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Себя приучи не страшиться труда: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Труд с разумом, с честью в согласьи всегда.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Помимо имен пророков в Коране упоминаются  немногие  историческ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еятели,  порой, правда, без имени, с одним прозвищем. Авторы тафсиро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 европейские  исследователи  в  числе  их  называют  царя  Македонии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здавшего  крупнейшую  монархию  древности,  Александра  Македонск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356-323  гг.   до   н.   э.),   выведенного   здесь   под   прозвище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у-ль-Карнайна,  то  есть "Двурогого",  "Владетеля двух рогов",  инач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оворя, обладателя символа божественного могущества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Стремительный военный успех Александра Македонского,  его дальн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ходы,  естественно,  уже  при жизни завоевателя поражали воображен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временников.  По подсчетам исследователей,  на огромном пространств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т  Англии  до Малайи возникло на 24 языках более 80 версий сказания 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м,  из которых большинство восходит к сборнику,  составленному окол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200  года  до  н.  э.  в  Египте  на  греческом языке и приписываемом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севдо-Каллисфену, или к его латинским переводам, а также переложения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   сирийский,   армянский,   коптский   и,   по   ряду   данных,  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реднеперсидский (пехлевийский) язык.  В сирийском сказании, относимо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  VI-VII  векам,  то  есть  к  эпохе,  близкой ко времени составлени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рана,  Александр заявляет,  что "бог... дал мне рога на моей голове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тобы я сломал ими государства мира"[Пигулевская Н.  Сирийская легенд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 Александре Македонском. - Палестинский сборник. Вып. 3 (66). М.-Л.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1958, с. 86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Александр, сын македонского царя Филиппа II (ок.  382-336  до  н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э.),   после   убийства  его  заговорщиками  продолжил  начатую  отцо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хватническую войну против Ирана.  В  Египте  и  Вавилонии,  странах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яжело  переносивших гнет иранцев,  население встречало Александра ка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збавителя от  ярма  чужеземцев.  Египетскими  жрецами  Александр  был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зван  царем  Египта,  что  было равносильно признанию его сыном бог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лнца.  Как политик Александр это тотчас использовал;  помогли ему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этом  придворные  и  состоявшие  при  нем  летописцы,  в их числе врач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аллисфен.   В   позднейшем    сборнике    Псевдо-Каллисфена    верси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ожествления Александра развернута еще подробнее. Александр изображен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ыном македонской царицы Олимпиады и египетского фараона Нектанеба II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никшего   к   ней   ночью,  в  отсутствие  Филиппа  II,  под  видо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рицателя,  принявшего внешность египетского бога Амона  (Амона-Ра)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торого  изображали  с  двумя бараньими рогами.  Эта эмблема получил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звестность и через упомянутую сирийскую версию;  по-видимому,  она ж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пределила  и  прозвище  Александра  -  Зу-ль-Карнайн  -  в Коране.  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скольку в  Коране  о  Зу-ль-Карнайне  сказано  от  имени  бога:  "М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крепили  его на земле и дали ему ко всему путь" (К.,  18:83),  то и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ламском вероучении он представлен как достигший  пророческого  сана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Широкому   распространению   этого,   очевидно,  способствовала  такж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зникшая в жреческой и аристократической  среде  шахиншахского  Ира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ерсия,  по которой Александр,  названный Искандаром (Искандером), сын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 Филиппа II,  а иранского шаха Дария III Кодомана (правил в  336-330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г. до н. э.). Иначе говоря, и в Иране Искандар-Александр был объявлен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конным   обладателем   передающегося   по   наследству   "фарра"  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ожественной  благодати.  Только  в литературе зороастрийцев,  храмы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ниги которых исторический Александр Македонский предавал разграблению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  уничтожению,  а  жрецов  изгонял,  имя  Искандара-Александра  стал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инонимом зла и тирании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Коран достаточно определенно сообщает о  том,  что  именно  Алла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ткрыл перед Зу-ль-Карнайном путь,  которым он и воспользовался прежд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сего для похода на запад.  "А когда он дошел  до  заката  солнца,  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видел,  что оно закатывается в источник зловонный, и нашел около не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людей.  Мы (Аллах. - Л.К.) сказали: "О Зу-л-карнайн, либо ты накажешь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либо устроишь для них милость". Он сказал: "Того, кто несправедлив, м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кажем, а потом он будет возвращен к своему господу, и накажет он е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казанием тяжелым. А кто уверовал и творил благое, для него в наград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- милость,  и скажем мы ему из  нашего  повеления  легкое".  Потом  он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ледовал по пути" (К., 18:84-88)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Сколь ни туманно здесь упомянуто  о  "западном"  походе,  тем  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енее это совпадает с историческим фактом, согласно которому Александр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чал свою военную и государственную карьеру с решительного пресечени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пытки  греческих  государств  освободиться от тяжелой для них власт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акедонии.  Начал он это еще при жизни отца в сражении при  Херонее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338 году до н.  э.,  затем последовал разгром Фив в 335 году.  А в 334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оду он уже предпринял поход на Восток, прежде всего против Ирана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 Коране  нет  никаких  исторических дат,  нет и названий стран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осударств,  куда  "следовал"  Зу-ль-Карнайн.  Здесь   все   в   дымк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ифологии.  Сказано  лишь:  "А  когда  дошел он до восхода солнца,  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шел,  что оно восходит над людьми,  для которых мы (бог. - Л.К.)  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делали от него никакой завесы" (К., 18:89). По-видимому, так в Кора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ередаются трудности  пути  Зу-ль-Карнайна,  македонцев,  для  которы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устыни  и  полупустыни  Азии  со слепящим солнцем,  когда оно стоит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ените, были неизвестны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И вновь Зу-ль-Карнайн "следовал по пути.  А когда достиг до мест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ежду двумя  преградами  (или  стенами,  горами.  -  Л.К.),  то  нашел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ередними народ,  который едва мог понимать (обращенную к ним. - Л.К.)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ечь. Они сказали: "О Зу-л-карнайн, ведь Йаджудж и Маджудж (живущие з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этими  преградами.  -  Л.К.)  распространяют  нечестие  по  земле;  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становить  ли  нам  для тебя подать (не собрать ли для тебя денег. 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Л.К.),  чтобы ты устроил между нами и ними плотину (вал,  преграду. 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Л.К.)?" (К., 18:91-93)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Зу-ль-Карнайн, сославшись  на  то,  "в  чем  укрепил   меня   м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осподь",  попросил  их помочь ему "силой,  я,  - обещал он,  - устрою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ежду вами и ними преграду.  Принесите мне (необходимое количество. 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Л.К.) кусков железа".  А когда он сравнял (пространство. - Л.К.) межд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вумя  склонами,  сказал:  "Раздувайте!"  А  когда  он  превратил  е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принесенный  ему  металл.  -  Л.К.) в огонь,  сказал:  "Принесите м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расплавленный металл к месту преграды,  вала. - Л.К.), я вылью на э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сплавленный металл" (К., 18:94-95)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Так, Зу-ль-Карнайн сделал вал,  закрыв ход йаджуджам и маджуджам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И  не  могли  они  взобраться  на это и не могли там продырявить.  Он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казал:  "Это - по милости от моего господа.  А когда придет  обещан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оспода моего,  он сделает это (этот скрепленный металлом вал. - Л.К.)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рошком; обещание господа моего бывает истиной" (К., 18:96-98)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от и   все,   что   можно   прочитать  в  Коране  об  Александр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акедонском,  выведенном под прозвищем Зу-ль-Карнайн.  Сведений о нем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ак  видим,  весьма  и  весьма  немного.  Однако  поскольку  интерес 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личности и  походам  Александра  Македонского  был  велик,  то  и  э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многое послужило поводом к созданию об Искандаре Зу-ль-Карнайне (ка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его стали называть в  странах  распространения  ислама)  значительн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исла религиозных, исторических и художественных сочинений. Секрет ту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еще в том,  что раз Искандар был признан пророком Аллаха, то, хотя е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жизнь и деятельность относятся к доисламской эпохе - джахилийи,  о не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зрешалось писать, это даже приветствовалось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Привлекая многоязычную литературу и устные сказания об Александр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акедонском, писавшие о нем авторы-мусульмане значительно расширили т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зкие  рамки,  в пределах которых Коран рассказывает о Зу-ль-Карнайне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которые из их  сочинений,  особенно  принадлежащие  перу  выдающихс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этов, и поныне сохранили познавательный и художественный интерес. 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лучайно наиболее крупные сочинения о  нем  переведены  полностью  и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астично на многие языки мира, в том числе на русский. Среди них поэм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Фирдоуси,  Низами Гянджеви, Амира Хосрова Дехлеви, Абдуррахмана Джами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хмеди, Абая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Находились и  среди  мусульман  историки,  которые  даже в ранне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редневековье  стремились  трезво   подойти   к   оценке   походов 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еятельности   Александра   Македонского.   Таков   иранский   истори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бу-ль-Фазл  Бейхаки  (995-1077),  на  основании  преданий  осуждавши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лександра  за  хитрость  и коварство,  "преступление весьма мерзкое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ольшое", по  его  утверждению,  проявленное для достижения победы над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шахиншахом  Дарием  и  Фором   (Пором),   "царем   Хиндустана"[Бейхак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бу-ль-Фазл.  История Мас'уда. 1030-1041. Ташкент. 1962, с. 112-113.]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прочем,  указание  Бейхаки,  что  "для   убийства"   Фора   Александр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применил"  хитрость  ("в стороне войска Фора (вдруг) раздался сильны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рик.  Фор забеспокоился и оглянулся"),  содержится уже  в  поэме  е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таршего  современника  Фирдоуси,  хотя  и без истолкования названн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рика  как  "хитрости",  давшей  возможность   убить   врага[Фирдоуси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Шахнаме.  М.,  1984,  т.  5,  с.  32.].  К  тому  же  исторический Пор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по-видимому, Парватака) - царь небольшого индийского государства - 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ыл убит в кровопролитной битве с Александром,  случившейся в 326 год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о н.  э.  на реке Гидасп (Джелам),  а  взят  в  плен.  Став  вассало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лександра,  он  правил  в  Пенджабе  до  317  года,  когда  был  уби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стававшимся там греческим наместником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Как пророк ислама Александр-Искандер в  поэме  Фирдоуси  посещае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екку  и совершает обряд обхода Каабы и другие установления хаджжа.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эме уделено внимание также раздорам,  существовавшим между племенам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рабов аравийского севера и юга,  причем показано,  что Искандер занял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торону северных племен.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еличье вернул Исмаила сынам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И пеший вступает он в Бейт аль-харам[Бейт аль-харам - заповедный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претный для иноверцев храм. Кааба в Мекке.]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Куда б ни пришел повелитель царей,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сем золото сыплет его казначей.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(Перевод Ц. Бану-Лахути и В. Берзнева)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Случалось, что от казначея Искандера перепадало даже  и  простым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едным арабам: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Нежданно увидел себя богачом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И нищий, и хлеб добывавший трудом.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Так постепенно  фантастика,  легенды  стали  настолько  заслоня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торическую основу биографии Александра  Македонского-Искандера,  ч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аже  поэты,  начиная  с  Амира Хосрова Дехлеви (1253-1325),  пытаютс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тделить его от пророка Зу-ль-Карнайна Корана. Турецкий поэт Таджеддин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хмеди  (ум.   в   1412   г.),   автор   старейшей   из   тюркоязычны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Искандер-намэ",  поместил  в ней особый рассказ о том,  как на пути 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точнику   "живой   воды"   "Искандер   видел    хижину    Искандера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едшествовавшего   ему",   -  Зу-ль-Карнайна[См.  описание  рукописи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публикованное Аслановым В. И.: Ахмеди и его "Искандер-намэ". - Народ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зии и Африки, 1966, э 4. с. 165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Как поэт и мыслитель,  исповедовавший ислам,  Фирдоуси знал, что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гласно  Корану,  мусульманскому  преданию  и учению о пророках,  вс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роки и посланники Аллаха,  начиная с Адама,  исповедовали  ислам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ыли проповедниками этой религии.  Все они, согласно преданиям ислама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пытали  на  себе  "благотворность   света"   посланника   Мухаммеда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зданного  Аллахом  еще  до  того,  как  он сотворил Землю и небесны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ветила и намного раньше того,  как  Мухаммед  появился  в  Мекке,  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емле.   И  писания,  книги,  которые  до  Корана  передавались  якоб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сланникам  Аллаха  -  Тора,  Инджиль,  Забур,  -  были   священными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авильно излагающими вероучение ислама.  Однако затем людей,  которы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эта истина проповедовалась, Иблис сбивал с "прямого пути", они уходи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  многобожие,  ширк.  Искажались  и данные им книги,  писания.  Чтоб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сстановить истину,  Аллах посылал все новых  и  новых  пророков,  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бывая  о необходимости просветить своим учением каждый народ или,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лучае греховного упорства, истребить его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Подобное представление об истории пророков формально логично,  н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но не  всегда  согласуется  с  расширенным  толкованием  доисламск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шлого  как  времен  джахилийи  - язычества,  варварства.  Во всяко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лучае,  эта  особенность  понимания  древней  истории  в  исламе   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уждается  в  допущении  некоего  "анахронизма",  как  это  делается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следнее время при объяснении  поэм,  например,  Низами,  посвященны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разу Искандера.  Другое дело,  что тот же Низами, обсуждая со своим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ерсонажами вопрос о сотворении мира,  сводит вместе мыслителей разны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ремен и народов.  В его поэме оказываются вместе и Сократ, умерший з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43 года  до  исторического  Искандера  -  Александра  Македонского,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латон,  живший в 427-347 годах до н. э., и Архимед, родившийся 37 ле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пустя после смерти Александра,  и т.  д. Вместе с тем это показывает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коль  широко  было  мировоззрение  поэта  Низами,  как  решительно он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тивостоял нетерпимости  к  иноверцам.  Любопытна,  в  частности,  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изами  беседа  Искандера  с  индийским мудрецом,  излагающим взгляды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лизкие к учению материалистов Древней Индии, чарваков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озвышая пророков,  священные  книги,  богослужебная   литератур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лама  и других религий называют многие десятилетия и даже сотни лет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якобы прожитых ими.  Однако Низами измеряет ценность жизни человека 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ислом прожитых им лет и не тем,  какую религию он исповедовал, а тем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то он успел совершить,  что сделал полезного,  сколь весомым оказалс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его труд.  Когда поэту исполнилось 60 лет, он в своей крупнейшей поэм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Искандер-намэ" написал: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Так о годах промолвлю, хоть это старо: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ремя жизни - колодец, веревка, ведро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Коль ведро из колодца выходит пустое,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Размышлять, сколь протяжна веревка, не стоит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Я сказал - и ушел, и оставил тетрадь,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Не годится мой сказ мимоходом читать[Отрывки  из  "Искандер-намэ"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изами здесь и дальше привожу по изданию:  Низами.  Искандер-намэ. М.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1953.].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И хотя  мусульманину  полагалось хвалить пророков Аллаха,  Низам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шел для изображения  Искандера  не  только  светлые,  но  и  теневы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раски.  Он  не  видит разницы между государями,  исповедующими разны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еры,  но  ведущими  истребительные  войны.  Какими  бы   благовидным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едлогами  они  ни прикрывались,  их действия не оправданы,  если он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сут народам ущерб, нищету. Ибо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Хоть стремленье владык благотворно, - но все же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Не всегда ли оно с разорением схоже?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И хотя Коран не выступает против неравенства и  даже  рабства,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Искандер-намэ" недвусмысленно осуждено положение, когда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Над халвой у печи гнутся многие люди,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Но халву - одному преподносят на блюде.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Обширность территории,  на  которой  вел  войны  Искандер,   дал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зможность  Низами сказать о всех известных ему частях света.  И едв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ли не повсеместно его  главному  герою  -  полководцу,  царю,  пророк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ллаха,  проповеднику  и  "искателю истины" - Искандеру Зу-ль-Карнайн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ткрывалась безотрадная картина.  Так,  на южном просторе он  встретил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рестьян,   любящих   свой   земледельческий   труд,   но  подавленны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посильными  податями  и  беззаконием   правителей   -   владетельны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феодалов,  за  взятки выдающих бераты - документы на получение сборов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ичитающихся казне  с  того  или  другого  селения.  Размер  податей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зимавшихся  по  таким бератам с помощью вооруженных воинов,  во мн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з превышал установленные  нормы  и  вконец  разорял  тружеников.  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ыдерживая   гнета,  крестьяне  бежали  из  родных  селений,  оставля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возделанными пашни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Низами критикует  эти порядки,  продолжавшие существовать и в е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ремя, в феодальном обществе XII века, в том числе у него на родине,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зербайджане.  Своего Искандера он прославляет не как захватчика,  та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ак считает,  что  тот  способен  упразднить  беззаконие  и  произвол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кончить  с  царящей на земле несправедливостью;  далеко не на перво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есте у Низами и пророческие прерогативы его главного героя. Напротив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изами подчеркивает, что войны, которые ведет Искандер, ничем не лучш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грессии любых  других  захватчиков,  царей,  какой  бы  веры  они  н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ержались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Исторический Александр Македонский не был в Китае.  Однако он был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  Средней  Азии  и  Северо-Западной  Индии.  И здесь,  как и в друг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транах,  он не столько строил и украшал города,  сколько разрушал их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евращая в руины и истребляя население. В Средней Азии, где Александр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акедонский едва ли не  впервые  встретил  ожесточенное  сопротивлен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рода,  завоеватель проявлял крайнюю жестокость.  В одном Согде и е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ородах,  главным из которых являлся  Самарканд,  было  истреблено  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енее   120   тысяч  человек.  Недобрая  память  об  этих  бесчинства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хранялась века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То, что  эта  поэма  Низами  написана  всего лишь за 15-20 лет д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ого,  как в Закавказье вторглись полчища Чингис-хана,  говорит о сил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нтивоенных настроений,  существовавших на его родине,  как и в друг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транах Ближнего и Среднего Востока.  Ведь жители этих  районов  посл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ходов    Александра    Македонского   пережили   немало   и   друг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требительных войн,  и в их числе завоевания Арабского  халифата,  17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зорительных  походов в Северную Индию султана Махмуда Газневида (ок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969-1030),  сельджукские завоевательные походы  XI-XII  веков  да  ещ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ольшое  число  "местных" усобиц между феодалами,  большинство которы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акже выдавалось за "войну за веру"  -  джихад,  газават.  Их  "опыт"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естественно,  тоже не мог не быть учтенным тем,  кто,  подобно Низами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исал об Александре-Искандере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Итак, если  те  или  иные страницы истории народов и раскрываютс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ерез персонажей,  упомянутых в Коране,  то в произведениях  писателе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тран  распространения  ислама  они  включают  немало  дополнительн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атериала,  отражающего элементы  фантастического  и  реалистического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зникшего  в  последующие  века.  Требования,  которые  стояли  перед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ставителями Корана,  как ни парадоксально, привели также к тому, ч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ставленные  в  нем без конкретизации имена и прозвища,  относящиеся 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еятелям периода возникновения ислама,  смогли быть конкретизированы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няты  тоже  лишь  при  условии  привлечения  литературных и изустны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точников,  особенно хадисов,  ахбаров,  Сунны и  других,  многие  из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торых относятся к более позднему времени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Пример пояснит сказанное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Одной из  выразительных,  динамичных  сур  Корана,  насчитывающе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сего пять аятов,  является 111-я,  перевод которой,  на  наш  взгляд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есьма  удался  Г.С.  Саблукову:  "Да  погибнут руки у Абу-лагаба,  д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гибнет он!  Ему не принесет пользы имущество его и что приобрел  он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пременно будет гореть он в пламенеющем огне, а его жена будет носи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рова для него:  на шее у ней будет вервь из пальмовых волокон". Вот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есь  ее  текст.  К  русскому  переводу Саблуков счел необходимым да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имечание:  "Произносится  угроза  Абд-уль-уззе,   названному   здес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бу-лагаб - "отец пламени", то есть заслужившим муку в пламени геенны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  жене  его,  Уммуджамиле,  дочери  Абу-Суфиана"[Коран.   Перевод   с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рабского языка Г.С.  Саблукова.  3-е изд.  Казань,  1907,  с. 1167.]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яснение уместное,  следующее за традиционным жизнеописанием  пророк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ухаммеда,  составленным  на основе мусульманских преданий.  Без эт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имечания адрес произносимой угрозы остался бы темным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Позднейшие переводы  111-й  суры с арабского оригинала на русски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язык можно расценить  как  своего  рода  новые  редакции  перевода,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торых   несколько  сглажен  тяжеловатый  язык  времени  переводчика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нтересны замечания,  сделанные новыми переводчиками этой суры. Из н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иболее ранние принадлежат А.Е. Крымскому. Еще в 1902 году он издал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оскве свои "Лекции по Корану.  Суры  старейшего  периода"  (2-е  изд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осква,  1905),  в  которых  дал  перевод  и 111-й суры.  Литературны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остоинства Корана Крымский  оценивал  весьма  сдержанно  даже  тогда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гда  писал:  "Незаметно для себя я Коран прямо полюбил:  когда читаю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его,  то  испытываю   удовольствие,   с   каким,   например,   читаеш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изведение симпатичного и близко знакомого человека, хотя бы это был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алант  довольно  дюжинный"[Крымский  А.  История  арабов  и  арабск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литературы,  светской  и  духовной (Корана,  фыкха,  сунны и пр.),  с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177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"Находились, впрочем,  арабские мудрствующие филологи,  - отмечал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рымский,  стараясь объективно подойти к литературным данным Корана,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торые утверждали,  что стоит порыться - найдутся правильные по метр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тихи и в Коране,  например начало  суры  111:  "Да  погибнут  руки  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бу-Ляhаба  и  да погибнет он!" ("Таббат йада Аби-Ляhабин wa табба!")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о на  такие  мудрствования  верно  отвечал  басрийский  энциклопедис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жахиз (ум.  869), что в таком случае надо стихотворством признавать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ыкрик  торговца:   "Эй,   кто   купит   баклажаны!"   ("Ман   йаштар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азинджан!"),  или что-нибудь в этом же роде"[Там же,  с. 180; Джахиз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итаб аль-байан ва-т-табаййун (Книга изложения и ясности).  Каир, 1311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1894), т. 1, с. 113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А академик  Крачковский,  анализируя   арабскую   и   европейскую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ламоведческую литературу о 111-й суре, обратил внимание на признан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едва ли не большинством авторов  позднего  характера  значительной  е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асти.  В  связи с этим исследователи считают сомнительной возможнос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ее отнесения к старейшим сурам  Корана,  ранее  датировавшимся  первы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екканским   периодом[См.:   Коран.   Перевод   и   комментарии   И.Ю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рачковского,  с.  500,  643.].  Такое же  мнение  высказано  в  новы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европейских изданиях Корана, например, в уже приводившемся нами занов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ересмотренном немецком переводе и в примечаниях к нему[Der Koran. Aus</w:t>
      </w:r>
    </w:p>
    <w:p>
      <w:pPr>
        <w:pStyle w:val="Style15"/>
        <w:rPr>
          <w:rFonts w:cs="Courier New"/>
        </w:rPr>
      </w:pPr>
      <w:r>
        <w:rPr>
          <w:rFonts w:cs="Courier New"/>
        </w:rPr>
        <w:t>dem arabischen Ubersetzung von M.  Henning.  Einleitung von E.  Werner</w:t>
      </w:r>
    </w:p>
    <w:p>
      <w:pPr>
        <w:pStyle w:val="Style15"/>
        <w:rPr>
          <w:rFonts w:cs="Courier New"/>
        </w:rPr>
      </w:pPr>
      <w:r>
        <w:rPr>
          <w:rFonts w:cs="Courier New"/>
        </w:rPr>
        <w:t>und K.  Rudolph.  Textdurchsicht.  Leipzig,  1968, S. 574.], а также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давней работе советского автора,  пытающегося вслед за К. Кашталев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 европейскими арабистами найти новый подход  к  анализу  терминологи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рана[Резвая  E.А.  Коран  и  доисламская культура (проблема методик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зучения). - Ислам. Религия, общество, государство, с. 51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Естественно, что без установления исторических условий, к которы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тносятся описанные  в  Коране  эпизоды,  а  также  связанные  с  ним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звища,   имена,   затруднительна,  а  то  и  совершенно  невозмож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нкретизация  широкой   исторической   перспективы,   в   том   числ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пределение   узловых  моментов  периода  возникновения  ислама.  Вед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атериалов,  которые   не   требуют   дополнительных   изысканий   дл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пределения  времени их создания,  в Коране немного.  Даже имя пророк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ухаммеда,  по  происхождению  южноаравийское,  доисламское,  значаще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прославленный",  "достойный  восхваления",  в  Коране  названо  все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етыре раза (3:138;  33:40;  47:2;  48:29).  В  пятом  случае  (61:6)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гласно   традиции,   Мухаммед  назван  "Ахмедом",  арабским  именем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исходящим от того же корня и буквально означающим "славный"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Прежде всего  это в 6-м аяте 61-й суры,  где речь идет об Ахмеде: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И вот сказал Иса, сын Марйам: "О сыны Исраила! Я - посланник Аллаха 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ам,  подтверждающий истинность того, что ниспослано до меня в Торе,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лаговествующий о посланнике,  который придет после меня, имя котором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хмад". Когда же он пришел с ясными знамениями, то они сказали: "Это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явное колдовство!"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Этот текст   интересен   прежде   всего  ясно  проведенной  идее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еемственности посланников Аллаха и жалобами на непослушание  тех,  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му они посылаются.  Так-де случилось и на этот раз с теми, кого, ка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казано в следующем аяте,  "зовут к исламу" (К.,  61:7).  Впрочем,  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повиновение  грудно  согласовать с тем,  что сказано через три аята: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Вы веруете в Аллаха и его посланника,  боретесь на пути Аллаха  свои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муществом и своими душами.  Это лучше для вас,  если вы знаете!" (К.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61:11).  Однако в этих аятах можно усмотреть и своего рода  переход  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овой  мысли,  выраженной  в  10-м  аяте,  гласящем:  "О  вы,  которы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веровали!  Не указать ли мне вам на торговлю,  которая спасет вас  о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учительного наказания?"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Не больше исторической конкретности и в суре,  обычно  называем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Мухаммад",  где  сказано,  что  следующий за ниспосланным ему Аллахо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удет избавлен  от  неприятностей,  ожидающих  заблудших:  "А  у  тех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торые уверовали и творили благие деяния,  и уверовали в то, что был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испослано Мухаммаду,  - а это-истина от их господа,  - он  (Аллах. 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Л.К.) загладит дурные деяния и упорядочит их состояние" (К., 47:2)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Конечно, указание,   что   принятие   "ниспосланного   Мухаммаду"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лагоприятно  отзовется  нетолько  на  духовной  или  моральной судьб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овообращенного,  но и на его материальном  "состоянии",  было  весьм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есомым   аргументом   в   пользу   нового  вероучения,  говорящем  об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пределенных  достижениях  в  положении  его  проповедников.  В   это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ключена   и   некоторая   историческая  конкретизация  или,  вернее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зможность ее, но не более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Как и аят об Ахмеде, аяты 29 в 48-й суре и 138 в 3-й суре связан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  идеей  Мухаммада  как  последнего,  замыкающего  цепь  пророков 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сланников  Аллаха.  Цель  этих  аятов  -  доказать,  что вероучение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поведуемое в Коране,  выше любых других  и  именно  оно  объединяе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сланника  Аллаха  и  тех,  кто  вместе с ним:  "Мухаммад - посланни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ллаха,  и те,  которые с ним,  - яростны против  неверных,  милостив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ежду  собой.  Ты видишь их преклоняющимися,  падающими ниц.  Они ищу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илости от Аллаха и благоволения.  Приметы ихна  их  лицах  от  следо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адения ниц.  Таков образ их в Торе,  но в Евангелии образ их - посев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торый извел свой побег и укрепил его;  он стал твердым и  выровнялс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 стебле,  восхищая сеятелей,  - чтобы разъярить ими неверных. Обещал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ллах тем из них,  которые уверовали  и  творили  благое,  прощение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еликую награду!" (К., 48:29)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 этом  аяте,  относимом  к  мединским  и  дошедшем  до   нас 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совершенном   виде,   ощущается   трудность  обстановки,  в  котор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исходила проповедь раннего ислама.  И вместе с тем здесь налицо уж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воевание  Мухаммедом  и  его  сторонниками  политической силы.  Рад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авления на упорствующих  противников  они  не  останавливались  перед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сылкой  на  Тору  (Пятикнижие,  Библию)  и  Евангелие  (Инджиль),  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ботились о том, содержится ли в них подобное или нет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 русской  исламоведческой литературе уже давно установлено,  ч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в Коране совершенно отсутствуют  точные  цитаты  из  книг  Ветхого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ового завета"[Шмидт А.Э.  Новые данные по вопросу о мнимом упоминани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мени Мухаммеда в  Пятикнижии  Моисея  (Отдельный  оттиск  из  Записо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сточного  отделения  Русского археологического общества,  т.  XXIV)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г., 1917, с. 4.], а также что широко распространенные в нем ссылки 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едсказания   в  Библии  появились  значительно  позднее  канонизаци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рана.  Так,  в связи с анализом 197-го аята 26-й суры Корана ("Разв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  явилось  для  них  знамением  то,  что  знают  его ученые из сыно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раила?"),  по которому "ученые из сынов Израиля якобы нашли в  сво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нигах  точное  описание Мухаммада",  была выяснена вторичность так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толкования.  И  то,  что  "позднейшие  мусульманские   апологеты 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которых  пророчествах Ветхого завета,  обычно относимых к пришествию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исуса,  усматривают неопровержимые указания на  пришествие  Мухаммад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менно на том основании,  что описываемая в этих пророчествах личнос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инствующего пророка совершенно не вяжется с представлением об Иисус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Христе,  царствие  которого  (согласно этим апологетам.  - Л.К.) не о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ира  сего,  и,   напротив,   всецело   соответствует   действительн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характеристике  Мухаммеда.  Но  все  эти попытки доказать правильнос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щих ссылок Корана на книги Ветхого завета путем точных цитат из  н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тносятся ко времени не ранее III в.  хиджры, и едва ли представляетс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сновательным  искать  в...  текстах  Корана   связи   с   какими-либ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пределенными местами из книг Ветхого завета"[Там же, с. 9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Ссылка на прежде посылавшихся пророков и посланников характерна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ля  третьего  упоминания  имени  Мухаммеда  в  Коране,  начинающегос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фразой:  "И Мухаммад - только посланник, до которого были посланники"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ы уже упоминали, что этот аят, по мнению академика Крачковского, да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 только его, "цитата Абу Бакра", которую следует датировать времене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сле смерти Мухаммада.  О возможности его смерти тут сказано:  "Разв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ж, если он умрет или будет убит, вы обратитесь вспять?" (К., 3:138)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Как видим,  ничего,  кроме  явного стремления успокоить тех,  к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ожет проявить  слабость  в  связи  с  возможной  кончиной  посланник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ллаха, и здесь нет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Остается сказать еще об одном упоминании имени Мухаммеда в Кора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33:40),  по  мусульманской  традиции  относимом  к  эпизоду  из жизн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лигамной семьи пророка.  Аят,  где названо его имя,  без  пояснений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бственно,  почти  ничего  не  дает.  Читаем:  "Мухаммад не был отцо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го-либо из ваших мужчин,  а только - посланником  Аллаха  и  печатью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роков. Аллах знает про всякую вещь!" (К., 33:40)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"Мужчины" здесь  упомянуты  не  случайно,  ибо   из   дальнейше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тановится  ясным,  что  речь идет о разводе Зайда (Зейда),  приемн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ына Мухаммеда,  с его женой (по преданию - Зейнаб) и женитьбе на  не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ухаммеда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Брачные отношения в  период  возникновения  ислама,  по-видимому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тали  строго  регламентироваться,  свидетельство  чего  и  находим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ране.  Так,  в  Коране  читаем:   "Разрешается   вам   (уверовавшим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усульманам.  - Л.К.) брак с воспитанными под строгой охраной дочерям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ерующих,  и с воспитанными под строгой охраной дочерями тех,  которы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ежде  вас  дано писание,  когда дадите им вознаграждение для них (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есть выкуп,  "приданое" от жениха,  древнерусское - "вено",  калым. 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Л.К.) и будете строго хранить себя, не распутничая, не держа наложниц"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5:7)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 Коране также сказано:  "Не вступайте в брак с теми женщинами, с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торыми вступали в брак отцы ваши (остаются такие браки, прежде сего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же совершившиеся)...  Вам  запрещается  вступать  в  брак  с матерям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ашими,  с дочерьми вашими,  с сестрами вашими;  с тетками  с  отцов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тороны...  с  дочерями  брата  вашего  и  с дочерями сестры вашей;  с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атерями вашими, которые вскормили вас грудью (кормилицами. - Л.К.), с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естрами вашими молочными, с матерями жен ваших, с падчерицами вашими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живущими  в  ваших  домах,  от  ваших  жен,  с  которыми  вы  вошли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упружеские отношения (но если вы не входили в такие отношения,  то 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ас не будет греха жениться на них);  с женами сынов ваших, которые о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ресел ваших;  запрещается иметь женами... двух сестер; остаются так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раки,  прежде  сего  уже  совершившиеся:  потому  что  бог   прощающ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илосерд.  Запрещается брак с замужними женщинами, за исключением тех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торыми овладела десница ваша... Вам разрешается, сверх того (то ес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верх   вышеуказанных   "законных"  браков,  по  которым  можно  име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дновременно четырех жен.  - Л.К.) искать себе удовлетворение в  сво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муществах...  и за то,  чем вы будете пользоваться от них (то есть о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упленных  женщин.  -  Л.К.),  давайте  им  вознаграждение,   согласн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словию.  На  вас  не  будет  греха,  если  вы согласитесь между собою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очевидно,  с купленной, взятой на время женщиной. - Л.К.) на что-либ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верх обещанной платы" (4:26-28)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Из сказанного видно,  что брачные отношения в  среде,  к  котор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ращался Коран,   оставались   еще   неупорядоченными.   Кораном  он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егламентируются  с  позиции  защиты  патриархальных  основ  семьи 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звивавшихся     частнособственнических     отношений.     Об    это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видетельствуют  и  многие  другие  аяты,  в  той  или  иной   степен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етализирующие брачное право мужчины и женщины.  Так,  в той же суре 4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ран продолжает:  "А кто из вас не обладает достатком, чтобы женитьс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 охраняемых верующих,  то-из тех, которыми овладели десницы ваши, из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аших верующих рабынь...  Женитесь же на них с дозволения их  семей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авайте им их плату с достоинством, - целомудренным, не распутничающи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 не берущим  приятелей.  И  если  они  были  целомудренны...  А  ес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вершат  мерзость,  то  им  -  половина того,  что целомудренным,  из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казания" (К.,  4:29-30).  Итак,  и при определении  наказания  Коран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ходит как из моральных, так и сословных или классовых мотивов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Коран оговаривает имущественное положение женщины и при выборе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жены  сирот,  особенно  тех  из  них,  за  которыми  числится какое-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стояние.  Он,  правда,  остерегает от жадности к чужому  добру:  "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ешьте их имущества в дополнение к вашему, - ведь это - великий грех!"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о тут же подсказывает подходящий выход из этой "трудности":  "А  ес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ы боитесь,  что не будете справедливы с сиротами, то женитесь на тех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то приятны вам, женщинах - и двух, и трех, и четырех. А если боитесь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то не будете справедливы, то - на одной или на тех, которыми овладе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аши десницы.  Это - ближе,  чтобы не уклониться" (К.,  4:2  и  3).  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увствах  женщин,  в  данном  случае  сирот  -  хотя бы одной или все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етырех, - речи в Коране не идет!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Нет об  этом речи и тогда,  когда сирота или другая женщина стал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женой.  "Жены ваши - нива для вас:  ходите  на  ниву  вашу,  когда  н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хотите..." (2:223)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 ряде мест Корана особо оговорены брачные права пророка  Аллаха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ак,  в суре 33-й,  мединской,  от имени Аллаха сказано: "О пророк. М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зрешили тебе твоими женами тех,  которым ты дал их награду,  и  тех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торыми  овладела  твоя  десница  из  того,  что даровал Аллах тебе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обычу (т.  е.  рабынь[Согласно примечанию  Крачковского,  "ст.  49-51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первые  [упоминают]  конкубинат  пророка с рабынями;  война с Курайз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[Райхана]" (Коран.  Перевод и комментарии И.Ю. Крачковского с. 582).]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- Л.К.),  и дочерей твоего дяди со стороны отца, и дочерей твоих тето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 стороны отца,  и дочерей твоего дяди со стороны матери,  и  дочере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воих  теток со стороны матери,  которые выселились вместе с тобой (п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еданию - из Мекки в Медину.  - Л.К.),  и верующую женщину,  если о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тдала  самое  себя пророку,  если пророк пожелает жениться на ней, 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ключительно для тебя, помимо верующих" (К., 33:49)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Этим особым  правом пророка мотивировано и упоминание Мухаммеда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36-м аяте 33-й суры,  который мы привели выше, то есть в стихе, где п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усульманскому  преданию  и тафсиру речь идет о разводе приемного сы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рока Зайда с Зайнаб и женитьбе на ней пророка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О посланнике Аллаха в этой суре сказано:  "И вот ты говорил тому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го облагодетельствовал Аллах и кого ты облагодетельствовал:  "Удерж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и  себе  свою  жену и побойся Аллаха!" И ты скрывал в своей душе то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то обнаруживал Аллах,  и боялся людей,  а между  тем  Аллаха  следуе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ольше бояться. Когда же Зайд удовлетворил свое желание по отношению 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й (по преданию,  к девушке Зайнаб,  на которой Зайд ценился, а зате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ыл  с  нею разведен.  - Л.К.),  мы (бог.  - Л.К.) женили тебя на ней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тобы для верующих не было стеснения с женами их приемышей,  когда он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довлетворят  свои  желания.  Дело  Аллаха свершается!  Нет на пророк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реха в том,  что установил Аллах для него,  согласно  обычаю  Аллаха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тносительно  тех,  которые  были  раньше.  Дело  Аллаха было решение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едрешенным о тех,  которые передают послания Аллаха...  и не  боятс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икого,   кроме   Аллаха.  Довольно  счетчика  в  лице  Аллаха!"  (К.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33:37-39)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Несмотря на упоминание о предопределенности подобного "семейного"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эпизода,  указание в Коране на то,  что в этом случае "на пророке  не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реха",  говорило  о  его  необычности.  Быть может,  названный эпизод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тремились приглушить уже в аяте 36  той  же  суры,  по  которому  "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ывает  ни  для  верующего,  ни для верующей,  когда решил Аллах и е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сланник дело, выбора в их деле". Но последующее упоминание о "грехе"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  значительной  мере  этот  аят нейтрализовало.  Не случайно академи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рачковский в примечании к  37-му  аяту  написал,  что  он  -  "камен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еткновения при [изложении] учения об асма", то есть о непогрешимост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сланника Аллаха (как и следующих за ним шиитских имамов)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При любых  обстоятельствах  этот  эпизод  -  один из сравнительн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многих,  в которых составители Корана отошли от заданной  им  задач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ставления по возможности оторванного от земной повседневности "слов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ллаха". Они допустили передачу в "слове Аллаха" перипетий современн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м  аравийской  действительности - неурядиц полигамной семьи пророка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ем самым снизили уровень составленной ими книги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Только прояснение  того,  что  стоит  за  сравнительно  немногим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менами,  прозвищами,  географическими названиями,  намеками на те и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ные исторические события, содержащимися в Коране, способно приоткры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людям эту книгу, почитаемую миллионами, но далеко не всегда отвечающую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ому,  что  от  нее ожидают,  не содержащую того,  что в ней хотели б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йти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По мусульманской  традиции  искомое  в  Коране  хотят  получить с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мощью позднейших преданий - хадисов,  ахбаров,  Сунны,  составленны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ораздо  позже,  чем  Коран.  Среди  исламоведов нашлись и такие,  ч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ыдвинули требование    "объяснить    Коран     посредством     сам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рана"[Sprenger A.  Das  Leben  und  die Lehre des Mohammad.  Berlin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1861,  Bd. I, S. XVI.], однако никому из них этого достигнуть пока ч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 удалось.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  <w:lang w:val="en-US"/>
        </w:rPr>
      </w:pPr>
      <w:r>
        <w:rPr>
          <w:rFonts w:cs="Courier New"/>
          <w:lang w:val="en-US"/>
        </w:rPr>
        <w:t>x x x</w:t>
      </w:r>
    </w:p>
    <w:p>
      <w:pPr>
        <w:pStyle w:val="Style15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Style15"/>
        <w:rPr/>
      </w:pPr>
      <w:r>
        <w:rPr>
          <w:rFonts w:eastAsia="Courier New" w:cs="Courier New"/>
          <w:lang w:val="en-US"/>
        </w:rPr>
        <w:t xml:space="preserve">     </w:t>
      </w:r>
      <w:r>
        <w:rPr>
          <w:rFonts w:cs="Courier New"/>
        </w:rPr>
        <w:t>В исламе,  как  мы  отметили,  даже при наличии ряда направлений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ект и толков нет и не было единой  теологической  школы  и  церковн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рганизации  типа  Ватикана,  также  своего  рода  духовных вселенск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боров,  на которых бы разрабатывался  и  утверждался  ортодоксальны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анон,  система вероучения и культа,  включая оценку и отношение к е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книге книг" - Корану,  его происхождению,  истолкованиям,  мифологии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коноустановлениям.  Поскольку во главе Арабского халифата в Медине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тем  в  Дамаске  (Омейяды)  и  Багдаде  (Аббасиды)  стояли  династи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халифов,  возвеличивавших  себя не только как "заместителей посланник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ллаха",  но затем и "тень бога  на  земле  его",  то  их  решения  п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ероисповедным  вопросам  считались  истиной  в  последней  инстанции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имером может  служить  религиозно-философское  течение  мутазилитов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торое,  будучи  принято  Аббасидским  халифом Мамуном (813-833 гг.)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ставалось официальной доктриной Багдадского  халифата  до  прихода  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ласти   халифа  Мутаваккиля  (847-861  гг.),  который  его  отверг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еследовал.      Таким      образом       восторжествовала       вер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радиционалистов-суннитов   в   вопросе  о  несотворенности  Корана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висимости человеческой воли от Аллаха. В доказательство правильност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этого взгляда сторонники Мутаваккиля приводили 216 мест Корана,  тогд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ак мутазилиты,  защищавшие тезисы о сотворенности  Корана  и  свобод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ли, опирались всего на 129 аятов!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Обрушив суровые  репрессии  на  мутазилитов,  их  сторонников 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дновременно  на  последователей шиизма и его сект,  аббасидский халиф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утаваккиль и  его  преемники  старались  сохранить  и  укрепить  сво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ложение  как  верховных духовных владык мусульманского мира.  Эти 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силия стали особенно заметными после 945 года,  когда политическая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дминистративная  власть в Багдаде оказалась в руках шиитской династи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ундов (Бувайхидов).  К тому же  духовные  прерогативы  Аббасидов  ещ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ньше  стали  подрываться действиями возникшего в Африке Фатимидск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халифата  (909-1171  гг.),  во  главе  которого  находилась   династи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следователей исмаилизма - старейшей шиитской секты. Их влияние стал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собенно ощутимым после 973 года, когда столицей Фатимидского халифат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тал Каир, прилагавший немало усилий, чтобы распространить свою влас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  Сирию.  В  сложившихся  условиях  кровавые  репрессии,  чинившиес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ббасидами  по  отношению  к  мутазилитам и шиитам,  часто оказывалис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ессильными даже в Багдаде, Басре, Кербеле и других центрах Ирака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Народные массы   в   Аббасидском   халифате   испытывали   тяжки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феодальный гнет,  и во время вспыхивавших волнений их  вожаки  не  раз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лекали  политические требования в религиозную форму,  обращались и 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тории Корана.  Одно из обвинений власти халифов заключалось  в  том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то  она  виновница сожжения свитка Корана - мусхафа,  принадлежавше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ывшему рабу Абдаллаху ибн Мас'уду.  В 1007 году эти  обвинения  ста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столько серьезными,  что аббасидский халиф аль-Кадир (991- 1031) был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ынужден создать своего рода комиссию для их  разрешения.  Ее  выводы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прочем,   ничего  не  изменили.  В  апреле  1008  года  в  волнениях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исшедших в Кербеле,  один из шиитов  произнес  проклятия  человеку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жегшему  эти  свитки,  записи  Ибн  Мас'уда.  По  словам современн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французского исследователя Анри  Лауста,  "совершенно  очевидно",  ч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клинавший  имел  в  виду "халифа Османа,  которого шииты упрекали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ом,  что он оттеснил имама Али, подверг гонениям Абдаллаха б. Мас'уд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    приказал   сжечь   коранические   редакции,   отличные   от   е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бственной"[Лауст А.  Религиозные волнения в Багдаде в IV-V вв.  х.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усульманский мир.  950-1150.  М" 1981,  с.  190. До недавнего времен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этот эпизод излагался  со  значительными  неточностями  (ср.:  Мец  А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усульманский Ренессанс, с. 167)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Проклинавший был схвачен и по решению халифа  аль-Кадира  казнен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о  и  это не погасило пожара народных волнений.  Напротив,  в их ход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была устроена овация Фатимиду аль-Хакиму",  т.  е. халифу из династи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Фатимидов  (985-1021  гг.),  противостоявшему  аль-Кадиру,  багдадски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ббасидам.  Последнее столь обеспокоило аббасидского халифа,  а  такж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авившего  в  Багдаде  буидского эмира,  что вынудило их к совместны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ействиям.  В результате в 1011  году  Аббасиды  Багдада  выступили  с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суждением  Фатимидов  "в  манифесте,  скрепленном  подписями наиболе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вторитетных представителей  имамизма  (шиизма,  который  исповедова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уиды.   -  Л.К.)  и  суннизма".  Усиливая  борьбу  против  Фатимидов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ль-Кадир нашел поддержку на Востоке  Халифата  у  Махмуда  Газневида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огущественного правителя Газневидского государства.  Тот сообщил, ч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н   "уже   казнил   некоторое   число    исмаилитских    миссионеров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спространявших  учение  о  божественной  природе фатимидского халиф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ль-Хакима"[Лауст А.  Религиозные волнения в Багдаде в IV-V вв.  х. 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усульманский   мир.  950-1150,  с.  190-191.  Вера  в  единого  бога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следним воплощением которого был фатимидский халиф Хаким,  до  наш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ней  сохранилась в шиитской секте друзов.].  Последнее,  по-видимому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огло иметь место в 1017 году. Почти одновременно аль-Кадир потребовал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т  видных  представителей  теологии  и  науки осуждения мутазилизма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шиизма, а затем в 1018 году торжественно огласил в Багдаде своего род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символ веры", или, как называют его теперь, "Кредо аль-Кадира"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Этот документ  в  очень  краткой,  сжатой  форме   сконденсировал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лавные  положения  суннитского  направления  ислама,  и  прежде все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рана.  Он также был "подписан богословами,  "дабы ведать можно было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то  же  неверующий"...  Это был первый документ такого рода,  имевши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фициальное значение...  Человек сведущий видит за каждым словом эт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окумента  рубцы  от  ран,  полученных  в  ходе вековой борьбы"[Мец А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усульманский Ренессанс,  с. 176.]. Эти слова швейцарского востоковед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ерно передают суть документа,  чувство эпохи, когда он появился. Ада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ец добавил  здесь  же,  что  появление  этого  документа  "обозначил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вершение эпохи становления теологии"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Что же в этом документе  сказано  прежде  всего  применительно  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рану,  его мировоззрению?  Читаем: "Человеку необходимо знать: Алла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един,  нет у него товарищей, не породил он никого и никем не порожден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т равного ему,  он не брал себе ни товарища, ни дитяти, и нет у не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правителей в царстве его.  Он первый,  который  извечно  был,  и  он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следний,  который никогда не избудет. Он властен над всем и ни в че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 нуждается.  Пожелает он что-либо, он говорит: Будь! - и это станет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т божества,  кроме него,  вечно живого;  ни сон его не одолевает, н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ремота;  он дарует пищу,  но сам в  ней  не  нуждается...  Он  создал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естол,  хотя он ему и не нужен, и он восседает на нем, как пожелает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о не для того, чтобы предаться покою, как существа человеческие... Он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держит  людей,  делает  их  больными  и  исцеляет их,  заставляет 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мирать и  дарует  им  жизнь.  Но  слабы  его  создания  -  ангелы,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сланники, и пророки, и все прочие твари... Вечен он и непостижим. Он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нимающий,  который слушает, и он взирающий, который видит; из свойст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его  познаваемы  лишь эти два,  но ни одно из созданий его не может 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остичь.  Он говорит словами,  но не при помощи  сотворенного  органа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добного   органу  речи  творений  его.  Ему  приписываются  лишь  т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войства,  которые он сам себе приписал,  или  те,  что  приписал  ем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рок  его,  и  всякое  свойство,  что  он сам себе приписал,  - ес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войство его существа, преступать которое нельзя"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Нет нужды приводить весь этот документ.  Уже из сказанного видно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то он передает положения Корана и Сунны,  которые нами в той или ин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ере уже излагались. Характерно, между прочим, что и здесь подчеркну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еятельное начало творца,  - вот-де трудится,  работает без  устали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аже   не   нуждается   в  пище.  Но  главное  стремление  -  добитьс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единомыслия,   покончить   с   любыми,   отклонениями,   мутазилизмом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льномыслием,  характерным  для  периода  феодальной  раздробленност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еретичеством",  зиндикизмом.  И в этом документ суров и  непреклонен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икакой веротерпимости в нем нет.  Читаем: "Следует также знать: слов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ллаха не сотворено.  Он произнес его и открыл его  посланнику  своем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ерез  Гавриила  (ангела Джибриля.  - Л.К.),  Гавриил,  услышав его о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го,  повторил Мухаммаду,  Мухаммад - сподвижникам  своим,  а  они 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щине.  И  повторенное  существами человеческими не есть сотворенное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бо это само слово,  произнесенное Аллахом,  а оно не было  сотворено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так остается во всех случаях:  будет ли оно повторено или сохранено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амяти,  будет ли написано или услышано.  Тот же,  кто утверждает, ч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но  было  сотворено в каком бы то ни было состоянии,  тот неверующий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ровь которого разрешается пролить, после того как он будет приведен 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каянию". Даны здесь и примеры того, как уличать в неверии, например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ех,  "кто без причины  не  совершает  молитвы"[Арабский  текст  эт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символа  веры"  издавался  несколько  раз;  перевод  сделан  по труд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рабского историка и энциклопедиста Ибн-аль-Джаузи (1116-1200): Мец А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усульманский Ренессанс, с. 176-178.], и т. д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Эти положения близки всем четырем  религиозно-юридическим  толка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мазхабам) суннизма,  и,  как мы имели случай отметить, они еще в VIII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еке   были   выражены   Абу-Ханифой,   признанным    главой    сам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спространенного  из  них.  Порой  такие  взгляды защищаются и в наш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ремя.  Именно отсутствие централизации способствует этой возможности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ем более что страны,  в которых распространен ислам,  не одинаковы п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ровню своего  социально-экономического  развития.  Существенную  рол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огут  играть  испытываемые  ими  внутренние  противоречия  и  внешн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здействия.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</w:rPr>
      </w:pPr>
      <w:r>
        <w:rPr>
          <w:rFonts w:cs="Courier New"/>
        </w:rPr>
        <w:t>Коран и социальные проблемы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Хотя Коран составлен и канонизирован как главная священная  книг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рабского  халифата  -  государства раннефеодального типа,  он отразил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ажные социальные проблемы,  истолкование которых и до наших  дней  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езразлично для многих миллионов людей.  Коран,  как правило, отражае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ремя, в которое он был составлен, принимает жизнь в том виде, как о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ложилась,  и  исходя из нее определяет понятие благочестия в качеств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ысшей задачи верующего.  Так, в Коране читаем об Аллахе: "Он узаконил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ля  вас  в  религии  то,  что  завещал  Нуху,  что  открыли  мы  теб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по-видимому,  "печати пророков".  - Л.К.) и что завещали Ибрахиму,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усе,  и  Исе:  "Держите  прямо  веру  и  не разделяйтесь в ней!" (К.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42:11)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"Не в  том  благочестие,  чтобы  вам обращать свои лица в сторон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стока и запада, а благочестие - кто уверовал в Аллаха, и в последни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ень,  и  в  ангелов,  и в писание,  и в пророков,  и давал имущество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смотря на любовь к нему, близким, и сиротам, и беднякам, и путникам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 просящим,  и на рабов,  и выстаивал молитву,  и давал очищение,  -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полняющие свои заветы,  когда заключат,  и терпеливые в несчастий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едствии и во время беды,  - это те,  которые были правдивы, это они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огобоязненные" (К.,2:172)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Из этой тяжеловатой тирады видно, что ее автор представлял, скол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циально пестро положение тех,  кого призывали к благочестию.  Это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бы,  и бедные странники,  просящие подаяния, а наряду с ними любящ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еньги скопидомы,  неохотно расстающиеся с нетрудовой копейкой,  и те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го  призывают  к  платежу  очистительной  милостыни  -  своего  род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филантропическому жесту,  часто еще и в наше время возвеличиваемому д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кта  высокого  гуманизма.  Объединяя  людей по религиозному признаку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лам не устранял социальных противоречий между его сторонниками. Явн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ращаясь к неимущим,  Коран говорит:  "Верующие!  Повинуйтесь Аллаху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винуйтесь посланнику сему  и  тем  из  вас,  которые  имеют  власть"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4:62).  Отсюда ясно,  что ислам,  согласно Корану,  ставил в неравно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ложение того,  кто,  обладая властью, призывал повиноваться Аллаху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сланнику  его,  и того,  кто обязывался повиноваться помимо Аллаха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его посланника еще и тем, кто имеет власть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Нам уже довелось приводить аяты Корана, из которых следовало, ч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 них отстаивается эксплуататорское общество,  неравенство,  классовы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нет, рабство, которые выданы за установления Аллаха. "Мы, - говоритс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т лица бога в Коране,  -  раздаем...  жизненные  потребности  в  эт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ольней жизни, возвышаем одних над другими в степенях, так что одни..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ержат других подвластными себе невольниками" (43:31)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Частная собственность, неравенство решительно защищаются Кораном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ни  изображаются  в  нем  как  "милость  Аллаха".  "Аллах   дал   ва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еимущество одним перед другими в жизненном уделе.  Но те,  кому дан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еимущество,  не вернут своей доли тем,  кем овладела их десница  (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есть  тем,  кто стал их невольниками.  - Л.К.),  чтобы они оказались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этом равными" (К.,  16:73). И несмотря на это, первые, богатые, боятс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торых. "Есть ли у вас из тех, кем овладели ваши десницы, сотоварищи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ом,  чем мы (Аллах.  - Л.К.) вас наделили, и вы в этом равны? Боитес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ли   вы   их   так,  как  боитесь  самих  себя?"  (К.,  30:27).  Коран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едупреждает неимущих,  чтобы они не пытались изменить  свое  тяжело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ложение  путем  какого бы то ни было посягательства на собственнос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огачей. "Не засматривайтесь очами твоими на те блага, какими наделяе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ы   [Аллах]   некоторые   семейства..."  (20:131).  Бедность,  тяжк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еловеческие страдания,  социальная несправедливость, рабство и т.п.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се это, по Корану, благодеяния Аллаха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Прогрессивные общественные идеалы на Востоке и  Западе  с  давн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ремен  коренным  образом  расходились  с  этими основными положениям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рана.  Так,  Низами Гянджеви во второй книге  поэмы  "Искандер-намэ"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рисовал  социальную  утопий  - город счастливых,  общество,  где вс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вны,  нет богатых и  бедных,  нет  социального  гнета,  эксплуатаци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еловека   человеком.   Жители  этого  города  рассказывают  Искандер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Александру Македонскому), герою поэмы Низами: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Если кто-то из нас в недостатке большом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Или в малом, и если мы знаем о том,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сем поделимся с ним. Мы считаем законом,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Чтоб никто и ни в чем не знаком был с уроном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Мы имуществом нашим друг другу равны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Равномерно богатства всем нам вручены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 этой жизни мы все одинаково значим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И у нас не смеются над чьим-либо плачем,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Мы не знаем воров; нам охрана в горах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Не нужна. Перед чем нам испытывать страх?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(Перевод К. Липскерова)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 этом  городе  счастливых  нет  неравенства и угнетения человек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еловеком,  насилия и  рабства,  выдаваемых  Кораном  за  божественны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становления.  Не  зная  краж и грабителей,  этих неизбежных спутнико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эксплуататорского общества,  жители города счастливых всегда  здоровы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живут   до   глубокой  старости  и,  умирая,  не  жалеют  о  прожитом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еждевременная смерть сражает  лишь  того,  кто  совершит  воровство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рушит  их  гуманные законы.  Счастье людей - результат коллективн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руда.  Все жители совместно и равно трудятся на полях,  и  урожай  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елик: одно зерно рождает 700 полновесных зерен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Социальная утопия Низами выражала чаяния и возвышенные стремлени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родных   масс,   не   раз   в   своей  истории  восстававших  проти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эксплуататоров   и   угнетателей;   она   высоко    поднималась    над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осподствовавшей  феодальной идеологией,  которая считала,  что тольк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лам через свое духовенство и культ способен разрешить  все  сомнени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еловека, указать ему истинный путь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Сравнивая жизнерадостные мысли,  выраженные Низами в глухую  ноч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редневековья,   с   тем,  что  проповедуют  мусульманские  мистики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огословы,  нетрудно понять,  кто выражает мечты народа.  Если  Низам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исовал будущее  общество  свободным  от  насилия и угнетения человек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еловеком,  то в произведениях, основанных на Коране, Сунне и шариате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тстаивается   мысль   о   вечности   эксплуататорского  общества  ка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щественного  установления.   Так,   в   "Кабус-намэ",   своеобразно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усульманском  "Домострое"  XI века,  указывалось:  "Господь всевышни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едопределил,  чтобы одни были нищими, а другие богатыми. Ведь он мог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сех  сотворить богатыми,  но все же создал два разряда из них,  чтоб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ыявился  сан  и  почет  рабов  (божьих)  и   высшие   отделились   о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изших"[Кабус-намэ. М., 1953, с. 21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Такие мысли,  исходящие  из  поучений  Корана,  пронизывали сотн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усульманских  сочинений,  а  также  были   отражены   в   официальны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окументах,  имевших целью возвышение власти,  основанной на угнетени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ольшинства  меньшинством.  Например,  в   ярлыке   бухарского   эмир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узаффара,  выданном бию Мухаммед-Шарифу в 1884 году, читаем: "Так ка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ворец ночи и дня и  всемогущий,  (который)  "что  пожелает,  свободн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збирает" (неточная передача 68-го аята 28-й суры Корана, где сказано: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Господь твой творит что  хочет  и  что  свободно  избирает". - Л.К.)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возвысил) сынов рода человеческого по слову своему:  "мы  превознес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ынов  Адама"  (17:72) величием превосходства и вестью:  "мы возвышае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которых (одних) из них над другими" (43:31, полный текст см. выше.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Л.К.),  - то и нашу,  отмеченную правосудием,  особу из среды людей он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твердил на престоле царства и завоевания стран и устойчивость  фигур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шей украсил одеждой полного благородства миродержания". А на оттиск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ольшой круглой государственной печати бухарского эмира,  поставленн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   обороте   этого  ярлыка,  значится:  "Эмирское  достоинство  ес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местительство (халифат)  всевышнего  господа..."[См.:  Семенов  А.А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черк  устройства центрального административного управления Бухарск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ханства позднейшего времени.- Материалы по истории таджиков и  узбеко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редней Азии (Труды Академии наук Таджикской ССР.  Вып.  11.  1954, т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25,  с. 62-63).] "Его величеством, милостивым халифом" обычно называ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ухарского  эмира  просители  и  должностные  лица  в  подаваемых  ем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явлениях и документах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История народов нашей страны давно опровергла учение, по котором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еловечеству   предначертано   вечно   жить  в  обществе,  раздираемо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нтагонистическими противоречиями,  выявила  полную  несостоятельнос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щиты  эксплуатации  и  угнетения  человека  человеком,  так же как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устойчивость  "фигур",  использовавших,  подобно  бухарскому  эмиру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ран для своего возвеличения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История человечества    выявила   также   антигуманную   сущнос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поведи нетерпимости к людям другой веры, появление которой в Кора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ъясняется  как  влиянием  религий Древнего Востока с характерным дл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их  отделением  людей  различных  верований  друг  от  друга,  так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словиями   острой   политической   борьбы   периода  раннего  ислама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траженными в этой книге.  По той же причине в Коране имеются,  как м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же отмечали,  и места,  содержащие положения другого рода ("в религи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т принуждения" и т. п.). Но впоследствии богословие стало изобража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поведь нетерпимости как истину, преподанную Аллахом раз и навсегда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гласно этой "истине",  "верующие  не  должны  брать  себе  в  друзь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верных" (3:27;  ср.  5:56). "Верующие! - читаем в Коране. - Воюйте с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еми из неверных,  которые близки к вам:  знали  бы  они  в  вас  ваш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жестокость..." (9:124; 48:29)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 наше  время  борьба  за  мир,  национальную   независимость 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емократию во всех странах объединяет силы атеистов и людей разных вер</w:t>
      </w:r>
    </w:p>
    <w:p>
      <w:pPr>
        <w:pStyle w:val="Style15"/>
        <w:rPr>
          <w:rFonts w:cs="Courier New"/>
        </w:rPr>
      </w:pPr>
      <w:r>
        <w:rPr>
          <w:rFonts w:cs="Courier New"/>
        </w:rPr>
        <w:t>- христиан,  мусульман,  буддистов, индусов и др. Все они сотрудничаю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руг   с  другом  в  силу  требований  жизни,  в  силу  своих  высок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стремлений и чувств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Учение ислама,  делящее  людей  на правоверных и неверных,  а вс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траны мира на дар аль-ислам - страны ислама и дар аль-харб  -  стран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йны,   то  есть  немусульманские  страны[Для  обозначения  областей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селение  которых,  исповедующее   другие   религии,   находилось 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висимости  от  правителей-мусульман  и  платило  им  подати (джизью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харадж),  таких,  например,  как Неджран, Нубия, в мусульманском прав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зникло  особое понятие,  подчеркивающее их приниженное положение ка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уществующих на основе капитуляции - "дар  ас-сульх".],  мешает  людя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ъединять свои силы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К. Маркс в статье "Объявление войны", посвященной русско-турецк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йне,    писал:    "Коран   и   основанное   на   нем   мусульманско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конодательство сводят географию и  этнографию  различных  народов  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стой  и  удобной  формуле  деления  их  на  две страны и две нации: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авоверных и неверных.  Неверный - это "харби",  враг.  Ислам  стави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верных  вне  закона  и  создает  состояние  непрерывной вражды межд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усульманами и неверными"[Маркс К., Энгельс Ф. Соч., т. 10, с. 167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Учение о  "войне  за  веру"  -  джихаде  (от арабского "усердие"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рвение"),  или,  иначе,  газавате  (от  "газв"  -  набег),  как   уж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тмечалось, возникло в раннем исламе в Аравии и детально разработано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ериод завоевательных войн Арабского халифата. Под знаменами "войны з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еру"   велись   войны   омейядскими,   аббасидскими,  фатимидскими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рдовскими халифами, монгольскими ханами, султанами-мамлюками Египта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урецкими   султанами-халифами   и  правителями  других  мусульманск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осударств.  Так,  идея  джихада  служила  султану  Махмуду  Газневид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968-1030)   прикрытием   для  его  захватнических  походов  из  Газн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Афганистан)  в  Северную   Индию,   а   также   Тимуру   (1336-1405)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работившему и в течение десятилетий разорявшему народы многих стран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йны между  властителями  отдельных  государств,  где  господствова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зные  направления ислама,  также выдавались за джихад.  Им же не раз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ъявлялись и кровавые подавления народных  антифеодальных  восстаний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пример  во  главе  с  Бабеком  в  IX  веке.  А в 1947 году призывы 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жихаду,  в целях разжигания  розни  между  индусами  и  мусульманами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широко  использовались  английскими  империалистами  в  Индии  при  е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зделе по религиозному признаку на Индийский Союз и Пакистан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Однако известны   случаи,   когда   призывы   к  джихаду  служи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ыражением народно-освободительной борьбы.  В XIX  веке  идея  джихад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ыла  использована  в  восстании  махдистов в Судане против английск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лонизаторов,  а в XX веке - в антиимпериалистической борьбе в Ливии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лжире, Марокко, Иране, Ираке, Омане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 наше время еще  не  перевелись  фанатики,  сеющие  рознь  межд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людьми,  прибегая  для  этого  к  Корану,  78-й  аят  56-й суры Кора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держит текст,  который часто пишется на его заглавном листе с  целью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помнить,  что браться за него мусульманину следует после ритуальн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чищения:  "К  нему  прикасаются  только  чистые".  Но   смысл   эт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едостережения  теперь  нарочито расширяют.  "Правительство Индонези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претило продажу столовой посуды,  украшенной цитатами из  Корана,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спорядилось конфисковать такую посуду во всех магазинах,  - сообщае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рреспондент Франс Пресс.  - Это решение,  отмечает он,  принято  под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авлением  мусульманского  духовенства,  обратившегося  в  официальны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нстанции с запросом,  "допустимо ли,  чтобы освященной  кораническим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екстами  посудой пользовались немусульмане,  которые могут положить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е пищу,  запрещенную Мухаммедом?"[Азия и Африка сегодня,  1985, э 3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. 48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С какой целью это делается, понятно.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  <w:lang w:val="en-US"/>
        </w:rPr>
      </w:pPr>
      <w:r>
        <w:rPr>
          <w:rFonts w:cs="Courier New"/>
          <w:lang w:val="en-US"/>
        </w:rPr>
        <w:t>x x x</w:t>
      </w:r>
    </w:p>
    <w:p>
      <w:pPr>
        <w:pStyle w:val="Style15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Style15"/>
        <w:rPr/>
      </w:pPr>
      <w:r>
        <w:rPr>
          <w:rFonts w:eastAsia="Courier New" w:cs="Courier New"/>
          <w:lang w:val="en-US"/>
        </w:rPr>
        <w:t xml:space="preserve">     </w:t>
      </w:r>
      <w:r>
        <w:rPr>
          <w:rFonts w:cs="Courier New"/>
        </w:rPr>
        <w:t>В Коране от имени Аллаха сказано,  что "мы  ниспослали  его,  ка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рабский судебник" (К.,  13:37).  Конечно,  в нем нет систематическ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зложения всех правовых норм  и  установлений.  Но  и  содержащиеся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зных  его  сурах  критерии  "чистоты" и "греховности" в той или ин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ере  способствовали  разработке  в  целом   оригинальной   шариатск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конодательной  системы,  призванной регулировать отношения в семье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ществе,  имущественное  и  уголовное  право,  фискально-налоговую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финансовую  систему  и  т.  д.  Эти  критерии  определялись  условиям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ннефеодального  общества  с  сильными   пережитками   родо-племенны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тношений  и  рабовладельческого  уклада.  Но  там,  где  до  этого 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уществовало более прогрессивного кодекса,  введение  и  такого  прав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ыло  делом  позитивным.  Следует  отметить,  что  в ряде стран Азии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фрики его нормы,  с теми или иными изменениями и дополнениями, дожи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о наших дней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Естественно, что использование Корана как идейной опоры Арабск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халифата и как "арабского судебника" служило  поводом,  побуждавшим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ервые  века  ислама  к выдвижению положения о недопустимости перевод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слова Аллаха"  с арабского на другие языки.  Однако борьба с влияние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ругих религиозных культов и задача быстрейшего распространения ислам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однократно  вынуждали его проповедников отступать от этого принципа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видетельство  этого  содержится,  например,  у  упоминавшегося   нам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торика   Бухары  Х  века  Мухаммеда  Наршахи.  "Первое  время  посл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ращения в мусульманство, - писал он, - жители Бухары читали Коран 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ерсидском языке и не могли научиться арабскому языку. Когда наставал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ремя рукуга в намазе (поясной поклон),  особо назначенный  для  эт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зади   их  стоящий  человек  произносил  "бакнита  накнит",  а  когд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иходило  время  делать  саджа  (земной  поклон),  тот   же   челове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износил "нугуния нугуни"[Наршахи М.  История Бухары. Ташкент, 1897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. 63-64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Первый таджикско-персидский  перевод   Корана   был   осуществлен</w:t>
      </w:r>
    </w:p>
    <w:p>
      <w:pPr>
        <w:pStyle w:val="Style15"/>
        <w:rPr/>
      </w:pPr>
      <w:r>
        <w:rPr>
          <w:rFonts w:cs="Courier New"/>
        </w:rPr>
        <w:t xml:space="preserve">ат-Табари в Бухаре в 961-976 годах[Jnan  Abdulkadir.  </w:t>
      </w:r>
      <w:r>
        <w:rPr>
          <w:rFonts w:cs="Courier New"/>
          <w:lang w:val="en-US"/>
        </w:rPr>
        <w:t>Eski  turkce  uc</w:t>
      </w:r>
    </w:p>
    <w:p>
      <w:pPr>
        <w:pStyle w:val="Style15"/>
        <w:rPr/>
      </w:pPr>
      <w:r>
        <w:rPr>
          <w:rFonts w:cs="Courier New"/>
          <w:lang w:val="en-US"/>
        </w:rPr>
        <w:t xml:space="preserve">Kuran tercumesi. - Turk Dili, 1952, </w:t>
      </w:r>
      <w:r>
        <w:rPr>
          <w:rFonts w:cs="Courier New"/>
        </w:rPr>
        <w:t>э</w:t>
      </w:r>
      <w:r>
        <w:rPr>
          <w:rFonts w:cs="Courier New"/>
          <w:lang w:val="en-US"/>
        </w:rPr>
        <w:t xml:space="preserve"> 6, s. 14.].</w:t>
      </w:r>
    </w:p>
    <w:p>
      <w:pPr>
        <w:pStyle w:val="Style15"/>
        <w:rPr/>
      </w:pPr>
      <w:r>
        <w:rPr>
          <w:rFonts w:eastAsia="Courier New" w:cs="Courier New"/>
          <w:lang w:val="en-US"/>
        </w:rPr>
        <w:t xml:space="preserve">     </w:t>
      </w:r>
      <w:r>
        <w:rPr>
          <w:rFonts w:cs="Courier New"/>
        </w:rPr>
        <w:t>Картина, нарисованная  Наршахи,  повторялась  в   Средней   Азии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астично  на Ближнем Востоке и в период монгольского нашествия,  когд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живилась деятельность буддистских  миссионеров  и  служителей  стары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шаманских  родовых  и  племенных культов.  В то время ислам был приня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онгольскими феодалами,  военной  и  административной  верхушкой  ряд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лемен,  причем  вместе с обращением в мусульманство по приказам хано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зрушались храмы  других  религий.  -  Многочисленные  примеры  этом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держатся   в   документах  того  времени,  отраженных  в  знаменито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Сборнике летописей" ("Джами ат-таварих") Рашидаддина (1247-1318)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Имея в виду памятники XI-XIV веков,  исследователь древнетюркск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исьменности С.Е.  Малов отмечал,  что "на  первых  порах  принятия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крепления  среди  народа  ислама  проповедникам  этой  новой религи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иходилось вести борьбу и с монгольским  шаманством,  и  с  уйгурски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уддизмом. Желая скорого и быстрого распространения ислама среди сво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отечественников,  бухарские муллы,  в виде исключения,  издали  даж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становление   -   фетву,  которой  разрешалось  переводить  Коран  с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божественного" арабского языка на тюркский.  Этим  сильным  исламски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зелитизмом  можно  объяснить,  что до нас дошло несколько Коранов с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олкованием (тафсир) на старом тюркском языке ("кашгарском") арабским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уквами"[Малов  С.Е.  Памятники древнетюркской письменности.  Тексты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следования.  М.-Л.,  1951,  с.  221.].  Их  язык  привлек   вниман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ветских    востоковедов-лингвистов[См.:    Боровков   А.К.   Лексик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реднеазиатского тефсира XII-XIII вв. М., 1963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Другие причины,    связанные    с   формированием   общенародн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ерберского языка,  находили  выражение   в   "еретических"   течения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еверной  Африки,  сторонники  которых в средние века хотели перевест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ран  на  берберский  язык[См.:  Чураков  М.В.  Берберы  и  арабы 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этнической истории Алжира. - Советская этнография, 1955, э 1, с. 87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Появились переводы  Корана  и  на  такие  языки,  как  малайский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яванский,   урду,   причем   обычно  эти  переводы  были  буквальными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писанными под строками подлинника.  В XIX веке переводы Корана ста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ечататься и латинским шрифтом типографским способом. Таков, например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же называвшийся нами Коран,  изданный в  Аллахабаде  в  1844  году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ереводе   и   с  многочисленными  примечаниями  и  другими  шиитским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атериалами маулави Абдул Кадира.  Но среди суннитов  переводы  Кора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должали  маскироваться  комментариями  и в XX веке.  Примером може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лужить изданное в Казани в  1914  году  толкование  Корана  Мухаммед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ямиля  Мутыги  Тухватуллина  "Татарча  Куръани  тафсир",  где рядом с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рабским текстом дан перевод его на татарский язык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Попытки передачи   Корана   неарабским   шрифтом   в   суннитско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правлении ислама не раз рассматривались как нарушение основ  ислама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  которым  арабский  алфавит  - священный.  Печатать Коран считалос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щунством,  так как листы с его текстом,  по мнению богословов, мог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казаться на полу,  под ногами людей или животных,  попасть в мусорны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ящик,  а с этим-де мириться нельзя (как будто листы рукописного Кора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 могла постичь та же участь!).  Поэтому надолго задержалось введен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нигопечатания в Турции и  некоторых  других  странах  распространени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лама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Переводы Корана на европейские языки,  как мы уже отметили, имею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ноговековую историю.  Первые их опыты относятся к XII веку, то есть 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ому  времени,  когда  в  Испании  шла  освободительная  борьба проти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рабско-мусульманских  (мавританских)  династий,  а  феодалы  Западн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Европы,   организуемые  и  направляемые  католической  церковью,  ве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хватнические крестовые походы. Борясь с исламом за влияние на массы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атолическая  церковь  нелегко  шла  на  перевод  и  издание  Корана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ешилась на это,  лишь назвав  его  автором  последнего  пророка,  ч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тиворечило учению   ислама,   согласно    которому    Коран    ес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сотворенное "слово Аллаха"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 этих же целях издания Корана  и  его  переводов  сопровождалис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клеиванием  на  него  разного  рода  миссионерских  и  тому подобны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ярлыков",  искажавших  и  принижавших  не  только  изложенное  в  не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ероучение, но и народ, на языке которого он написан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 России издания переводов Корана начались с XVIII века. Наиболе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нний из них был сделан П.  Постниковым с французского перевода А. дю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ие и напечатан по распоряжению Петра I  в  Петербурге  в  1716  году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зднее,  в  1787  году,  на  средства,  отпущенные  Екатериной II,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етербурге  был  издан  и  арабский  текст  Корана,  подготовленный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набженный комментариями муллы Осман-Исмаила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После "екатерининского" издания Коран  типографски  выпускался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скольких городах России, в том числе в Казани и Бахчисарае; частичн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эти издания распространялись в странах Ближнего и Среднего Востока. Н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  после  этого  работа  над  переводами  Корана  продолжала встреча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противление со стороны мусульманских духовных кругов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Особенно много  споров и возражений вызвал первый русский перевод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рана,  сделанный непосредственно с арабского языка. Его переводчико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ыл   уже   упоминавшийся   нами   видный  востоковед  Г.С.  Саблуков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еподававший  в  Саратове,  а  затем  ставший  профессором   Духовн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кадемии     в     Казани.     Это     обстоятельство,     а     такж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авославно-полемические моменты,  содержавшиеся в выпущенном вслед з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раном  (1878)  первом  выпуске "Примечаний к переводу Корана" (1879;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торое издание - Казань,  1898; следующие выпуски этого труда осталис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оконченными  и  не  были напечатаны),  как и некоторые другие работ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аблукова,  естественно,   привлекли   внимание   к   этому   изданию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лемическим  выступлениям проповедников ислама не помешало и то,  ч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аблуковский перевод исходил во  многом  из  мусульманских  толковани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рана.  Именно  это  с  научной точки зрения остается наиболее слаб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тороной перевода[Нельзя  не  отметить,  что,  работая  над  переводо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рана   в   течение   многих  лет,  Г.С.  Саблуков  добился  в  цело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начительных положительных результатов. В то же время он сам не считал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вой перевод во всем безупречным. Наиболее удобным из изданий перевод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аблукова является третье (Казань, 1907), где параллельно дан арабски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екст Корана.  Одновременно  с  Саблуковым  и  тоже  непосредственно с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рабского перевел Коран на русский язык Д.Н. Богуславский (1826-1893)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о этот перевод остался неизданным.  По отзыву академика В.Р.  Розена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еревод Богуславского "отличается крупными достоинствами и в общем  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ступает  переводу  Саблукова"  (Крачковский И.Ю.  Перевод Корана Д.Н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огуславского.  -  Советское  востоковедение,  1945,  э  3,  с.  300)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прочем,   большинство   мест   перевода   Богуславского,  приведенны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кадемиком Крачковским как ошибочные,  на поверку оказалось  правильн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ереведенными Саблуковым.  Сходный вывод напрашивается и при сравнени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еревода Саблукова с "погрешностями" в  неоконченном  переводе  Кора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рачковского,  названными  в  статье  М.-Н.  О.  Османова "Достоинств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усского перевода Корана,  выполненного академиком И.Ю. Крачковским".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амятники  истории и литературы Востока.  Период феодализма.  Статьи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общения.  М., 1986, с. 193-194. Известны, однако, и другие мнения об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этом незавершенном переводе,  в частности Шумовского Т.А.  в его книг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У моря арабистики.  По страницам памяти неизданных  документов"  (М.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1975, с. 143-144)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"За семьдесят лет,  - писал академик И.Ю.  Крачковский в "Очерка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  истории  русской  арабистики",  впервые  изданных  в 1950 году, 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еревод  Саблукова,  конечно,  значительно   устарел,   его   основна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становка  на понимание текста согласно поздней мусульманской традици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едва ли правильна,  но он не заменен другим, и это одно говорит, как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ольшой  труд не только для своей эпохи Саблуков выполнил"[Крачковски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.Ю.  Избранные сочинения. М., 1958, т. 5, с. 128.]. К этому переводу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  учетом  его недостатков,  до последнего времени обращаются и автор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стоковедческих и многих советских исламоведческих работ, в том числ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 настоящей. В их числе исследователь и переводчик-арабист, защищаемы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торым идеал мастерства перевода очень высок:  "Переводом  вы  вправ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звать лишь такое воспроизведение оригинала на другом языке,  которо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буждает в  читателе  те  же  и  такого  же  накала  эмоции,  что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длинник"[Шумовский Т.А.  Воспоминания арабиста. Л., 1977, с. 12. См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акже его введение к переведенной им Арабской морской энциклопедии  XV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ека:  Ахмад  ибн  Маджид.  Книга  польз об основах и правилах морск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уки. М., 1985, т. 1, с. 63, 623 и др.]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 Советском  Союзе,  где  свобода  совести  является неотъемлем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астью советской социалистической демократии,  арабский  текст  Кора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здается для удовлетворения религиозных потребностей верующих. Таково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пример,  издание Корана,  выпущенное в Ташкенте в 1375  году  хиджр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1955-1956)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Изданный в 1963 году перевод Корана академика И.Ю.  Крачковского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деланный  непосредственно  с  арабского  языка,  как мы уже отмечали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меет значительные достоинства. Но этот перевод остался незавершенным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 дореволюционной  России  протесты  ортодоксальных мусульманск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огословов вызывали  не  только  переводы  Саблукова.  С  раздражение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стретили   они   перевод   Корана   на   татарский   язык,  сделанны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едставителями     мусульманского      богословия      реформистск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новометодного"  (джадидского) направления Мусой Бигеевым и Зияуддино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емали.  В издававшемся в Оренбурге богословском еженедельнике "Дин в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агишат"   ("Вера   и   жизнь")  в  1912  г.  была  напечатана  стать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Религиозная  философия",  в  которой  говорилось:   "Мы   просим   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ереводить  священного  Корана,  содержащего  в себе столько тайного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емудрого,  а если он переведен,  то не распространять его". Когда ж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тало  известно,  что  в  Казани  в типографии "Уммид" начали печата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ран  в  переводе  Бигеева  на  татарский  язык,  то  под   давление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ступивших   от  мулл  петиций  Оренбургское  магометанское  духовно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брание вынесло распоряжение,  по которому печатание этой книги  был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иостановлено.  И  в  дальнейшем,  несмотря  на ожесточенную газетную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лемику джадидов и кадимистов - реформистских и консервативных круго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уховенства,  если  переводы  на  татарский  язык  и печатались,  то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маскированном виде,  под  видом  его  "толкований",  как  упомянуто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Татарча Куръани тафсир" Тухватуллина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Подобным образом обстояло дело и с изданием  перевода  Корана  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которые  другие языки.  Так,  12 апреля 1912 года в газете "Каспий"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инадлежащей   бакинскому    миллионеру-нефтепромышленнику    Г.3.-А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агиеву, в "Заметках мусульманина. К переводу Корана" указывалось, ч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было бы желательно,  чтобы мусульманская интеллигенция взялась за э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ажное  дело  (перевод  Корана на языки русский и "тюркский",  то ес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зербайджанский.  -   Л.К.),   несмотря   на   все   отчаянные   крик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вежественных мулл, считающих этого рода деяния кощунством"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опрос о переводах Корана приобрел  особую  остроту  в  России 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1911-1912   годах   в  связи  с  важнейшими  политическими  событиями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ереживаемыми страной.  Начавшийся  после  периода  реакции  1908-1910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одов  новый  революционный  подъем напугал помещиков и буржуазию все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циональностей.   Пытаясь   остановить   нараставшее    революционно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вижение,  они  искали действенные идеологические средства воздействи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 массы.  Поисками таких средств занимались и мусульманский идеологи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ак  консервативные  (кадимисты),  так  и  либеральные,  реформистск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джадиды),  политическая платформа которых была,  кстати  сказать,  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левее кадетской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"Рабочий-мусульманин быстро и решительно порывает с устаревшими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тжившими  традициями  и на все,  заимствованное извне...  накладывае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вой отпечаток...  Рабочий-мусульманин в Закавказье не вырождается, 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пивается  -  растет  и  поднимается  с  низов  все  выше  и выше",  -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нстатировала статья "Мусульманин-рабочий", напечатанная 24 июня 1911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ода   в   газете  "В  мире  мусульманства",  пытаясь  одновременно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игрывать   с   рабочими,   и   "доказывать"   им    жизненность  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ивлекательность ислама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Рост пролетарского  движения  беспокоил  идеологов  ислама;   он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оялись  дальнейшего  падения  своего влияния на массы.  Не случайно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этой же статье  содержится  призыв  поскорее  подновить  и  подправи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бветшавшее в исламе.  Пока не поздно, писал автор статьи, "нам важне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сего освободить свою религию, ислам, от тех мертвящих форм, в которы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на  закована,  очистить  от  плевел,  которые вплелись в нее...  Наш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нтеллигенция должна помнить,  что на полях,  на  фабриках  и  завода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иллионы ее темных братьев обрабатывают земли,  куют железо и гибнут 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посильной  борьбе...  Нужна  им  пища  духовная".  Переведенный   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атарский  и  некоторые  другие  восточные  языки народов нашей стран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ран,  а также его новые истолкования и  предлагались  проповедникам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слама реформистского типа в качестве такой "пищи"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Новое отношение  к  сулимым  исламом  райским  благам   росло   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едняков-крестьян.  Беспросветно тяжелая жизнь учила их,  что нет и 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ожет быть равенства между богатыми и бедными,  хотя бы и те и  друг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ыли мусульманами,  что ислам отнюдь не уравнивает,  не "нивелирует..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стояния"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"Российские мусульмане,   -   писалось  в  социал-демократическ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азете "Урал",  выходившей в 1907 году в Оренбурге на татарском языке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-  точно  так же как и все другие народы мира,  безразлично,  какую б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елигию они  ни  исповедовали,  к  какой  бы  нации  ни  принадлежали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спадаются на классы.  У мусульман также... имеются, с одной стороны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мещики,  и капиталисты,  с другой - крестьянство  и  продающие  свою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бочую  силу  рабочие.  Люди  с одинаковыми экономическими интересам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ставляют  один  класс.  Интересы  рабочего,  продающего  свою  силу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вершенно  противоположны  интересам  его  хозяина,  покупающего  эт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илу..."[Цит.  по:  Ибрагимов Г. Татары в революции 1905 года. Казань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1926,  с.  96-97.] И сегодня есть страны, где идеологи ислама пытаютс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темнить  сознание  людей  утверждениями,  будто  "ислам   нивелирует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ции",  "мусульмане  -  одна  нация",  "ислам - образ жизни",  "сред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усульман нет классов и классовой  борьбы",  ислам  открывает  "трети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уть" развития и т. п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Идеологов ислама  страшило   и   то,   что   часть   национальн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нтеллигенции,   согласная   "с  материалистическим  пониманием  жизн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еловечества",  переходит на позиции марксизма.  Отмечая это,  один из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фактических  редакторов "В мире мусульманства",  А.Г.  Датиев,  писал: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Последователи ислама просыпаются.  И я  боюсь,  что  указанная  част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шей  интеллигенции  отыщет  причины  этого  пробуждения в "классовы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тиворечиях" и пойдет навстречу этому пробуждению с теми  принципам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классовой  борьбы",  с  которыми отправляются на любую фабрику,  (на)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любой завод".  Этого,  по Датиеву,  нельзя было допустить,  и он  стал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вать идти в народ "с Кораном и шариатом",  а не с "Капиталом" Маркса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Если слова "мусульмане - братья", - добавлял Датиев, - страшны для..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асти  мусульманской  интеллигенции,  то  можно  легко  заменить слов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брат" приятным  их  сердцу  словом  "товарищ"  и  сказать  себе,  ч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мусульмане  -  товарищи"..."[В  мире мусульманства.  Спб.,  1911,  11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оября.]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 тесной связи с подобными выступлениями,  направленными на обман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рудящихся,  находились  споры о новых переводах и толкованиях Корана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Эти  споры  подогревались  стремлением   определенных   кругов   стран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спространения ислама,  заинтересованных в буржуазных реформах, найт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м оправдание в Коране.  Конституционный образ правления, в частности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гласно  новому  тафсиру,  оправдывался  153-м аятом 3-й суры Корана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де,  между прочим,  сказано: "и советуйся с ними о деле". Вырывая эт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лова   из   контекста,   не   имеющего   отношения  к  конституции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емократическому  строю,  еще  и  теперь  авторы  разных  политическ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правлений   пытаются   оправдать   ими   как   современные  народны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емократические порядки, так и монархический строй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Попытки приспособить тот или иной текст Корана к политическим и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этическим взглядам своего времени,  вычитать в нем то,  чего он вообщ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 содержит,  возникли давно.  Еще в средние века часто один и тот  ж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екст двумя или тремя толкователями понимался и разъяснялся совершенн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-разному.  Поэтому даже в среде высшего  мусульманского  духовенств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ходились  лица,  осуждавшие  любое толкование Корана как бесполезно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нятие. Так, египетский богослов Абд аль-Ваххаб аш-Шарани (ум. в 1565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.)  в  своей "Книге рассыпанных жемчужин о сливках наиболее известны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ук" пришел к выводу,  что "ни для кого нет никакой пользы  в  чтени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ужого  толкования  (Корана),  кому бы оно ни принадлежало"[Шмидт А.Э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бд-ал-Ваххаб-аш-Шараний и его Книга рассыпанных жемчужин. Спб., 1914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иложение,  с. 03.]. В "обоснование" этого скептицизма аш-Шарани, са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емало занимавшийся толкованием Корана,  привел следующий хадис,  явн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фабрикованный в позднейшее время: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"Переписал было какой-то человек во времена Омара ибн аль-Хаттаб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писок  Корана и под каждым стихом написал толкование его.  Омар велел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его призвать, ударил его кнутом, а затем ножницами разрезал его списо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(Корана)  и  сказал  ему:  "Подобный тебе (человек смеет) рассуждать 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мысле слова бога всемогущего и великого?"[Там же, с. 07.]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Мусульманское богословие воспело халифа Омара и его кнут[См.: Абд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р-Рахман  ибн  Абд  ал-Хакам.   Завоевание   Египта.   ал-Магриба  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л-Андалуса.  с.  186 и др.]. А немецкий исследователь ислама, привод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едания  о  собственноручных  расправах  этого  "праведного"  халифа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фальсифицируя историю,  писал даже, что "никогда мусульманам не жилос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ак хорошо,  так блестяще,  как под кнутом Омара"[Sachau Е.  Uber  den</w:t>
      </w:r>
    </w:p>
    <w:p>
      <w:pPr>
        <w:pStyle w:val="Style15"/>
        <w:rPr>
          <w:rFonts w:cs="Courier New"/>
        </w:rPr>
      </w:pPr>
      <w:r>
        <w:rPr>
          <w:rFonts w:cs="Courier New"/>
        </w:rPr>
        <w:t>Zweiten  Chalifen  Omar.  - Sitzungsberichte der Preussischen Akademie</w:t>
      </w:r>
    </w:p>
    <w:p>
      <w:pPr>
        <w:pStyle w:val="Style15"/>
        <w:rPr>
          <w:rFonts w:cs="Courier New"/>
        </w:rPr>
      </w:pPr>
      <w:r>
        <w:rPr>
          <w:rFonts w:cs="Courier New"/>
        </w:rPr>
        <w:t>der Wissenschaften zu Berlin.  1902,  15,  S.  299.].  Другие  халифы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еемники  Омара,  и  духовенство  также  не соглашались на то,  чтоб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ерующие самостоятельно,  без тафсира,  разбирались в Коране.  Причин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нять  нетрудно:  результаты такого разбора,  как мы знаем,  не мог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ыть угодны мусульманскому  богословию,  беспристрастное  рассмотрен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рана во все времена неизбежно приводило к критике этой книги. Именн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этому тафсир,  богословское толкование Корана,  несмотря на критику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одолжал  существовать  при поддержке господствующих классов.  Широк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аспространен он в исламе и в наши дни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Не случайно  в  республиканской Турции задача нового истолковани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рана была выдвинута в числе главных целей  богословского  факультет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тамбульского  университета.  Этот  факультет  был открыт в 1924 году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сле упразднения Халифата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Приспособление обветшавших религиозных учений и догматов Корана 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ребованиям буржуазного общества преследуют в конечном счете и все  т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овые  толкования  этой книги,  которые во множестве появляются до с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р за рубежом.  Они,  между прочим,  касаются  и  вопросов  понимани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расочно  описанных  в  Коране  прелестей  рая и ужасов ада.  Рай и ад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рана,  согласно  таким  истолкованиям,  -  иносказания,   передающ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ереживания "души".  Но,  конечно, по существу эти новые интерпретаци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ичего не меняют.  Они оставляют неприкосновенной веру  в  то,  что  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еловека  якобы  есть какой-то нематериальный двойник - "душа".  Инач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оворя,  авторы  подновленных  версий  стремятся  сохранить  один   из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сновных догматов религии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Представление об Аллахе как едином боге, творце мира, от которо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висит все происходящее в природе и в жизни людей,  возникло у арабо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 период  формирования  классовых   отношений.   Такое   представлени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твердилось   в   сознании   людей,   по   словам   Ф.  Энгельса,  ка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фантастическая "копия единого восточного деспота",  сохранив пережитк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ерований,   по  которым  бог  имеет  антропоморфные  черты.  Подобно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зображение Аллаха соответствовало  интересам  господствующих  классов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Халифата и других феодальных и феодально-теократических монархий.  Пр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мощи таких представлений обожествлялась власть халифов  и  султанов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торые именовались "тенью бога на земле его"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 наше время,  когда в большинстве стран  распространения  ислам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установились  республиканские  порядки,  когда  поднялась политическа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ктивность   масс,   их   культура,   национальное   и    общественно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амосознание,  развивается  наука  и  техника,  средневековые  взгляд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тходят в прошлое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ласть монополистического капитала безлика.  И как бы отражая ее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огословы  наших  дней  на  первый  план  выдвигают   тексты   Корана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-видимому,  содержащие  следы  религиозно-философских (гностических)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лияний (24:35: "Аллах есть свет небес и земли"), а большинство друг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ест  толкуют  как  аллегории,  35-й  аят  24-й  суры,  где  об Аллах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оворится как  о   чем-то   безличном,   хотя   и   охватывающем   вс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уществующее,   приводится   теперь   как  своего  рода  девиз  мног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огословских сочинений.  То же и  103-й  аят  6-й  суры  -  "взоры  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стигают  его  [бога],  но  он постигает взоры",  который толкуют ка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якобы   доказательство   недостаточности   человеческих   чувств   дл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сприятия мира в его целостности и т.  п.,  то есть в духе ненаучных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ринижающих человека идеалистических взглядов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Готовностью представителей      буржуазной     науки     всяческ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пособствовать реформам в исламе для  сохранения  его  в  подновленно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иде в качестве выгодного неоколонизаторам орудия объясняется то,  чт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  исламоведении  стран  Запада  все   чаще   появляются   призывы   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усульманским  организациям  "критически"  относиться  к средневековы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ценностям"  ислама.  Решение  такой  задачи,  в  частности,  не   раз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озлагалось   на   богословский   факультет  Анкарского  университета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ткрытый в начале 1949 года.  "Если богословский факультет в Анкаре 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основе   исследования   источников   предоставит  место  историческому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ритицизму, то это будет большой выгодой для ислама,  и Турция  смогл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ы   вернуться  к  вновь  сформулированному  шариату"[Jashke  G.  Eine</w:t>
      </w:r>
    </w:p>
    <w:p>
      <w:pPr>
        <w:pStyle w:val="Style15"/>
        <w:rPr>
          <w:rFonts w:cs="Courier New"/>
        </w:rPr>
      </w:pPr>
      <w:r>
        <w:rPr>
          <w:rFonts w:cs="Courier New"/>
        </w:rPr>
        <w:t>islamische Reformation in der Turkei?  - Die Welt  des  Islams,  N.S.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1954,   vol.3,   э  3-4,  S.  274.],  то  есть  создать  мусульманско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конодательство, отражающее интересы буржуазии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 целях приспособления к изменяющимся условиям перед богословски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факультетом  Анкарского  университета  была  выдвинута  также   задач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"устраивать  очную  ставку  духовных  ценностей  ислама с современным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науками..."[Die Welt des Islams, N.S., 1953. Vol.2, э 4, S. 305.]. Эт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атея не нова, и смысл ее ясен. Попытки "примирения" религии с наукой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о есть фальсификация науки, не раз уже предпринимались и христианск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еологией,  на  пример  которой,  кстати,  ссылается  автор цитируем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татьи.  Однако времена,  когда считалось,  что знание Корана - высша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обродетель и признак всесторонней образованности, прошли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 странах    Ближнего    и    Среднего    Востока     развиваются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екуляризационные  процессы.  Все  более живой интерес проявляется и к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лассическому наследству  вольнодумцев  и  атеистов,  в  произведения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которых  содержатся вдумчивые,  аргументированные соображения и доводы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о проблемам,  в той или иной мере отраженным в Коране.  Даже  простой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еречень  имен  создателей  этой  жизнеутверждающей  мысли не может 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казать,  сколь  велико  ее  значение.   В   их   числе   рационалист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естествоиспытатель,  врач и философ Абу Бекр ар-Рази (865-925 или 934)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з города  Рея  (близ  современного  Тегерана),  получивший  в  Европ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латинизированное имя Разес, не раз упоминавшиеся нами поэт и мыслитель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буль-Аля аль-Маарри из Сирии,  ученый-энциклопедист Абу Рейхан Бирун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з  Хорезма,  философ,  врач и поэт Абу Али ибн Сина из селения Афшана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близ Бухары,  известный  в  Европе  под  именем   Авиценны,   философ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строном,  математик  и поэт Омар Хайям из Нишапура.  философ,  врач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исатель из Гранады Ибн Туфайль,  в Европе названный  Абубацером,  е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друг философ Ибн Рушд из Кордовы, прославленный европейцами под имене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верроэс,  историк,  социолог и  видный  государственный  деятель  Ибн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Хальдун  из Туниса,  и в наши дни поражающий своей разносторонностью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эрудицией.  Это и замечательные мыслители Нового и новейшего  времени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реди которых просветитель, основоположник азербайджанской драматурги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ирза Фатали Ахундов,  классики турецкой поэзии Тевфик Фикрет и  Назым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Хикмет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Неоценимый вклад в историю  вольнодумной  и  атеистической  мысл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несли  и  классики  Советского  Востока - татары Мажит Гафури,  Фати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Амирхан и  Галимджан  Ибрагимов,  азербайджанец  Абдуррагим  Ахвердов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таджик  Садриддин  Айни,  туркмен  Берды  Кербабаев  и  многие другие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уществен взнос в эти  проблемы  и  писателей  современных  зарубежны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тран,  в том числе столь видных прозаиков, как Садек Чубак из Ирана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Меши Селимович из Югославии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 трудах   передовых   ученых  и  литераторов  Востока  о  Коран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говорится уже не как о чем-то вневременном,  "несотворенном",  а как 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очинении,  представляющем  определенную  эпоху  арабской литературы 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письменности наряду с другими  ее  произведениями.  Для  все  большего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числа  людей становится ясным,  что только на основе передовых научных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знаний,  а не религиозных догматов  и  учений,  изложенных  в  книгах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выдающихся за священные, возможно правильно оценить прошлое, настоящее</w:t>
      </w:r>
    </w:p>
    <w:p>
      <w:pPr>
        <w:pStyle w:val="Style15"/>
        <w:rPr>
          <w:rFonts w:cs="Courier New"/>
        </w:rPr>
      </w:pPr>
      <w:r>
        <w:rPr>
          <w:rFonts w:cs="Courier New"/>
        </w:rPr>
        <w:t>и будущее человечества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 борьбе за мир и прогресс, против ядерной угрозы объединяют свои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силы все люди земли,  независимо от  их  цвета  кожи,  национальности,</w:t>
      </w:r>
    </w:p>
    <w:p>
      <w:pPr>
        <w:pStyle w:val="Style15"/>
        <w:rPr>
          <w:rFonts w:cs="Courier New"/>
        </w:rPr>
      </w:pPr>
      <w:r>
        <w:rPr>
          <w:rFonts w:cs="Courier New"/>
        </w:rPr>
        <w:t>религиозных убеждений или атеистических взглядов.</w:t>
      </w:r>
    </w:p>
    <w:p>
      <w:pPr>
        <w:pStyle w:val="Style15"/>
        <w:rPr>
          <w:rFonts w:cs="Courier New"/>
        </w:rPr>
      </w:pPr>
      <w:r>
        <w:rPr>
          <w:rFonts w:cs="Courier New"/>
        </w:rPr>
        <w:t>&lt;pre&gt;&lt;hr noshade&gt;&lt;small&gt;Обращений с начала месяца: &lt;b&gt;31&lt;/b&gt;, Last-modified: Tue, 07 Apr 1998 09:43:51 GMT</w:t>
      </w:r>
    </w:p>
    <w:p>
      <w:pPr>
        <w:pStyle w:val="Style15"/>
        <w:rPr>
          <w:rFonts w:cs="Courier New"/>
        </w:rPr>
      </w:pPr>
      <w:r>
        <w:rPr>
          <w:rFonts w:cs="Courier New"/>
        </w:rPr>
        <w:t>&lt;/small&gt;&lt;div align=right&gt;&lt;form action=mailto:hit@library.niisi.ras.ru method=POST&gt;&lt;a href=/HITPARAD/&gt;&lt;font color=black&gt;Оцените&lt;/font&gt;&lt;/a&gt; этот текст:&lt;tt&gt;&lt;font size=-1&gt;&lt;INPUT TYPE=hidden NAME=file VALUE=/DIALEKTIKA/b_kor.txt&gt;&lt;SELECT NAME=ocenka&gt;&lt;OPTION VALUE=0&gt;Не читал&lt;OPTION VALUE=10&gt;10&lt;OPTION VALUE=9&gt;9&lt;OPTION VALUE=8&gt;8&lt;OPTION VALUE=7&gt;7&lt;OPTION VALUE=6&gt;6&lt;OPTION VALUE=5&gt;5&lt;OPTION VALUE=4&gt;4&lt;OPTION VALUE=3&gt;3&lt;OPTION VALUE=2&gt;2&lt;OPTION VALUE=1&gt;1&lt;/SELECT&gt;&lt;INPUT TYPE=submit VALUE=Send&gt;&lt;/font&gt;&lt;/tt&gt;&lt;/form&gt;&lt;/div&gt;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</w:rPr>
      </w:pPr>
      <w:r>
        <w:rPr>
          <w:rFonts w:cs="Courier New"/>
        </w:rPr>
        <w:t>&lt;/body&gt;&lt;/html&gt;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20:01:00Z</dcterms:created>
  <dc:creator>Eugene Kouzin</dc:creator>
  <dc:description/>
  <dc:language>en-US</dc:language>
  <cp:lastModifiedBy>Eugene Kouzin</cp:lastModifiedBy>
  <dcterms:modified xsi:type="dcterms:W3CDTF">2004-10-04T20:01:00Z</dcterms:modified>
  <cp:revision>2</cp:revision>
  <dc:subject/>
  <dc:title>                                Москва</dc:title>
</cp:coreProperties>
</file>